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tabs>
          <w:tab w:val="clear" w:pos="1134"/>
          <w:tab w:val="left" w:pos="567" w:leader="none"/>
        </w:tabs>
        <w:ind w:left="567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 OPRACOWANIA PROJEKTU TECHNICZNEGO</w:t>
      </w:r>
    </w:p>
    <w:p>
      <w:pPr>
        <w:pStyle w:val="Normal"/>
        <w:tabs>
          <w:tab w:val="clear" w:pos="708"/>
          <w:tab w:val="left" w:pos="8100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100" w:leader="none"/>
        </w:tabs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080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tytułowa </w:t>
        <w:tab/>
        <w:t>str.1</w:t>
      </w:r>
    </w:p>
    <w:p>
      <w:pPr>
        <w:pStyle w:val="Normal"/>
        <w:tabs>
          <w:tab w:val="clear" w:pos="708"/>
          <w:tab w:val="left" w:pos="8080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ość opracowania</w:t>
        <w:tab/>
        <w:t>str.2</w:t>
      </w:r>
    </w:p>
    <w:p>
      <w:pPr>
        <w:pStyle w:val="Normal"/>
        <w:numPr>
          <w:ilvl w:val="0"/>
          <w:numId w:val="15"/>
        </w:numPr>
        <w:ind w:left="993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Dokumenty dołączone do projektu     </w:t>
        <w:tab/>
        <w:t xml:space="preserve">                                                   str.3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a decyzji o nadaniu uprawnień budowlanych projektanta </w:t>
        <w:tab/>
        <w:t xml:space="preserve">     str.3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a zaświadczenia o przynależności projektanta do MOIIB              str.5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Kopia decyzji o nadaniu uprawnień budowlanych sprawdzającego      str.6</w:t>
      </w:r>
    </w:p>
    <w:p>
      <w:pPr>
        <w:pStyle w:val="TextBodyIndent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</w:rPr>
        <w:t>Kopia zaświadczenia o przynależności sprawdzającego do MOIIB      str.7</w:t>
      </w:r>
    </w:p>
    <w:p>
      <w:pPr>
        <w:pStyle w:val="TextBodyIndent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projektanta i sprawdzającego o sporządzeniu projektu</w:t>
        <w:tab/>
        <w:t xml:space="preserve">                  zgodnie z obowiązującymi przepisami i zasadami wiedzy technicznej  str.8</w:t>
      </w:r>
    </w:p>
    <w:p>
      <w:pPr>
        <w:pStyle w:val="Akapitzlist"/>
        <w:tabs>
          <w:tab w:val="clear" w:pos="708"/>
          <w:tab w:val="left" w:pos="567" w:leader="none"/>
          <w:tab w:val="left" w:pos="8100" w:leader="none"/>
        </w:tabs>
        <w:spacing w:lineRule="auto" w:line="240" w:before="0" w:after="0"/>
        <w:ind w:left="0" w:hanging="0"/>
        <w:contextualSpacing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  <w:tab w:val="left" w:pos="8100" w:leader="none"/>
        </w:tabs>
        <w:spacing w:lineRule="auto" w:line="240" w:before="0" w:after="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Część opisowa </w:t>
        <w:tab/>
        <w:t>str.9</w:t>
      </w:r>
    </w:p>
    <w:p>
      <w:pPr>
        <w:pStyle w:val="TextBodyIndent"/>
        <w:ind w:left="1353" w:hanging="0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opracowania </w:t>
        <w:tab/>
        <w:t>str.9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a opracowania</w:t>
        <w:tab/>
        <w:t>str.1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gólne i stan istniejący</w:t>
        <w:tab/>
        <w:t>str.10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budowy instalacji gazowej</w:t>
        <w:tab/>
        <w:t>str.11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antykorozyjne</w:t>
        <w:tab/>
        <w:t>str.14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ywny system bezpieczeństwa – detekcji i monitoringu gazu</w:t>
        <w:tab/>
        <w:t>str.14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óby szczelności i uruchomienie </w:t>
        <w:tab/>
        <w:t>str.1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wykonania i montażu</w:t>
        <w:tab/>
        <w:t>str.15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a instalacji gazowej</w:t>
        <w:tab/>
        <w:t>str.16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e branżowe</w:t>
        <w:tab/>
        <w:t>str.18</w:t>
      </w:r>
    </w:p>
    <w:p>
      <w:pPr>
        <w:pStyle w:val="Normal"/>
        <w:tabs>
          <w:tab w:val="clear" w:pos="708"/>
          <w:tab w:val="left" w:pos="1418" w:leader="none"/>
          <w:tab w:val="left" w:pos="8100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1 wytyczne elektryczne </w:t>
        <w:tab/>
        <w:t>str.18</w:t>
      </w:r>
    </w:p>
    <w:p>
      <w:pPr>
        <w:pStyle w:val="Normal"/>
        <w:tabs>
          <w:tab w:val="clear" w:pos="708"/>
          <w:tab w:val="left" w:pos="1418" w:leader="none"/>
          <w:tab w:val="left" w:pos="8100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 wytyczne sanitarne instalacji gazowej</w:t>
        <w:tab/>
        <w:t>str.18</w:t>
      </w:r>
    </w:p>
    <w:p>
      <w:pPr>
        <w:pStyle w:val="Normal"/>
        <w:tabs>
          <w:tab w:val="clear" w:pos="708"/>
          <w:tab w:val="left" w:pos="1418" w:leader="none"/>
          <w:tab w:val="left" w:pos="8100" w:leader="none"/>
        </w:tabs>
        <w:ind w:lef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3 wytyczne budowlane</w:t>
        <w:tab/>
        <w:t>str.18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ienie podstawowych materiałów</w:t>
        <w:tab/>
        <w:t>str.18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18" w:leader="none"/>
          <w:tab w:val="left" w:pos="8100" w:leader="none"/>
        </w:tabs>
        <w:ind w:left="1418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BIOZ</w:t>
        <w:tab/>
        <w:t>str.19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  <w:tab w:val="left" w:pos="8100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  <w:tab w:val="left" w:pos="8100" w:leader="none"/>
        </w:tabs>
        <w:spacing w:lineRule="auto" w:line="240" w:before="0" w:after="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zęść  rysunkowa</w:t>
        <w:tab/>
        <w:t>str.21</w:t>
      </w:r>
    </w:p>
    <w:p>
      <w:pPr>
        <w:pStyle w:val="Akapitzlist"/>
        <w:tabs>
          <w:tab w:val="clear" w:pos="708"/>
          <w:tab w:val="left" w:pos="993" w:leader="none"/>
          <w:tab w:val="left" w:pos="8100" w:leader="none"/>
        </w:tabs>
        <w:spacing w:lineRule="auto" w:line="240" w:before="0" w:after="0"/>
        <w:ind w:left="1287" w:hanging="0"/>
        <w:contextualSpacing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751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zagospodarowania terenu – plan sytuacyjny</w:t>
        <w:tab/>
        <w:t>IT/IG/1, str.22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751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ut kotłowni - prowadzenie inst. gazowej</w:t>
        <w:tab/>
        <w:t>IT/IG/2, str.2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7513" w:leader="none"/>
        </w:tabs>
        <w:ind w:left="851" w:hanging="284"/>
        <w:rPr/>
      </w:pPr>
      <w:r>
        <w:rPr>
          <w:rFonts w:cs="Arial" w:ascii="Arial" w:hAnsi="Arial"/>
          <w:sz w:val="22"/>
          <w:szCs w:val="22"/>
        </w:rPr>
        <w:t xml:space="preserve">Widok elewacji z projektowaną szafką gazową i rurami </w:t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i gazowej </w:t>
        <w:tab/>
        <w:t>IT/IG/3, str.2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751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sonometria instalacji gazowej</w:t>
        <w:tab/>
        <w:t>IT/IG/4, str.2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7513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t szafki gazowej typ SGX-50/MAG-3 f-my EM-GAZ S.c.</w:t>
        <w:tab/>
        <w:t>IT/IG/5, str.26</w:t>
      </w:r>
    </w:p>
    <w:p>
      <w:pPr>
        <w:pStyle w:val="Normal"/>
        <w:tabs>
          <w:tab w:val="clear" w:pos="708"/>
          <w:tab w:val="left" w:pos="751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513" w:leader="none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222" w:leader="none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</w:tabs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Ć I</w:t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O Ś W I A D C Z E N I E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11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34 ust.3d ustawy Prawo Budowlane poniżej wyszczególnieni i podpisani projektant oraz sprawdzający oświadczają, że niniejszy </w:t>
      </w:r>
    </w:p>
    <w:p>
      <w:pPr>
        <w:pStyle w:val="Normal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OJEKT TECHNICZNY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EBUDOWA ISTNIEJĄCEJ INSTALACJI GAZOWEJ DO ISTNIEJĄCEJ KOTŁOWNI GAZOWEJ USYTUOWANEJ W BUDYNKU ADMINISTRACYJNO-HOTELOWYM WILLI SZWAJCARSKIEJ NALEŻĄCEJ DO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DOMU PRACY TWÓRCZEJ W RADZIEJOWICACH,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ZY UL. H. SIENKIEWICZA 4, DZ. EW. NR 274/3, 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</w:rPr>
        <w:t xml:space="preserve">OBRĘB 0019 RADZIEJOWICE, GMINA RADZIEJOWICE,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WIAT ŻYRARDOWSKI, WOJ. MAZOWIECKIE.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OSTKA EWIDENCYJNA 143804_2.0019.274/3</w:t>
      </w:r>
    </w:p>
    <w:p>
      <w:pPr>
        <w:pStyle w:val="Normal"/>
        <w:ind w:left="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1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został sporządzony i sprawdzony zgodnie z projektem budowlanym PZT i PAB, obowiązującymi przepisami oraz zasadami wiedzy technicznej i jest kompletny w punktu widzenia celu któremu ma służy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7"/>
        <w:gridCol w:w="1620"/>
        <w:gridCol w:w="1692"/>
        <w:gridCol w:w="118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RAN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R UPR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nika Swa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alacyjna b/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Z/0069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WBS/2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.20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AWDZAJĄCY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RANŻ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R UPR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gr inż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nuta Swach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na b/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/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10.20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CZĘŚĆ II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  <w:u w:val="single"/>
        </w:rPr>
        <w:t>1</w:t>
      </w:r>
      <w:r>
        <w:rPr>
          <w:rFonts w:cs="Arial" w:ascii="Arial" w:hAnsi="Arial"/>
          <w:b/>
          <w:sz w:val="22"/>
          <w:szCs w:val="22"/>
          <w:u w:val="single"/>
        </w:rPr>
        <w:t>.   ZAKRES   OPRAC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 projekt  dotyczy :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budowy istniejącej instalacji gazowej do zasilania nowo projektowanej kaskady kotłów gazowych w istniejącej kotłowni gazowej </w:t>
      </w:r>
    </w:p>
    <w:p>
      <w:pPr>
        <w:pStyle w:val="TextBodyIndent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istniejącej kotłowni – wyniesienia zaworu elektromagnetycznego typ MAG3 Dn 50  f-my Gazex, będącego elementem aktywnego systemu bezpieczeństwa, do projektowanej szafki gazowej na południowo-zachodniej elewacji budynku </w:t>
      </w:r>
    </w:p>
    <w:p>
      <w:pPr>
        <w:pStyle w:val="TextBodyIndent"/>
        <w:numPr>
          <w:ilvl w:val="0"/>
          <w:numId w:val="11"/>
        </w:numPr>
        <w:rPr/>
      </w:pPr>
      <w:r>
        <w:rPr>
          <w:rFonts w:cs="Arial" w:ascii="Arial" w:hAnsi="Arial"/>
          <w:sz w:val="22"/>
          <w:szCs w:val="22"/>
        </w:rPr>
        <w:t>doposażenia aktywnego systemu bezpieczeństwa w detektor tlenku węgla typ DG.22.EN f-my Gazex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budynku Willi Szwajcarskiej należącym do Domu Pracy Twórczej w Radziejowicach położonym jest na terenie zespołu pałacowo-parkowego w Radziejowicach, przy                ul. H. Sienkiewicza 4, dz. ew. nr 274/3, obręb 0019 Radziejowice, Gmina Radziejowice, powiat żyrardowski, woj. mazowieckie. Jednostka ewidencyjna 143804_2.0019.274/3. Mimo, iż leży na terenie zabytkowym, sam obiekt nie jest sklasyfikowany jako zabytek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</w:rPr>
        <w:t>Remont kotłowni związany jest z koniecznością wymiany istniejących od 1997 r, wyeksploatowanych urządzeń tj. m.in. dwóch kotłów z palnikami atmosferycznymi typ DTG 350-9NEZ, każdy o mocy 128/160 kW, f-my De Dietrich oraz dwóch podgrzewaczy pojemnościowych typ B400, f-my De Dietrich, każdy o mocy 113 kW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iesienie z pomieszczenia kotłowni na zewnątrz zaworu elektromagnetycznego </w:t>
      </w:r>
      <w:r>
        <w:rPr>
          <w:rFonts w:cs="Arial" w:ascii="Arial" w:hAnsi="Arial"/>
          <w:color w:val="000000"/>
          <w:sz w:val="22"/>
          <w:szCs w:val="22"/>
        </w:rPr>
        <w:t xml:space="preserve">typ MAG3 Dn50 f-my Gazex, będącego elementem aktywnego systemu bezpieczeństwa pod względem wykrywania gazu, wynika z przepisów zawartych w Dz.U.2022 poz. 1225 par. 158, pkt.6.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e względu na zmianę miejsca posadowienia i konstrukcji kotłów oraz zastosowania kaskady kotłów kondensacyjnych jak również ze względu na zapewnienie odpowiedniej akumulacyjności instalacji gazowej, zmianie ulegnie prowadzenie instalacji w pomieszczeniu kotłowni wraz z podejściem, gdzie podłączenie do kaskady kotłów będzie wyposażone w zawór odcinający oraz filtr.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emont istniejącej kotłowni gazowej stanowi temat odrębnego opracowania.  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niezmienionym pozostawać będą istniejące przyłącze do budynku z kurkiem głównym odcinającym Dn32 oraz umieszczona w elewacji budynku od strony południowo-zachodniej istniejąca szafka redukcyjno-pomiarowa, z wyposażeniem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budowa będzie dotyczyła pomieszczenia obecnie istniejącej kotłowni oraz elewacji budynku.</w:t>
      </w:r>
    </w:p>
    <w:p>
      <w:pPr>
        <w:pStyle w:val="TextBodyInden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szelkie prace wykonywane będą na elewacji oraz wewnątrz budynku -  zawężone do strefy istniejącej kotłowni gazowej, co nie będzie powodowało żadnych zmian w projekcie zagospodarowania terenu.</w:t>
      </w:r>
    </w:p>
    <w:p>
      <w:pPr>
        <w:pStyle w:val="TextBodyInden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c kotłowni pozostaje nie zmieniona, w związku z czym istniejąca umowa z                PSG Sp. z o.o. pozostaje bez zmian.</w:t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bookmarkStart w:id="0" w:name="_Hlk79765470"/>
      <w:bookmarkEnd w:id="0"/>
      <w:r>
        <w:rPr>
          <w:rFonts w:cs="Arial" w:ascii="Arial" w:hAnsi="Arial"/>
          <w:sz w:val="22"/>
          <w:szCs w:val="22"/>
        </w:rPr>
        <w:t xml:space="preserve">Kategoria obiektu budowlanego XIV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bookmarkStart w:id="1" w:name="_Hlk79765470"/>
      <w:bookmarkEnd w:id="1"/>
      <w:r>
        <w:rPr>
          <w:rFonts w:cs="Arial" w:ascii="Arial" w:hAnsi="Arial"/>
          <w:b/>
          <w:sz w:val="22"/>
          <w:szCs w:val="22"/>
          <w:u w:val="single"/>
        </w:rPr>
        <w:t>2.  PODSTAWA   OPRACOWA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 Inwestorem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, normy, przepisy prawa budowlanego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yzja Mazowieckiego Wojewódzkiego Konserwatora Zabytków - Decyzja WN.5142.181.2023.WŁ z dnia 09.10.2023 r.  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budowlane Dz. U. z 2023 r. poz. 682, 553, 967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.U. 2022, poz. 1225 tekst jednolity </w:t>
      </w:r>
    </w:p>
    <w:p>
      <w:pPr>
        <w:pStyle w:val="TextBodyIndent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zebrane w trakcie inwentaryzacji, podstawa inwentaryzacji – materiały przekazane przez Inwestora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3.  DANE OGÓLNE I STAN ISTNIEJĄCY</w:t>
      </w:r>
    </w:p>
    <w:p>
      <w:pPr>
        <w:pStyle w:val="Normal"/>
        <w:ind w:left="720" w:hanging="12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ynek Willi Szwajcarskiej należący do Domu Pracy Twórczej w Radziejowicach położony jest na terenie zespołu pałacowo-parkowego w Radziejowicach, przy                ul. H. Sienkiewicza 4, dz. ew. nr 274/3, obręb 0019 Radziejowice, Gmina Radziejowice, powiat żyrardowski, woj. mazowieckie. Jednostka ewidencyjna 143804_2.0019.274/3. Mimo, iż leży na terenie zabytkowym, sam obiekt nie jest sklasyfikowany jako zabytek.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udynek Willi Szwajcarskiej należący do Domu Pracy Twórczej w Radziejowicach, jest budynkiem niskim, jednobryłowym, 3-y kondygnacyjnym, bez podpiwniczenia, ale z częściowym zagłębieniem poniżej poziomu terenu, od strony południowo-zachodniej, gdzie znajduje się pomieszczenie dla kotłowni gazowej. Wejście do kotłowni gazowej jest z zewnątrz budynku, ok. 60 cm poniżej poziomu otaczającego terenu. Kotłownia </w:t>
      </w:r>
      <w:r>
        <w:rPr>
          <w:rFonts w:cs="Arial" w:ascii="Arial" w:hAnsi="Arial"/>
          <w:sz w:val="22"/>
          <w:szCs w:val="22"/>
        </w:rPr>
        <w:t xml:space="preserve">stanowi wydzieloną strefę pożarową w klasie EI 60. 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budynku – administracyjno-hotelow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iekt jest położony na terenie zabytkowego zespołu pałacowo-parkowego w Radziejowicach, jednakże sam nie jest zabytkiem.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eszczenie istniejącej kotłowni jest na ten cel specjalnie wydzielone i przystosowane, posiada skuteczną wentylację grawitacyjną nawiewno-wywiewną  oraz drzwi zewnętrzne. Drzwi zewnętrzne musza być w klasie odporności EI30, wyposażone w samozamykacz oraz zamkniecie antypanic. Pomieszczenie kotłowni wykonywane było w roku 1997, gdzie przepisy dot. pomieszczeń były inne, w związku z tym pomieszczenie kotłowni ma w środku zamontowany zawór elektromagnetyczny typ MAG3 Dn 50, będący elementem aktywnego systemu bezpieczeństwa wykrywania gazu, co jest sprzeczne z obecnymi przepisami w tym zakresie.</w:t>
      </w:r>
    </w:p>
    <w:p>
      <w:pPr>
        <w:pStyle w:val="ListParagraph"/>
        <w:spacing w:before="0" w:after="0"/>
        <w:ind w:left="709" w:hanging="0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>Przed wejściem do kotłowni nie ma zamontowanego głównego wyłącznika prądu dla kotłowni.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z ziemny doprowadzony został do budynku ok. 1997 r. ( rok budowy kotłowni ).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z doprowadzony jest z gazociągu średniego ciśnienia, stalowego, Dn80 mm, prowadzonego wzdłuż ulicy H. Sienkiewicza, po jej północnej stronie, a następnie przyłączem stalowym Dn32 mm umieszczonym pod ul. H. Sienkiewicza i terenem parku do istniejącej na elewacji budynku szafki gazowej redukcyjno-pomiarowej, w której zamontowany jest kurek główny odcinający Dn32, 2 reduktory ciśnienia R 10 z kurkami gazowymi odcinającymi R 1 ¼” za każdym z reduktorów i gazomierzem G65 f-my Metrix. Istniejąca szafka gazowa redukcyjno-pomiarowa znajduje się na południowo-zachodniej elewacji budynku, w bezpośredniej bliskości pomieszczenia kotłowni.  Istniejąca szafka jest wykonana jako wnęka w elewacji o wym. ok. 1,39x1,87x0,69 m i jest zamknięta drzwiczkami dwuskrzydłowymi w kolorze ciemno brązowym. Elewacja budynku jest w kolorze beżowym. Całość przerośnięta od zewnątrz dzikim winem, które częściowo zasłania drzwiczki.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istniejącej szafki istniejąca rura stalowa do zasilania kotłowni o średnicy Dn 50 przechodzi bezpośrednio przez ścianę zewnętrzną, która sąsiaduje z pomieszczeniem kotłowni i wchodzi na wysokości ok. 1,05 m nad poziomem podłogi do pomieszczenia kotłowni, gdzie zamontowany jest obecnie zawór elektromagnetyczny typ MAG3 Dn 50 f-my Gazex. Instalacja gazowa prowadzona jest dalej na tej samej wysokości do zasilenia obecnych 2 szt. kotłów z palnikami atmosferycznymi. W pobliżu każdego z kotłów następuje redukcja średnicy na Dn 32 i podłączenie do istniejących palników przy kotłach. Podłączenia wyposażone są w zawory odcinające.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stniejące jednostki kotłowe, ze względu na wyeksploatowanie oraz brak części zamiennych muszą zostać zmieniona na nowe, nowoczesne urządzenia.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o projektowane zespoły kotłów pracujących w kaskadzie, będą znajdowały się w innym niż dotychczas miejscu, w związku z tym będzie musiała nastąpić przebudowa istniejącej instalacji gazowej w celu podłączenia do nowo projektowanych kotłów. Przebudowa będzie następowała od miejsca wejścia do pomieszczenia kotłowni. Jedocześnie pojemność rur instalacji gazowej będzie odpowiadała wymaganej akumulacyjności dla projektowanej ilości gazu. </w:t>
      </w:r>
    </w:p>
    <w:p>
      <w:pPr>
        <w:pStyle w:val="Normal"/>
        <w:tabs>
          <w:tab w:val="clear" w:pos="708"/>
          <w:tab w:val="left" w:pos="5080" w:leader="none"/>
        </w:tabs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rzewidziane niniejszym opracowaniem nie wpłyną na zmianę ani też pogorszenie warunków eksploatacyjnych ani na układ konstrukcyjny.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enia wynikające z projektowanej instalacji nie przekroczą wartości dopuszczalnych dla istniejących elementów konstrukcyjnych, zatem ingerencja nie może stanowić naruszenia istniejącego układu konstrukcyjnego.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4.  OPIS  PRZEBUDOWY INSTALACJI GAZ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a gazowa dla kotłowni została zaprojektowana zgodnie z Dz.U.2022, poz. 1225, tekst jednolity.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względu na konieczność wymiany </w:t>
      </w:r>
      <w:bookmarkStart w:id="2" w:name="_Hlk143099335"/>
      <w:r>
        <w:rPr>
          <w:rFonts w:cs="Arial" w:ascii="Arial" w:hAnsi="Arial"/>
          <w:sz w:val="22"/>
          <w:szCs w:val="22"/>
        </w:rPr>
        <w:t>istniejących od 1997 r, wyeksploatowanych dwóch szt. kotłów z palnikami atmosferycznymi typ DTG 350-9NEZ, każdy o mocy 128/160 kW, f-my De Dietrich i montaż nowych kotłów kondensacyjnych pracujących w kaskadzie typ 4xAMC90, każdy o mocy 13,1-84,2 kW ( praca przy parametrach 80/6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 ) i 15,8-89,5kW ( praca przy parametrach 50/3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 ) nastąpiła konieczność przebudowy istniejącej </w:t>
      </w:r>
      <w:r>
        <w:rPr>
          <w:rFonts w:cs="Arial" w:ascii="Arial" w:hAnsi="Arial"/>
          <w:color w:val="000000"/>
          <w:sz w:val="22"/>
          <w:szCs w:val="22"/>
        </w:rPr>
        <w:t>instalacji gazowej.</w:t>
      </w:r>
      <w:bookmarkEnd w:id="2"/>
    </w:p>
    <w:p>
      <w:pPr>
        <w:pStyle w:val="Normal"/>
        <w:ind w:left="720" w:right="-108" w:hanging="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otrzebowanie na gaz dla kaskady kotłów kondensacyjnych typ INNOVENS PRO 4xAMC90 to ok. 36,4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/h. </w:t>
      </w:r>
    </w:p>
    <w:p>
      <w:pPr>
        <w:pStyle w:val="Normal"/>
        <w:ind w:left="720" w:right="-108" w:hanging="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stniejące podłączenie instalacji gazowej do kotłowni ulegnie zmianie w zakresie wyniesienia z pomieszczenia kotłowni na zewnątrz zaworu elektromagnetycznego MAG3 Dn50 f-my Gazex oraz wykonania na nowo – montażu, w kotłowni, instalacji gazowej prowadzonej do kaskady nowo projektowanych kotłów. </w:t>
      </w:r>
    </w:p>
    <w:p>
      <w:pPr>
        <w:pStyle w:val="Normal"/>
        <w:ind w:left="720" w:right="-108" w:hanging="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 względu na konieczność wyniesienia z istniejącej kotłowni gazowej, wyposażonej w aktywny system bezpieczeństwa f-my Gazex, istniejącego zaworu elektromagne-tycznego typ MAG3 Dn 50 na zewnątrz, co wynika z przepisów zawartych w Dz.U.2022 poz. 1225 par. 158, pkt.6, na elewacji budynku, obok istniejącej szafki gazowej redukcyjno-pomiarowej, zamontowana zostanie nowa szafka gazowa np.          f-my EM-GAZ s.c. typ SGX-50/MAG-3. </w:t>
      </w:r>
    </w:p>
    <w:p>
      <w:pPr>
        <w:pStyle w:val="Normal"/>
        <w:ind w:left="720" w:right="-108" w:hanging="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a szafka gazowa będzie o wymiarach 0,494x0,615x0,228 m. Zamontowany w niej zostanie zawór odcinający Dn50 i przeniesiony z kotłowni zawór elektromagnetyczny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niejący zawór elektromagnetyczny musi zostać sprawdzony pod względem technicznym i zakwalifikowany do dalszej eksploatacji. W innym przypadku należy zakupić nowe urządzeni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wo projektowana instalacja wykonana zostanie od wejścia instalacji gazowej               Dn 50 przez ścianę zewnętrzną do kotłowni. Ze względu na konieczność wykonania szafki gazowej z zaworem elektromagnetycznym na elewacji budynku, rura instalacji gazowej musi wyjść na zewnątrz, a następnie zostać wprowadzona ponownie do kotłowni, gdzie będzie zasilała bufor gazu. Z bufora prowadzona będzie pod stropem pomieszczenia w kierunku zasilenia kotłów.  Ze względu na konieczność mijania istniejącej instalacji elektrycznej umieszczonej pod stropem, rura instalacji gazowej musi omijać instalację elektryczną od dołu. 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względu na wymaganą akumulacyjność instalacji gazowej projektuje się rurę instalacji gazowej Dn 65, a bufor gazu Dn 250, o długości 1,8 m. 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skada kotłów posiada własny rozdzielacz instalacyjny z przyłączami do instalacji gazu i zasilenia instalacji hydraulicznej. Podłączenie do kotłów od strony gazowej            Dn 50. Przed podłączeniem do projektowanej kaskady kotłów będzie następowała redukcja rury instalacji gazowej z Dn 65 na Dn 50 a następnie zamontowane będą zawór odcinający Dn 50 oraz filtr siatkowy Dn 50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względu na istniejący zawór elektromagnetyczny MAG3 Dn50 oraz ograniczone miejsce na elewacji budynku zaprojektowano szafkę gazową na armaturę o średnicy Dn50 przed samym wejściem do szafki gazowej z zaworem odcinającym i wyniesionym zaworem elektromagnetycznym należy wykonać również redukcje Dn65/Dn50. 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iomy instalacji gazowej prowadzone będą na wysokościach i wg konfiguracji podanych na rysunkach. Średnice podane na rysunkach.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instalacji gazowej należy kotwić do sufitu i ścian przy pomocy uchwytów stalowych z wyłożeniem gumą w środku. Stosować umocowania np. f-my Niczuk. Mocowania ognioodporne.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adzenie instalacji gazowej oraz podejście do urządzeń zostały pokazane na aksonometrii.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bookmarkStart w:id="3" w:name="_Hlk79590597"/>
      <w:r>
        <w:rPr>
          <w:rFonts w:cs="Arial" w:ascii="Arial" w:hAnsi="Arial"/>
          <w:sz w:val="22"/>
          <w:szCs w:val="22"/>
        </w:rPr>
        <w:t xml:space="preserve">Pobór powietrza do spalania dla poszczególnego kotła z kaskady nastąpi z pomieszczenia kotłowni, natomiast odprowadzenie spalin z kotłów realizowane będzie poprzez instalacje spalinową – wkłady z blachy stalowej kwasoodpornej, spawanej plazmowo, 0,6 mm, Ø 180mm - dla każdych 2 szt. kotłów kondensacyjnych. </w:t>
      </w:r>
      <w:bookmarkEnd w:id="3"/>
      <w:r>
        <w:rPr>
          <w:rFonts w:cs="Arial" w:ascii="Arial" w:hAnsi="Arial"/>
          <w:sz w:val="22"/>
          <w:szCs w:val="22"/>
        </w:rPr>
        <w:t>Wkłady k</w:t>
      </w:r>
      <w:r>
        <w:rPr>
          <w:rFonts w:cs="Arial" w:ascii="Arial" w:hAnsi="Arial"/>
          <w:color w:val="000000"/>
          <w:sz w:val="22"/>
          <w:szCs w:val="22"/>
        </w:rPr>
        <w:t xml:space="preserve">ominowe łączone na uszczelki ( przeznaczone </w:t>
      </w:r>
      <w:r>
        <w:rPr>
          <w:rFonts w:cs="Arial" w:ascii="Arial" w:hAnsi="Arial"/>
          <w:sz w:val="22"/>
          <w:szCs w:val="22"/>
        </w:rPr>
        <w:t xml:space="preserve">dla kotłów kondensacyjnych ) i wyprowadzone ponad dach budynku. Umieszczenie projektowanych wkładów kominowych w istniejących wkładach stalowych dla istniejących kotłów Ø 250mm, zlokalizowanych w ścianie kominowej, wyprowadzone ponad dach budynku, ponad dachem zaizolowane termicznie ( w razie potrzeby – określić na budowie ). Kominy zakończoney ustnikiem bez daszka, ze względu na możliwość zamarzania wlotu powietrza. Wszelkie obudowy ograniczające przepływ spalin należy zdemontować. 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łączenie poszczególnych jednostek kotłowych do przewodów spalinowych wg. wytycznych montażu producenta np. f-my Jeremias. 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y przewód spalinowy wyposażony w przerywacz ciągu w postaci klap zwrotnych, zamontowanych na każdym z kotłów.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ietrze do spalania do kotłowni doprowadzane jest za pomocą istniejących przewodów grawitacyjnych powietrznych nawiewno-wywiewnych, gdzie nawiew następuje bezpośrednio zza ściany zewnętrznej kanałem blaszanym „Z” o wym. 0,80x0,30 m, a wywiew następuje dwoma kanałami murowanymi o wlotach                  0,27x0,14 m i kanałach murowanych 0,14x0,14 m – prowadzonych przy szachcie kominowym ponad dach budynku (kratki umieszczone pod stropem istniejącego pomieszczenia kotłowni ). 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montowaniu instalacji gazowej i urządzeń gazowych oraz podłączeniu ich do przewodów spalinowych dla kotłów, należy wykonać dla kotłowni sprawdzenie skuteczności ciągu wentylacyjnego potwierdzone protokółem kominiarskim oraz sprawdzenie ciągu i składu spalin – potwierdzone protokółem z przeglądu i uruchomienia kaskady kotła.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również dokonać uruchomienia i sprawdzenia aktywnego systemu bezpieczeństwa dla kotłowni, po jego zamontowaniu. 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pamiętać o podłączeniu kotłów i kominów do instalacji kanalizacji sanitarnej – spływ kondensatu oraz wyrzut z rur od zaworów bezpieczeństwa. </w:t>
      </w:r>
    </w:p>
    <w:p>
      <w:pPr>
        <w:pStyle w:val="Normal"/>
        <w:ind w:left="720" w:right="-108" w:hanging="12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color w:val="ED7D31"/>
          <w:sz w:val="22"/>
          <w:szCs w:val="22"/>
        </w:rPr>
      </w:pPr>
      <w:r>
        <w:rPr>
          <w:rFonts w:cs="Arial" w:ascii="Arial" w:hAnsi="Arial"/>
          <w:color w:val="ED7D31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 INSTALACJI GAZOWEJ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wę instalacji gazowej wewnątrz i na zewnątrz przewiduje się wykonać – rurami stalowymi instalacyjnymi bez szwu, w zakresie średnic Dn 250, Dn 65 i Dn 50 wg. normy PN-EN-10208-2 kl. A. Rury powinny posiadać atest wg. 3.1 normy PN-EN10204.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enie należy wykonać poprzez spawanie. Na podłączeniu do projektowanych kotłów zamontować zawór odcinający Dn 50 i filtr siatkowy Dn50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ę w pomieszczeniach i na zewnątrz prowadzić po wierzchu ścian. Mocowania stosować do ścian i stropów. Stosować gotowe elementy mocowań np. f-my Niczuk. </w:t>
      </w:r>
    </w:p>
    <w:p>
      <w:pPr>
        <w:pStyle w:val="Normal"/>
        <w:ind w:left="851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ry instalacji gazowej prowadzić zgodnie z Dz.U.2022, poz. 1225 tekst jednolity.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instalacji gazowej oraz średnice poszczególnych odcinków zostały pokazane na rysunkach. Stosować uchwyty z przekładkami gumowymi.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or rur instalacji gazowej – w kolorze żółtym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łownia, zgodnie z Dz.U.2022 poz.1225 tekst jednolity, podlega przepisom o konieczności zamontowania aktywnego systemu bezpieczeństwa. W obecnej kotłowni istnieje system f-my Gazex, który składa się z:</w:t>
      </w:r>
    </w:p>
    <w:p>
      <w:pPr>
        <w:pStyle w:val="Listapunktowana3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etektora </w:t>
      </w:r>
      <w:bookmarkStart w:id="4" w:name="_Hlk110611027"/>
      <w:r>
        <w:rPr>
          <w:sz w:val="22"/>
          <w:szCs w:val="22"/>
        </w:rPr>
        <w:t xml:space="preserve">dwuprogowego DEX-12/N wykrywającego metan ustawionego na 10% dolnej granicy </w:t>
      </w:r>
      <w:r>
        <w:rPr>
          <w:color w:val="000000"/>
          <w:sz w:val="22"/>
          <w:szCs w:val="22"/>
        </w:rPr>
        <w:t xml:space="preserve">wybuchowości metanu - 1 szt. </w:t>
      </w:r>
      <w:bookmarkEnd w:id="4"/>
    </w:p>
    <w:p>
      <w:pPr>
        <w:pStyle w:val="Listapunktowana3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sz w:val="22"/>
          <w:szCs w:val="22"/>
        </w:rPr>
      </w:pPr>
      <w:bookmarkStart w:id="5" w:name="_Hlk110611079"/>
      <w:bookmarkEnd w:id="5"/>
      <w:r>
        <w:rPr>
          <w:sz w:val="22"/>
          <w:szCs w:val="22"/>
        </w:rPr>
        <w:t xml:space="preserve">modułu alarmowego MD-2.Z  </w:t>
      </w:r>
    </w:p>
    <w:p>
      <w:pPr>
        <w:pStyle w:val="Listapunktowana3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zaworu elektromagnetycznego MAG3 Dn50 umieszczonego w pomieszczeniu kotłowni </w:t>
      </w:r>
    </w:p>
    <w:p>
      <w:pPr>
        <w:pStyle w:val="Listapunktowana3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sz w:val="22"/>
          <w:szCs w:val="22"/>
        </w:rPr>
      </w:pPr>
      <w:bookmarkStart w:id="6" w:name="_Hlk110611079"/>
      <w:bookmarkEnd w:id="6"/>
      <w:r>
        <w:rPr>
          <w:sz w:val="22"/>
          <w:szCs w:val="22"/>
        </w:rPr>
        <w:t xml:space="preserve">sygnalizatora optyczno-akustycznego umieszczonego w kotłowani nad centralką </w:t>
      </w:r>
    </w:p>
    <w:p>
      <w:pPr>
        <w:pStyle w:val="Listapunktowana3"/>
        <w:numPr>
          <w:ilvl w:val="0"/>
          <w:numId w:val="0"/>
        </w:numPr>
        <w:ind w:left="7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montować detektor tlenku węgla typ DG-22.EN – 1 szt., a zawór elektromagnetyczny MAG3 Dn 50 przenieść z pomieszczenia kotłowni do projektowanej szafki gazowej na elewacji południowo-zachodniej budynku. Szafka np. typ SGX-50/MAG-3 f-my EM-GAZ Sp. z o.o.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montażu detektora tlenku węgla oraz zaworu elektromagnetycznego – wg. załączonych rysunków. 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 </w:t>
      </w:r>
    </w:p>
    <w:p>
      <w:pPr>
        <w:pStyle w:val="Normal"/>
        <w:numPr>
          <w:ilvl w:val="0"/>
          <w:numId w:val="6"/>
        </w:numPr>
        <w:ind w:left="1068" w:right="-10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ić poprawność działania i dobry stan techniczny istniejącego zaworu elektromagnetycznego MAG3 Dn50 f-my Gazex przed zamontowaniem do szafki gazowej. W przypadku wadliwości istniejącego urządzenia – wymienić je na nowe.</w:t>
      </w:r>
    </w:p>
    <w:p>
      <w:pPr>
        <w:pStyle w:val="Normal"/>
        <w:numPr>
          <w:ilvl w:val="0"/>
          <w:numId w:val="6"/>
        </w:numPr>
        <w:ind w:left="1068" w:right="-10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lepszej lokalizacji ewent. stanów alarmowych instalacji gazowej należałoby sygnalizator optyczno-akustyczny umieści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obok drzwi do kotłowni. Wtedy należy wymienić istniejące urządzenie na typ SL21.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/>
      </w:pPr>
      <w:r>
        <w:rPr>
          <w:rFonts w:cs="Arial" w:ascii="Arial" w:hAnsi="Arial"/>
          <w:sz w:val="22"/>
          <w:szCs w:val="22"/>
        </w:rPr>
        <w:t xml:space="preserve">PRZEJŚCIE PRZEZ PRZEGRODY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Rury istniejącej instalacji gazowej są prowadzone przez istniejące przegrody                             konstrukcyjne. Rury projektowanej instalacji gazowej również prowadzone są przez istniejące przegrody konstrukcyjne </w:t>
      </w:r>
      <w:r>
        <w:rPr>
          <w:rFonts w:cs="Arial" w:ascii="Arial" w:hAnsi="Arial"/>
          <w:sz w:val="22"/>
          <w:szCs w:val="22"/>
        </w:rPr>
        <w:t>– przejście przez ścianę zewnętrzną - należy realizować w tulei z rury stalowej przewodowej, wysuniętej poza przegrodę 2-3 cm. Uszczelnienie przejścia poprzez łatwo usuwalna masę tynkarska lub inną masę plastyczną nie powodującą korozji. Połączenia rur wykonywać poza tuleją i przegrodą.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sprawdzić poprawność wykonanego przejścia przez ścianę zewnętrzną pomiędzy szafką gazową redukcyjno-pomiarową a pomieszczeniem kotłowni. W razie niezgodności z obecnymi zaleceniami – dokonać poprawy przejścia przez ścianę zewnętrzną.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5. ZABEZPIECZENIE ANTYKOROZYJNE</w:t>
      </w:r>
    </w:p>
    <w:p>
      <w:pPr>
        <w:pStyle w:val="Normal"/>
        <w:tabs>
          <w:tab w:val="clear" w:pos="708"/>
          <w:tab w:val="left" w:pos="851" w:leader="none"/>
        </w:tabs>
        <w:ind w:left="1723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Rury prowadzone wewnątrz i na zewnątrz budynku należy zabezpieczyć antykorozyjne poprzez wykonanie powłok malarskich. W tym celu należy :</w:t>
      </w:r>
    </w:p>
    <w:p>
      <w:pPr>
        <w:pStyle w:val="Normal"/>
        <w:numPr>
          <w:ilvl w:val="0"/>
          <w:numId w:val="18"/>
        </w:numPr>
        <w:ind w:left="141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ścić rury z korozji szczotkami stalowymi do III stopnia czystości, odtłuścić i odpylić</w:t>
      </w:r>
    </w:p>
    <w:p>
      <w:pPr>
        <w:pStyle w:val="Normal"/>
        <w:numPr>
          <w:ilvl w:val="0"/>
          <w:numId w:val="18"/>
        </w:numPr>
        <w:ind w:left="141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alować 2-krotnie farbą podkładową do gruntowania</w:t>
      </w:r>
    </w:p>
    <w:p>
      <w:pPr>
        <w:pStyle w:val="Normal"/>
        <w:numPr>
          <w:ilvl w:val="0"/>
          <w:numId w:val="18"/>
        </w:numPr>
        <w:ind w:left="1418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alować 2-u krotnie emulsją polimeryzującą do stali na kolor żółty 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bezpieczenie antykorozyjne wykonać po pozytywnym wyniku próby szczelności i wytrzymałości instalacji gazowej.  </w:t>
      </w:r>
    </w:p>
    <w:p>
      <w:pPr>
        <w:pStyle w:val="Normal"/>
        <w:ind w:left="851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6. AKTYWNY SYSTEM BEZPIECZEŃSTWA - DETEKCJI I MONITORINGU GAZU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Dz.U. 2022 poz. 1225, tekst jednolity w pomieszczeniach, dla kotłów o mocy &gt;60 kW  jest wymagane zamontowanie aktywnego systemu bezpieczeństwa wykrywania gazu. </w:t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becnej kotłowni istnieje system f-my Gazex, który składa się z:</w:t>
      </w:r>
    </w:p>
    <w:p>
      <w:pPr>
        <w:pStyle w:val="Listapunktowana3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etektora dwuprogowego DEX-12/N wykrywającego metan ustawionego na 10% dolnej granicy </w:t>
      </w:r>
      <w:r>
        <w:rPr>
          <w:color w:val="000000"/>
          <w:sz w:val="22"/>
          <w:szCs w:val="22"/>
        </w:rPr>
        <w:t xml:space="preserve">wybuchowości metanu - 1 szt. </w:t>
      </w:r>
    </w:p>
    <w:p>
      <w:pPr>
        <w:pStyle w:val="Listapunktowana3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modułu alarmowego MD-2.Z  </w:t>
      </w:r>
    </w:p>
    <w:p>
      <w:pPr>
        <w:pStyle w:val="Listapunktowana3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zaworu elektromagnetycznego MAG3 Dn50 umieszczonego w pomieszczeniu kotłowni </w:t>
      </w:r>
    </w:p>
    <w:p>
      <w:pPr>
        <w:pStyle w:val="Listapunktowana3"/>
        <w:numPr>
          <w:ilvl w:val="0"/>
          <w:numId w:val="14"/>
        </w:numPr>
        <w:tabs>
          <w:tab w:val="clear" w:pos="708"/>
          <w:tab w:val="left" w:pos="1134" w:leader="none"/>
        </w:tabs>
        <w:ind w:left="1134" w:hanging="360"/>
        <w:rPr>
          <w:sz w:val="22"/>
          <w:szCs w:val="22"/>
        </w:rPr>
      </w:pPr>
      <w:r>
        <w:rPr>
          <w:sz w:val="22"/>
          <w:szCs w:val="22"/>
        </w:rPr>
        <w:t xml:space="preserve">sygnalizatora optyczno-akustycznego umieszczonego w kotłowani nad centralką </w:t>
      </w:r>
    </w:p>
    <w:p>
      <w:pPr>
        <w:pStyle w:val="Listapunktowana3"/>
        <w:numPr>
          <w:ilvl w:val="0"/>
          <w:numId w:val="0"/>
        </w:numPr>
        <w:ind w:left="77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domontować detektor tlenku węgla typ DG-22.EN – 1 szt., a zawór elektromagnetyczny MAG3 Dn 50 przenieść z pomieszczenia kotłowni do projektowanej szafki gazowej na elewacji południowo-zachodniej budynku. Szafka np. typ SGX-50/MAG-3 f-my EM-GAZ Sp. z o.o.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 montażu detektora tlenku węgla oraz zaworu elektromagnetycznego – wg. załączonych rysunków. 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GA </w:t>
      </w:r>
    </w:p>
    <w:p>
      <w:pPr>
        <w:pStyle w:val="Normal"/>
        <w:numPr>
          <w:ilvl w:val="0"/>
          <w:numId w:val="19"/>
        </w:numPr>
        <w:ind w:left="1068" w:right="-10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ić poprawność działania i dobry stan techniczny istniejącego zaworu elektromagnetycznego MAG3 Dn50 f-my Gazex przed zamontowaniem do szafki gazowej. W przypadku wadliwości istniejącego urządzenia – wymienić je na nowe.</w:t>
      </w:r>
    </w:p>
    <w:p>
      <w:pPr>
        <w:pStyle w:val="Normal"/>
        <w:numPr>
          <w:ilvl w:val="0"/>
          <w:numId w:val="19"/>
        </w:numPr>
        <w:ind w:left="1068" w:right="-108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lepszej lokalizacji ewent. stanów alarmowych instalacji gazowej należałoby sygnalizator optyczno-akustyczny umieści</w:t>
      </w:r>
      <w:r>
        <w:rPr>
          <w:rFonts w:cs="Arial" w:ascii="Arial" w:hAnsi="Arial"/>
          <w:sz w:val="22"/>
          <w:szCs w:val="22"/>
        </w:rPr>
        <w:t>ć</w:t>
      </w:r>
      <w:r>
        <w:rPr>
          <w:rFonts w:cs="Arial" w:ascii="Arial" w:hAnsi="Arial"/>
          <w:sz w:val="22"/>
          <w:szCs w:val="22"/>
        </w:rPr>
        <w:t xml:space="preserve"> obok drzwi do kotłowni. Wtedy należy wymienić istniejące urządzenie na typ SL21.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zamontowaniu aktywnego systemu bezpieczeństwa należy dokonać jego uruchomienia i sprawdzenia poprawności działani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7. PRÓBY SZCZELNOŚCI I URUCHOMIE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instalacji niskiego ciśnienia należy wykonać poddając próbie przewody instalacji gazowej przed podłączeniem ich do odbiorników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a ciśnieniowa odbywa się sprężonym powietrzem 0,05 MPa w obecności Przedstawiciela Inwestora i Wykonawcy. Instalację można uważać za szczelną, jeżeli wytworzone ciśnienie 0,05 MPa pozostanie nie zmienione w ciągu 30 min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óbę ciśnieniową  należy wykonać dwukrotnie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ór i nadzór prób ciśnieniowych musi być potwierdzony przez Inspektora nadzoru i przedstawiciela Inwestora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próbą ciśnieniową należy wykonać odbiór instalacji, który polega na 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/>
      </w:pPr>
      <w:r>
        <w:rPr>
          <w:rFonts w:cs="Arial" w:ascii="Arial" w:hAnsi="Arial"/>
          <w:sz w:val="22"/>
          <w:szCs w:val="22"/>
        </w:rPr>
        <w:t>kontroli zgodności wykonania z projektem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jakości wykonania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851" w:hanging="13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ontroli drożności wentylacji grawitacyjnej pomieszczeń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ind w:left="851" w:hanging="13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troli drożności systemu powietrznego i spalinowego do kotłów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róby szczelności sporządzany jest protokół, po uzyskaniu pozytywnego wyniku kontroli jw. 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u należy poddać również zamontowany aktywny system bezpieczeństwa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e przewodów instalacji gazowej odbywa się po pozytywnym wyniku próby szczelności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8. WYTYCZNE WYKONANIA I MONTAŻU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z rur przewodowych, instalacyjnych bez szwu wg. normy PN-EN-10208-2 kl. A. Łączenie należy wykonać poprzez spawanie. Na podłączeniu do kotła zamontować filtr siatkowy i zawór odcinający. Dopuszcza się połączenia gwintowane i kołnierzowe dla podłączenia armatury i przyborów gazow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stalacja gazowa przyłączona do sieci gazowej wykonanej z przewodów metalowych powinna być zabezpieczona przed wpływem prądów błądzących przez zainstalowanie wstawki izolacyjnej na wprowadzeniu metalowej rury gazowej do budynku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instalacji gazowej powinny by wykonane w sposób zapewniający spełnienie wymagań szczelności i trwałości określonych w Polskiej Normie dotyczącej przewodów gazowych dla budynków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wiązania techniczne instalacji gazowej powinny umożliwiać samokompensację wydłużeń cieplnych oraz eliminować ewentualne odkształcenia instalacji, wywołane deformacją lub osiadaniem budynk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instalacji gazowych na zewnątrz i wewnątrz budynku należy prowadzić na powierzchni i mocować specjalnymi obejmami z wyłożeniem gumą. Wykorzystywać gotowe elementy f-my Niczuk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gazowe z rur stalowych, po wykonaniu próby szczelności, powinny być zabezpieczone przed korozj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y instalacji gazowej, w stosunku do przewodów innych instalacji stanowiących wyposażenie budynku (ogrzewczej wodociągowej, kanalizacyjnej, elektrycznej, piorunochronnej itp.), należy lokalizować w sposób zapewniający bezpieczeństwo ich użytkowania. Odległość między przewodami instalacji gazowej a innymi przewodami powinna umożliwiać wykonywanie prac konserwa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e odcinki instalacji gazowych powinny być usytuowane w odległości co najmniej 0,1 m powyżej innych przewodów instalacyjnych i przewodów elektrycznych i urządzeń iskrząc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wody instalacji gazowej krzyżujące się z innymi przewodami instalacyjnymi powinny być od nich oddalone co najmniej o 0,02 m. Poziome odcinki instalacji gazowej usytuować min. 10 cm powyżej kabli elektrycznych. Odcinki pionowe instalacji gazowej muszą być oddalone od iskrzących urządzeń elektrycznych o co najmniej 60c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staw uchwytów dla przewodów gazowych nie powinien być mniejszy niż:</w:t>
      </w:r>
    </w:p>
    <w:p>
      <w:pPr>
        <w:pStyle w:val="NormalnyWeb"/>
        <w:shd w:fill="FFFFFF" w:val="clear"/>
        <w:spacing w:before="0" w:after="0"/>
        <w:ind w:left="1134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,5m dla rur średnicy &lt; 40 mm</w:t>
      </w:r>
    </w:p>
    <w:p>
      <w:pPr>
        <w:pStyle w:val="NormalnyWeb"/>
        <w:shd w:fill="FFFFFF" w:val="clear"/>
        <w:spacing w:before="0" w:after="0"/>
        <w:ind w:left="1134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,0m dla rur ≥ 40mm</w:t>
      </w:r>
    </w:p>
    <w:p>
      <w:pPr>
        <w:pStyle w:val="NormalnyWeb"/>
        <w:shd w:fill="FFFFFF" w:val="clear"/>
        <w:spacing w:before="0" w:after="0"/>
        <w:ind w:left="1134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3,0m na długich odcinkach prostych bez załamań</w:t>
      </w:r>
    </w:p>
    <w:p>
      <w:pPr>
        <w:pStyle w:val="NormalnyWeb"/>
        <w:shd w:fill="FFFFFF" w:val="clear"/>
        <w:spacing w:before="0" w:after="0"/>
        <w:ind w:left="1134" w:hanging="14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rzewodach pionowych rozstaw uchwytów nie powinien być mniejszy niż 2,5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y stalowe powinny być zabezpieczone przed korozją przez nałożenie farby podkładowej a następnie pomalowane farbą nawierzchniową. Kolor – żół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czegółowe rozwiązania techniczne i wymagania związane z budową instalacji zawarte są w projekcie techniczny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tły muszą mieć własne gniazdko elektryczne, które będzie na oddzielnym obwodzie elektrycznym, zabezpieczonym własnym bezpiecznikiem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993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ączenia elektryczne nie są objęte zakresem obecnego opracowania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9. OBLICZENIA SPRAWDZAJACE INSTALACJI GAZOWEJ</w:t>
      </w:r>
    </w:p>
    <w:p>
      <w:pPr>
        <w:pStyle w:val="Normal"/>
        <w:ind w:left="709"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ożenia przyjęte do obliczeń :</w:t>
      </w:r>
    </w:p>
    <w:p>
      <w:pPr>
        <w:pStyle w:val="Normal"/>
        <w:ind w:left="709"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rzepływ max. gazu do poszczególnych urządzeń wg DTR-ki </w:t>
      </w:r>
    </w:p>
    <w:p>
      <w:pPr>
        <w:pStyle w:val="Normal"/>
        <w:ind w:left="709"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az ziemny wysokometanowy, gęstość ρ = 0,75 kg/m</w:t>
      </w:r>
      <w:r>
        <w:rPr>
          <w:rFonts w:cs="Arial" w:ascii="Arial" w:hAnsi="Arial"/>
          <w:sz w:val="22"/>
          <w:szCs w:val="22"/>
          <w:vertAlign w:val="superscript"/>
        </w:rPr>
        <w:t>3</w:t>
      </w:r>
    </w:p>
    <w:p>
      <w:pPr>
        <w:pStyle w:val="Normal"/>
        <w:ind w:left="851" w:right="-108" w:hanging="142"/>
        <w:rPr>
          <w:rFonts w:ascii="Arial" w:hAnsi="Arial" w:cs="Arial"/>
          <w:sz w:val="22"/>
          <w:szCs w:val="22"/>
        </w:rPr>
      </w:pPr>
      <w:bookmarkStart w:id="7" w:name="_Hlk79771426"/>
      <w:bookmarkEnd w:id="7"/>
      <w:r>
        <w:rPr>
          <w:rFonts w:cs="Arial" w:ascii="Arial" w:hAnsi="Arial"/>
          <w:sz w:val="22"/>
          <w:szCs w:val="22"/>
        </w:rPr>
        <w:t>- średnica instalacji gazowej do zasilenia kotłów o mocy max. 2x84,2 kW wg. istniejących rurociągów oraz przed podłączeniem do kaskady kotłów – wg. włączenia w rozdzielacz fabryczny</w:t>
      </w:r>
    </w:p>
    <w:p>
      <w:pPr>
        <w:pStyle w:val="Normal"/>
        <w:ind w:left="851" w:right="-108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ilość gazu dla poszczególnych urządzeń przyjęto wg. DTR-ki poszczególnego urządzenia w celu określenia maksymalnych średnic rurociągów instalacji gazowej 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851" w:right="-108" w:hanging="142"/>
        <w:rPr>
          <w:rFonts w:ascii="Arial" w:hAnsi="Arial" w:cs="Arial"/>
          <w:sz w:val="22"/>
          <w:szCs w:val="22"/>
        </w:rPr>
      </w:pPr>
      <w:bookmarkStart w:id="8" w:name="_Hlk79771426"/>
      <w:bookmarkEnd w:id="8"/>
      <w:r>
        <w:rPr>
          <w:rFonts w:cs="Arial" w:ascii="Arial" w:hAnsi="Arial"/>
          <w:sz w:val="22"/>
          <w:szCs w:val="22"/>
        </w:rPr>
        <w:t>- prowadzenie przewodów pokazano na rysunkach i aksonometrii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/>
      </w:pPr>
      <w:r>
        <w:rPr>
          <w:rFonts w:cs="Arial" w:ascii="Arial" w:hAnsi="Arial"/>
          <w:sz w:val="22"/>
          <w:szCs w:val="22"/>
        </w:rPr>
        <w:t xml:space="preserve">OBLICZENIE STRAT CIŚNIENIA W INSTALACJI GAZOWEJ ZASILANEJ GAZEM ZIEMNYM NISKIEGO CIŚNIENIA </w:t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right="-108" w:hanging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</w:t>
      </w:r>
    </w:p>
    <w:p>
      <w:pPr>
        <w:pStyle w:val="Normal"/>
        <w:numPr>
          <w:ilvl w:val="0"/>
          <w:numId w:val="22"/>
        </w:numPr>
        <w:ind w:left="1069" w:right="-108" w:hanging="360"/>
        <w:rPr/>
      </w:pPr>
      <w:r>
        <w:rPr>
          <w:rFonts w:cs="Arial" w:ascii="Arial" w:hAnsi="Arial"/>
          <w:sz w:val="22"/>
          <w:szCs w:val="22"/>
        </w:rPr>
        <w:t>Oznaczenia w tabelce : K – kurek, KL-kolano, Trp – trójnik przelot, Tro – trójnik odgałęzienie</w:t>
      </w:r>
    </w:p>
    <w:p>
      <w:pPr>
        <w:pStyle w:val="Normal"/>
        <w:ind w:left="720" w:right="-108" w:hanging="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205"/>
        <w:gridCol w:w="1276"/>
        <w:gridCol w:w="1034"/>
        <w:gridCol w:w="1260"/>
        <w:gridCol w:w="720"/>
        <w:gridCol w:w="2444"/>
        <w:gridCol w:w="1134"/>
        <w:gridCol w:w="922"/>
        <w:gridCol w:w="1203"/>
        <w:gridCol w:w="1984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r </w:t>
            </w:r>
          </w:p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k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bciążenie nominalne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odbiorców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jednocz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bciążenie rzeczywiste</w:t>
            </w:r>
          </w:p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de-DE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/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Ø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opory miejsc.</w:t>
            </w:r>
          </w:p>
          <w:p>
            <w:pPr>
              <w:pStyle w:val="Normal"/>
              <w:ind w:left="-7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ł.zastęp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ł.liniowa odcinków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ł.całk.</w:t>
            </w:r>
          </w:p>
          <w:p>
            <w:pPr>
              <w:pStyle w:val="Normal"/>
              <w:ind w:left="-70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m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pory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iowe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m sł.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łkowita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ata ciśnienia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m sł.w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skada kotłów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KL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x1,7 = 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534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kada kotłó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+7xK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0,4+7x2,7 = 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3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,6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45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kada kotłó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K+2xKL</w:t>
            </w:r>
          </w:p>
          <w:p>
            <w:pPr>
              <w:pStyle w:val="Heading1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  <w:t>2x0,25+2x1,7 = 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207</w:t>
            </w:r>
          </w:p>
        </w:tc>
      </w:tr>
      <w:tr>
        <w:trPr>
          <w:trHeight w:val="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skada kotłów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sz w:val="22"/>
                <w:szCs w:val="22"/>
                <w:u w:val="non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kada kotłó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xK+8xKL</w:t>
            </w:r>
          </w:p>
          <w:p>
            <w:pPr>
              <w:pStyle w:val="Heading1"/>
              <w:ind w:right="-108" w:hanging="0"/>
              <w:rPr>
                <w:rFonts w:ascii="Arial" w:hAnsi="Arial" w:cs="Arial"/>
                <w:sz w:val="22"/>
                <w:szCs w:val="22"/>
                <w:u w:val="none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0,4+8x2,7 = 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239</w:t>
            </w:r>
          </w:p>
        </w:tc>
      </w:tr>
      <w:tr>
        <w:trPr>
          <w:trHeight w:val="50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kada kotłów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xK+1xKL</w:t>
            </w:r>
          </w:p>
          <w:p>
            <w:pPr>
              <w:pStyle w:val="Heading1"/>
              <w:ind w:right="-108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  <w:u w:val="none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2x0,25+1x1,7 = 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250</w:t>
            </w:r>
          </w:p>
        </w:tc>
      </w:tr>
      <w:tr>
        <w:trPr/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89 mm sł w tj.                  146,89 Pa &lt;150 P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0. WYTYCZNE BRANŻOWE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bCs/>
          <w:sz w:val="22"/>
          <w:szCs w:val="22"/>
        </w:rPr>
        <w:t>UWAGA : Zapoznać się z pktem 8 opracowania.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10.1 WYTYCZNE ELEKTRYCZNE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stalacja elektryczna nie jest objęta zakresem obecnego opracowani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łączyć wszystkie projektowane urządzenia – kotły gazowe, elementy aktywnego systemu bezpieczeństw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ć uziemienie przewodów i zabezpieczenie przed prądami błądzącymi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10.2 WYTYCZNE SANITARNE INSTALACJI GAZOWEJ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ć instalację gazową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ontować szafkę gazową z zaworem elektromagnetycznym MAG3 Dn 50 i zaworem odcinającym Dn 5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ontować aktywny system bezpieczeństwa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ć próbę ciśnieniową i szczelności instalacji gazowej w obecności przedstawiciela Inwestora i wykonawcy ( bez podłączenia odbiorników 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łączyć gazowo kotły, wykorzystać zawiesia i podpory systemowe f-my Niczu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ć przewody spalinowe do kotłów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bookmarkStart w:id="9" w:name="_Hlk77694922"/>
      <w:bookmarkEnd w:id="9"/>
      <w:r>
        <w:rPr>
          <w:rFonts w:cs="Arial" w:ascii="Arial" w:hAnsi="Arial"/>
          <w:bCs/>
          <w:sz w:val="22"/>
          <w:szCs w:val="22"/>
        </w:rPr>
        <w:t>wykonać sprawdzenie drożności przewodów spalinowych – sporządzić protokół z przeprowadzonych prac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bookmarkStart w:id="10" w:name="_Hlk77694922"/>
      <w:bookmarkEnd w:id="10"/>
      <w:r>
        <w:rPr>
          <w:rFonts w:cs="Arial" w:ascii="Arial" w:hAnsi="Arial"/>
          <w:bCs/>
          <w:sz w:val="22"/>
          <w:szCs w:val="22"/>
        </w:rPr>
        <w:t xml:space="preserve">wykonać sprawdzenie poprawności działania wentylacji nawiewno-wywiewnej -   sporządzić protokół kominiarski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ć protokół szczelności i ciśnienia instalacji gazowej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ykonać sprawdzenie poprawności działania aktywnego systemu bezpieczeństwa 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55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10.3 WYTYCZNE BUDOWLANE </w:t>
      </w:r>
    </w:p>
    <w:p>
      <w:pPr>
        <w:pStyle w:val="Normal"/>
        <w:tabs>
          <w:tab w:val="clear" w:pos="708"/>
          <w:tab w:val="left" w:pos="900" w:leader="none"/>
        </w:tabs>
        <w:ind w:left="126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awdzić drożność wentylacji grawitacyjnej pomieszczeń – wykonać protokół kominiarski</w:t>
      </w:r>
    </w:p>
    <w:p>
      <w:pPr>
        <w:pStyle w:val="Normal"/>
        <w:ind w:left="1260" w:right="-108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260" w:right="-1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11. ZESTAWIENIE PODSTAWOWYCH MATERIAŁÓW</w:t>
      </w:r>
    </w:p>
    <w:p>
      <w:pPr>
        <w:pStyle w:val="Normal"/>
        <w:tabs>
          <w:tab w:val="clear" w:pos="708"/>
          <w:tab w:val="left" w:pos="1005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7626" w:type="dxa"/>
        <w:jc w:val="left"/>
        <w:tblInd w:w="84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2"/>
        <w:gridCol w:w="5255"/>
        <w:gridCol w:w="740"/>
        <w:gridCol w:w="544"/>
        <w:gridCol w:w="605"/>
      </w:tblGrid>
      <w:tr>
        <w:trPr>
          <w:trHeight w:val="2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y stalowe czarne , instalacyjne bez szwu – bufor gaz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 250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1,8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y stalowe czarne, instalacyjne bez szw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 65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17,1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ry stalowe czarne , instalacyjne bez szw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 50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b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~2,0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wór odcinający kołnierzowy do gazu w zabudowie krótkiej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 65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wór odcinający gwintowany do gazu 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 50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siatkowy do gazu</w:t>
            </w:r>
          </w:p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 50</w:t>
            </w:r>
          </w:p>
          <w:p>
            <w:pPr>
              <w:pStyle w:val="Normal"/>
              <w:tabs>
                <w:tab w:val="clear" w:pos="708"/>
                <w:tab w:val="left" w:pos="393" w:leader="none"/>
              </w:tabs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t.</w:t>
            </w:r>
          </w:p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afka gazowa f-my EM-GAZ typ SGX-50/MAG-3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3" w:leader="none"/>
              </w:tabs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 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pl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12. INFORMACJA BIOZ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Torontopl;Arial" w:hAnsi="Torontopl;Arial" w:cs="Torontopl;Arial"/>
          <w:b/>
          <w:b/>
          <w:bCs/>
          <w:color w:val="000000"/>
          <w:sz w:val="22"/>
          <w:szCs w:val="22"/>
          <w:u w:val="single"/>
        </w:rPr>
      </w:pPr>
      <w:r>
        <w:rPr>
          <w:rFonts w:cs="Torontopl;Arial" w:ascii="Torontopl;Arial" w:hAnsi="Torontopl;Arial"/>
          <w:b/>
          <w:bCs/>
          <w:color w:val="000000"/>
          <w:sz w:val="22"/>
          <w:szCs w:val="22"/>
          <w:u w:val="single"/>
        </w:rPr>
      </w:r>
    </w:p>
    <w:p>
      <w:pPr>
        <w:pStyle w:val="Tekstpodstawowy31"/>
        <w:numPr>
          <w:ilvl w:val="0"/>
          <w:numId w:val="21"/>
        </w:numPr>
        <w:spacing w:lineRule="auto" w:line="360"/>
        <w:jc w:val="left"/>
        <w:rPr>
          <w:rFonts w:ascii="Torontopl;Arial" w:hAnsi="Torontopl;Arial" w:cs="Torontopl;Arial"/>
          <w:color w:val="000000"/>
          <w:sz w:val="22"/>
          <w:szCs w:val="22"/>
        </w:rPr>
      </w:pPr>
      <w:r>
        <w:rPr>
          <w:rFonts w:cs="Torontopl;Arial" w:ascii="Torontopl;Arial" w:hAnsi="Torontopl;Arial"/>
          <w:color w:val="000000"/>
          <w:sz w:val="22"/>
          <w:szCs w:val="22"/>
        </w:rPr>
        <w:t>Nazwa i adres obiektu budowlanego :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BUDYNEK WILII SZWAJCARSKIEJ NALEŻĄCY DO 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DOMU PRACY TWÓRCZEJ W RADZIEJOWICACH</w:t>
      </w:r>
    </w:p>
    <w:p>
      <w:pPr>
        <w:pStyle w:val="Tekstpodstawowy2"/>
        <w:spacing w:lineRule="auto" w:line="240" w:before="0" w:after="0"/>
        <w:ind w:left="1069" w:hanging="0"/>
        <w:rPr/>
      </w:pPr>
      <w:r>
        <w:rPr>
          <w:rFonts w:eastAsia="Calibri" w:cs="Arial" w:ascii="Arial" w:hAnsi="Arial"/>
          <w:b/>
          <w:bCs/>
          <w:sz w:val="22"/>
          <w:szCs w:val="22"/>
        </w:rPr>
        <w:t>96-325 RADZIEJOWICE, UL. H. SIENKIEWICZA 4</w:t>
      </w:r>
    </w:p>
    <w:p>
      <w:pPr>
        <w:pStyle w:val="Tekstpodstawowy2"/>
        <w:spacing w:lineRule="auto" w:line="240" w:before="0" w:after="0"/>
        <w:ind w:left="1069" w:hanging="0"/>
        <w:rPr/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DZ. EW. NR 274/3, OBRĘB 0019 RADZIEJOWICE,                     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GMINA RADZIEJOWICE, POWIAT ŻYRARDOWSKI, 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WOJ. MAZOWIECKIE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JEDNOSTKA EW. 143804_2.0019.274/3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605" w:leader="none"/>
        </w:tabs>
        <w:ind w:left="1069" w:hanging="0"/>
        <w:rPr>
          <w:rFonts w:ascii="Torontopl;Arial" w:hAnsi="Torontopl;Arial" w:eastAsia="Calibri" w:cs="Torontopl;Arial"/>
          <w:b/>
          <w:b/>
          <w:bCs/>
          <w:sz w:val="22"/>
          <w:szCs w:val="22"/>
        </w:rPr>
      </w:pPr>
      <w:r>
        <w:rPr>
          <w:rFonts w:eastAsia="Calibri" w:cs="Torontopl;Arial" w:ascii="Torontopl;Arial" w:hAnsi="Torontopl;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 xml:space="preserve">Opracowanie projektowe – projekt techniczny :  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EBUDOWA ISTNIEJĄCEJ INSTALACJI GAZOWEJ DO ISTNIEJĄCEJ KOTŁOWNI GAZOWEJ USYTUOWANEJ W BUDYNKU ADMINISTRACYJNO-HOTELOWYM WILLI SZWAJCARSKIEJ NALEŻĄCEJ DO DOMU PRACY TWÓRCZEJ W RADZIEJOWICACH, 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ZY UL. H. SIENKIEWICZA 4, DZ. EW. NR 274/3, </w:t>
      </w:r>
    </w:p>
    <w:p>
      <w:pPr>
        <w:pStyle w:val="Tekstpodstawowy2"/>
        <w:spacing w:lineRule="auto" w:line="240" w:before="0" w:after="0"/>
        <w:ind w:left="1069" w:hanging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RĘB 0019 RADZIEJOWICE, GMINA RADZIEJOWICE, 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WIAT ŻYRARDOWSKI, WOJ. MAZOWIECKIE.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JEDNOSTKA EWIDENCYJNA 143804_2.0019.274/3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2"/>
        <w:spacing w:lineRule="auto" w:line="240" w:before="0" w:after="0"/>
        <w:ind w:left="1134" w:hanging="0"/>
        <w:rPr>
          <w:rFonts w:ascii="Torontopl;Arial" w:hAnsi="Torontopl;Arial" w:eastAsia="Calibri" w:cs="Torontopl;Arial"/>
          <w:b/>
          <w:b/>
          <w:bCs/>
          <w:sz w:val="22"/>
          <w:szCs w:val="22"/>
        </w:rPr>
      </w:pPr>
      <w:r>
        <w:rPr>
          <w:rFonts w:eastAsia="Calibri" w:cs="Torontopl;Arial" w:ascii="Torontopl;Arial" w:hAnsi="Torontop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Inwestor :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DOM PRACY TWÓRCZEJ W RADZIEJOWICACH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96-325 RADZIEJOWICE, UL. H. SIENKIEWICZA 4</w:t>
      </w:r>
    </w:p>
    <w:p>
      <w:pPr>
        <w:pStyle w:val="Tekstpodstawowy2"/>
        <w:spacing w:lineRule="auto" w:line="240" w:before="0" w:after="0"/>
        <w:ind w:left="1069" w:hanging="0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1069" w:hanging="0"/>
        <w:rPr>
          <w:rFonts w:ascii="Torontopl;Arial" w:hAnsi="Torontopl;Arial" w:eastAsia="Calibri" w:cs="Torontopl;Arial"/>
          <w:b/>
          <w:b/>
          <w:bCs/>
          <w:sz w:val="22"/>
          <w:szCs w:val="22"/>
        </w:rPr>
      </w:pPr>
      <w:r>
        <w:rPr>
          <w:rFonts w:eastAsia="Calibri" w:cs="Torontopl;Arial" w:ascii="Torontopl;Arial" w:hAnsi="Torontop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900" w:leader="none"/>
        </w:tabs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Imię i nazwisko oraz uprawnienia projektanta:</w:t>
      </w:r>
    </w:p>
    <w:p>
      <w:pPr>
        <w:pStyle w:val="Normal"/>
        <w:tabs>
          <w:tab w:val="clear" w:pos="708"/>
          <w:tab w:val="left" w:pos="900" w:leader="none"/>
        </w:tabs>
        <w:ind w:left="709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1134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mgr inż. Monika Swacha nr upr MAZ/0069/PWBS/21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left="1134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00-450 Warszawa, ul. Przemysłowa 36 m 10</w:t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  <w:t>a) Zakres robót</w:t>
      </w:r>
    </w:p>
    <w:p>
      <w:pPr>
        <w:pStyle w:val="TextBody"/>
        <w:tabs>
          <w:tab w:val="clear" w:pos="708"/>
          <w:tab w:val="left" w:pos="720" w:leader="none"/>
        </w:tabs>
        <w:ind w:left="1080" w:hanging="0"/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rFonts w:ascii="Arial" w:hAnsi="Arial" w:cs="Arial"/>
          <w:color w:val="000000"/>
          <w:sz w:val="22"/>
          <w:szCs w:val="22"/>
        </w:rPr>
      </w:pPr>
      <w:bookmarkStart w:id="11" w:name="_Hlk131171012"/>
      <w:bookmarkEnd w:id="11"/>
      <w:r>
        <w:rPr>
          <w:rFonts w:cs="Arial" w:ascii="Arial" w:hAnsi="Arial"/>
          <w:color w:val="000000"/>
          <w:sz w:val="22"/>
          <w:szCs w:val="22"/>
        </w:rPr>
        <w:t xml:space="preserve">montaż szafki gazowej z zaworem elektromagnetycznym typ MAG3 Dn 50 na południowo-zachodniej elewacji budynku, przy istniejącej szafce gazowej  redukcyjno-pomiarowej wraz z podłączeniem instalacji gazowej z kotłowni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udowa w obrębie kotłowni instalacji gazowej Dn 65 i Dn 50 do podłączenia nowo projektowanej kaskady kotłów, z zamontowaniem przed podłączeniem zaworu odcinającego Dn 50 oraz filtra siatkowego Dn 50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owa bufora gazowego Dn 250, L=1,8 m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montowanie detektora tlenku węgla do istniejącego aktywnego systemu bezpieczeństwa f-my Gazex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dzenie zamontowanego aktywnego systemu detekcji i monitoringu gazu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przewodów zbiorczych spalinowych dla kaskady kotłów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nie próby szczelności i ciśnienia instalacji gazowej – potwierdzone protokółem, w obecności przedstawiciela Inwestora i Wykonawcy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sprawdzenia działania instalacji wentylacyjnej nawiewno-wywiewnej – potwierdzenie protokółem kominiarskim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wykonanie sprawdzenia drożności przewodów spalinowych – sporządzić protokół z przeprowadzonych prac i uruchomienia urządzeń, dokonać analizy spalin</w:t>
      </w:r>
    </w:p>
    <w:p>
      <w:pPr>
        <w:pStyle w:val="TextBody"/>
        <w:tabs>
          <w:tab w:val="clear" w:pos="708"/>
          <w:tab w:val="left" w:pos="720" w:leader="none"/>
        </w:tabs>
        <w:rPr>
          <w:rFonts w:ascii="Torontopl;Arial" w:hAnsi="Torontopl;Arial" w:cs="Torontopl;Arial"/>
          <w:color w:val="000000"/>
          <w:sz w:val="22"/>
          <w:szCs w:val="22"/>
        </w:rPr>
      </w:pPr>
      <w:r>
        <w:rPr>
          <w:rFonts w:cs="Torontopl;Arial" w:ascii="Torontopl;Arial" w:hAnsi="Torontopl;Arial"/>
          <w:color w:val="000000"/>
          <w:sz w:val="22"/>
          <w:szCs w:val="22"/>
        </w:rPr>
      </w:r>
      <w:bookmarkStart w:id="12" w:name="_Hlk131171012"/>
      <w:bookmarkStart w:id="13" w:name="_Hlk131171012"/>
      <w:bookmarkEnd w:id="13"/>
    </w:p>
    <w:p>
      <w:pPr>
        <w:pStyle w:val="TextBody"/>
        <w:tabs>
          <w:tab w:val="clear" w:pos="708"/>
          <w:tab w:val="left" w:pos="720" w:leader="none"/>
        </w:tabs>
        <w:ind w:left="1080" w:hanging="0"/>
        <w:rPr>
          <w:rFonts w:ascii="Torontopl;Arial" w:hAnsi="Torontopl;Arial" w:cs="Torontopl;Arial"/>
          <w:color w:val="000000"/>
          <w:sz w:val="22"/>
          <w:szCs w:val="22"/>
        </w:rPr>
      </w:pPr>
      <w:r>
        <w:rPr>
          <w:rFonts w:cs="Torontopl;Arial" w:ascii="Torontopl;Arial" w:hAnsi="Torontopl;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ind w:left="1080" w:hanging="360"/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  <w:t>b)  Ewentualne zagrożenia występujące podczas realizacji robót budowlanych</w:t>
      </w:r>
    </w:p>
    <w:p>
      <w:pPr>
        <w:pStyle w:val="TextBody"/>
        <w:spacing w:lineRule="atLeast" w:line="380" w:before="15" w:after="0"/>
        <w:ind w:left="720" w:hanging="0"/>
        <w:rPr>
          <w:rFonts w:ascii="Torontopl;Arial" w:hAnsi="Torontopl;Arial" w:cs="Torontopl;Arial"/>
          <w:color w:val="000000"/>
          <w:sz w:val="22"/>
          <w:szCs w:val="22"/>
          <w:u w:val="single"/>
        </w:rPr>
      </w:pPr>
      <w:r>
        <w:rPr>
          <w:rFonts w:cs="Torontopl;Arial" w:ascii="Torontopl;Arial" w:hAnsi="Torontopl;Arial"/>
          <w:color w:val="000000"/>
          <w:sz w:val="22"/>
          <w:szCs w:val="22"/>
          <w:u w:val="single"/>
        </w:rPr>
        <w:t>Roboty przy pracach budowlanych i montażu instalacji sanitarnych: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upadek z wysokości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upadek przedmiotów z wysokości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uraz oczu np. przy przebijaniu otworów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uraz ciała lub oczu np. przy ręcznym cięciu rur.</w:t>
      </w:r>
    </w:p>
    <w:p>
      <w:pPr>
        <w:pStyle w:val="TextBody"/>
        <w:tabs>
          <w:tab w:val="clear" w:pos="708"/>
          <w:tab w:val="left" w:pos="720" w:leader="none"/>
        </w:tabs>
        <w:ind w:left="1080" w:hanging="0"/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  <w:t>Informacja o sposobie prowadzenia instruktażu pracowników przed przystąpieniem do realizacji robót szczególnie niebezpiecznych</w:t>
      </w:r>
    </w:p>
    <w:p>
      <w:pPr>
        <w:pStyle w:val="TextBodyIndent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Przed przystąpieniem do realizacji ewentualnych robót szczególnie niebezpiecznych wykonawca zobowiązany jest: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zaznajomić pracowników z zakresem obowiązków i czynności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zaznajomić pracowników ze sposobem wykonywanej pracy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poinformować pracowników o ryzyku zawodowym związanym z wykonywaną przez nich pracą oraz o zasadach ochrony przed zagrożeniami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dostarczyć środki ochrony indywidualnej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określić zasady powiadamiania i ewakuacji w sytuacjach awaryjnych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wyznaczyć osobę do bezpośredniego nadzoru i udzielenia pierwszej pomocy.</w:t>
      </w:r>
    </w:p>
    <w:p>
      <w:pPr>
        <w:pStyle w:val="TextBody"/>
        <w:tabs>
          <w:tab w:val="clear" w:pos="708"/>
          <w:tab w:val="left" w:pos="720" w:leader="none"/>
        </w:tabs>
        <w:ind w:left="1080" w:hanging="0"/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  <w:t>Sposób przechowywania i przemieszczania materiałów, wyrobów, substancji oraz preparatów niebezpiecznych na terenie budowy</w:t>
      </w:r>
    </w:p>
    <w:p>
      <w:pPr>
        <w:pStyle w:val="Normal"/>
        <w:ind w:left="720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 xml:space="preserve">Materiały budowlane (cegły, pustaki, rury itp.), rury i armaturę - należy składować w miejscu wyrównanym i utwardzonym. Końcówki rur należy zabezpieczyć przed dostaniem się do środka substancji ciekłych lub stałych jak również zwierząt. Elementy wbudowywane zabezpieczyć przed dostępem osób niepowołanych oraz przed zniszczeniem.  </w:t>
      </w:r>
    </w:p>
    <w:p>
      <w:pPr>
        <w:pStyle w:val="Normal"/>
        <w:ind w:left="720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Preparaty i substancje chemiczne magazynować w pomieszczeniach wentylowanych, zabezpieczonych przed dostępem osób niepowołanych. Ochrona poszczególnych preparatów zgodnie z wytycznymi przechowywania i składowania umieszczonymi na opakowaniu.</w:t>
      </w:r>
    </w:p>
    <w:p>
      <w:pPr>
        <w:pStyle w:val="Normal"/>
        <w:ind w:left="720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  <w:t>Środki techniczne i organizacyjne zapobiegające niebezpieczeństwom wynikającym z wykonywania robót budowlanych w strefach szczególnego zagrożenia zdrowia lub w ich sąsiedztwie, w tym zapewniające bezpieczną i sprawna komunikację, umożliwiającą szybką ewakuację na wypadek pożaru, awarii i innych zagrożeń</w:t>
      </w:r>
    </w:p>
    <w:p>
      <w:pPr>
        <w:pStyle w:val="TextBodyIndent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 xml:space="preserve">Pracownicy wykonujący wszelkie prace muszą się legitymować odpowiednimi badaniami, powinni być wyposażeni w kaski i odpowiednią odzież ochronną. </w:t>
      </w:r>
    </w:p>
    <w:p>
      <w:pPr>
        <w:pStyle w:val="TextBodyIndent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Robotnicy wykonujący prace sprzętem mechanicznym, spawającym itp. muszą posiadać uprawnienia do obsługi tych urządzeń. Sprzęt i urządzenia budowlane powinny charakteryzować się właściwą jakością i sprawnością techniczną, sprawdzaną przez kierownika budowy oraz potwierdzoną przez odpowiednie certyfikaty i dopuszczenia.</w:t>
      </w:r>
    </w:p>
    <w:p>
      <w:pPr>
        <w:pStyle w:val="Normal"/>
        <w:ind w:left="720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Szczegółowe warunki bezpieczeństwa pracy precyzują: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„</w:t>
      </w:r>
      <w:r>
        <w:rPr>
          <w:rFonts w:cs="Torontopl;Arial" w:ascii="Torontopl;Arial" w:hAnsi="Torontopl;Arial"/>
          <w:sz w:val="22"/>
          <w:szCs w:val="22"/>
        </w:rPr>
        <w:t>Warunki techniczne wykonania i odbioru robót budowlano-montażowych. Część II Instalacje sanitarne i przemysłowe”: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stosować drabiny oznaczone znakiem bezpieczeństwa ”B”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miejsca niebezpieczne oznaczyć właściwymi znakami lub barwami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wyznaczyć ewentualne strefy niebezpieczne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używać odzieży ochronnej, np. okularów, rękawic ochronnych itp.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używać tylko sprawne narzędzia i elektronarzędzia, z aktualnymi dopuszczeniami ( jeżeli takie są wymagane )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oznaczyć i zapewnić wolne drogi ewakuacji,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zorganizować stały nadzór.</w:t>
      </w:r>
    </w:p>
    <w:p>
      <w:pPr>
        <w:pStyle w:val="Normal"/>
        <w:ind w:left="1080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720" w:leader="none"/>
        </w:tabs>
        <w:rPr>
          <w:rFonts w:ascii="Torontopl;Arial" w:hAnsi="Torontopl;Arial" w:cs="Torontopl;Arial"/>
          <w:b/>
          <w:b/>
          <w:color w:val="000000"/>
          <w:sz w:val="22"/>
          <w:szCs w:val="22"/>
        </w:rPr>
      </w:pPr>
      <w:r>
        <w:rPr>
          <w:rFonts w:cs="Torontopl;Arial" w:ascii="Torontopl;Arial" w:hAnsi="Torontopl;Arial"/>
          <w:b/>
          <w:color w:val="000000"/>
          <w:sz w:val="22"/>
          <w:szCs w:val="22"/>
        </w:rPr>
        <w:t>Miejsce przechowywania dokumentacji budowy oraz dokumentów niezbędnych do prawidłowej eksploatacji maszyn i innych urządzeń technicznych należy określić precyzyjnie w planie</w:t>
      </w:r>
    </w:p>
    <w:p>
      <w:pPr>
        <w:pStyle w:val="Normal"/>
        <w:ind w:left="720" w:hanging="0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Na terenie budowy należy umieścić w sposób trwały i zabezpieczony przed zniszczeniem  ogłoszenie zawierające dane dotyczące bezpieczeństwa pracy i ochrony zdrowia</w:t>
      </w:r>
    </w:p>
    <w:p>
      <w:pPr>
        <w:pStyle w:val="TextBodyIndent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Ogłoszenie to powinno zawierać:</w:t>
      </w:r>
    </w:p>
    <w:p>
      <w:pPr>
        <w:pStyle w:val="TextBodyIndent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przewidywane terminy rozpoczęcia i zakończenia wykonywanych robót budowlanych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maksymalną liczbę pracowników zatrudnionych na budowie w poszczególnych okresach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informacje dotyczące planu bezpieczeństwa i ochrony zdrowia.</w:t>
      </w:r>
    </w:p>
    <w:p>
      <w:pPr>
        <w:pStyle w:val="Normal"/>
        <w:numPr>
          <w:ilvl w:val="0"/>
          <w:numId w:val="8"/>
        </w:numPr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Informacje nt. wyznaczenia ewent. dróg ewakuacji</w:t>
      </w:r>
    </w:p>
    <w:p>
      <w:pPr>
        <w:pStyle w:val="TextBody"/>
        <w:spacing w:lineRule="auto" w:line="360"/>
        <w:ind w:left="720" w:hanging="0"/>
        <w:rPr>
          <w:rFonts w:ascii="Torontopl;Arial" w:hAnsi="Torontopl;Arial" w:cs="Torontopl;Arial"/>
          <w:bCs/>
          <w:color w:val="000000"/>
          <w:sz w:val="22"/>
          <w:szCs w:val="22"/>
        </w:rPr>
      </w:pPr>
      <w:r>
        <w:rPr>
          <w:rFonts w:cs="Torontopl;Arial" w:ascii="Torontopl;Arial" w:hAnsi="Torontopl;Arial"/>
          <w:bCs/>
          <w:color w:val="000000"/>
          <w:sz w:val="22"/>
          <w:szCs w:val="22"/>
        </w:rPr>
      </w:r>
    </w:p>
    <w:p>
      <w:pPr>
        <w:pStyle w:val="TextBody"/>
        <w:spacing w:lineRule="auto" w:line="360"/>
        <w:ind w:left="720" w:hanging="0"/>
        <w:rPr>
          <w:rFonts w:ascii="Torontopl;Arial" w:hAnsi="Torontopl;Arial" w:cs="Torontopl;Arial"/>
          <w:bCs/>
          <w:color w:val="000000"/>
          <w:sz w:val="22"/>
          <w:szCs w:val="22"/>
        </w:rPr>
      </w:pPr>
      <w:r>
        <w:rPr>
          <w:rFonts w:cs="Torontopl;Arial" w:ascii="Torontopl;Arial" w:hAnsi="Torontopl;Arial"/>
          <w:bCs/>
          <w:color w:val="000000"/>
          <w:sz w:val="22"/>
          <w:szCs w:val="22"/>
        </w:rPr>
        <w:t>UWAGA</w:t>
      </w:r>
    </w:p>
    <w:p>
      <w:pPr>
        <w:pStyle w:val="TextBodyIndent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  <w:t>Przy realizacji robót obowiązuje Rozporządzenie Ministra Infrastruktury z dnia 6 lutego 2003 r. w sprawie bezpieczeństwa i higieny pracy podczas wykonywania robót budowlanych ( Dz.U. nr 47 poz. 401).</w:t>
      </w:r>
    </w:p>
    <w:p>
      <w:pPr>
        <w:pStyle w:val="TextBodyIndent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</w:r>
    </w:p>
    <w:p>
      <w:pPr>
        <w:pStyle w:val="Normal"/>
        <w:rPr>
          <w:rFonts w:ascii="Torontopl;Arial" w:hAnsi="Torontopl;Arial" w:cs="Torontopl;Arial"/>
          <w:sz w:val="22"/>
          <w:szCs w:val="22"/>
        </w:rPr>
      </w:pPr>
      <w:r>
        <w:rPr>
          <w:rFonts w:cs="Torontopl;Arial" w:ascii="Torontopl;Arial" w:hAnsi="Torontopl;Arial"/>
          <w:sz w:val="22"/>
          <w:szCs w:val="22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ZĘŚĆ III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oronto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orontopl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921385</wp:posOffset>
              </wp:positionH>
              <wp:positionV relativeFrom="paragraph">
                <wp:posOffset>-220980</wp:posOffset>
              </wp:positionV>
              <wp:extent cx="5530850" cy="541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aorontopl;Cambria" w:hAnsi="Taorontopl;Cambria" w:cs="Taorontopl;Cambria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Style w:val="PageNumber"/>
                              <w:rFonts w:cs="Taorontopl;Cambria" w:ascii="Taorontopl;Cambria" w:hAnsi="Taorontopl;Cambri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orontopl;Cambria" w:ascii="Taorontopl;Cambria" w:hAnsi="Taorontopl;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orontopl;Cambria" w:ascii="Taorontopl;Cambria" w:hAnsi="Taorontopl;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orontopl;Cambria" w:ascii="Taorontopl;Cambria" w:hAnsi="Taorontopl;Cambria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orontopl;Cambria" w:ascii="Taorontopl;Cambria" w:hAnsi="Taorontopl;Cambria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42.6pt;mso-wrap-distance-left:0pt;mso-wrap-distance-right:0pt;mso-wrap-distance-top:0pt;mso-wrap-distance-bottom:0pt;margin-top:-17.4pt;mso-position-vertical-relative:text;margin-left:7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aorontopl;Cambria" w:hAnsi="Taorontopl;Cambria" w:cs="Taorontopl;Cambria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         </w:t>
                    </w:r>
                    <w:r>
                      <w:rPr>
                        <w:rStyle w:val="PageNumber"/>
                        <w:rFonts w:cs="Taorontopl;Cambria" w:ascii="Taorontopl;Cambria" w:hAnsi="Taorontopl;Cambri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orontopl;Cambria" w:ascii="Taorontopl;Cambria" w:hAnsi="Taorontopl;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orontopl;Cambria" w:ascii="Taorontopl;Cambria" w:hAnsi="Taorontopl;Cambri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orontopl;Cambria" w:ascii="Taorontopl;Cambria" w:hAnsi="Taorontopl;Cambria"/>
                      </w:rPr>
                      <w:t>17</w:t>
                    </w:r>
                    <w:r>
                      <w:rPr>
                        <w:rStyle w:val="PageNumber"/>
                        <w:sz w:val="22"/>
                        <w:szCs w:val="22"/>
                        <w:rFonts w:cs="Taorontopl;Cambria" w:ascii="Taorontopl;Cambria" w:hAnsi="Taorontopl;Cambria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921385</wp:posOffset>
              </wp:positionH>
              <wp:positionV relativeFrom="paragraph">
                <wp:posOffset>-220980</wp:posOffset>
              </wp:positionV>
              <wp:extent cx="8662670" cy="5410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541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 xml:space="preserve">          </w:t>
                          </w:r>
                          <w:r>
                            <w:rPr>
                              <w:rStyle w:val="PageNumber"/>
                              <w:rFonts w:cs="Taorontopl;Cambria" w:ascii="Taorontopl;Cambria" w:hAnsi="Taorontopl;Cambria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orontopl;Cambria" w:ascii="Taorontopl;Cambria" w:hAnsi="Taorontopl;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orontopl;Cambria" w:ascii="Taorontopl;Cambria" w:hAnsi="Taorontopl;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orontopl;Cambria" w:ascii="Taorontopl;Cambria" w:hAnsi="Taorontopl;Cambria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aorontopl;Cambria" w:ascii="Taorontopl;Cambria" w:hAnsi="Taorontopl;Cambria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42.6pt;mso-wrap-distance-left:0pt;mso-wrap-distance-right:0pt;mso-wrap-distance-top:0pt;mso-wrap-distance-bottom:0pt;margin-top:-17.4pt;mso-position-vertical-relative:text;margin-left:7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  <w:t xml:space="preserve">          </w:t>
                    </w:r>
                    <w:r>
                      <w:rPr>
                        <w:rStyle w:val="PageNumber"/>
                        <w:rFonts w:cs="Taorontopl;Cambria" w:ascii="Taorontopl;Cambria" w:hAnsi="Taorontopl;Cambria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aorontopl;Cambria" w:ascii="Taorontopl;Cambria" w:hAnsi="Taorontopl;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aorontopl;Cambria" w:ascii="Taorontopl;Cambria" w:hAnsi="Taorontopl;Cambria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aorontopl;Cambria" w:ascii="Taorontopl;Cambria" w:hAnsi="Taorontopl;Cambria"/>
                      </w:rPr>
                      <w:t>18</w:t>
                    </w:r>
                    <w:r>
                      <w:rPr>
                        <w:rStyle w:val="PageNumber"/>
                        <w:sz w:val="22"/>
                        <w:szCs w:val="22"/>
                        <w:rFonts w:cs="Taorontopl;Cambria" w:ascii="Taorontopl;Cambria" w:hAnsi="Taorontopl;Cambria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921385</wp:posOffset>
              </wp:positionH>
              <wp:positionV relativeFrom="paragraph">
                <wp:posOffset>-220980</wp:posOffset>
              </wp:positionV>
              <wp:extent cx="5532120" cy="5111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51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40.25pt;mso-wrap-distance-left:0pt;mso-wrap-distance-right:0pt;mso-wrap-distance-top:0pt;mso-wrap-distance-bottom:0pt;margin-top:-17.4pt;mso-position-vertical-relative:text;margin-left:7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7"/>
        </w:tabs>
        <w:ind w:left="21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10">
    <w:lvl w:ilvl="0">
      <w:start w:val="8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3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8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abstractNum w:abstractNumId="18">
    <w:lvl w:ilvl="0">
      <w:start w:val="5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0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  <w:lvl w:ilvl="1">
      <w:start w:val="1"/>
      <w:numFmt w:val="decimal"/>
      <w:lvlText w:val="%1.%2"/>
      <w:lvlJc w:val="left"/>
      <w:pPr>
        <w:tabs>
          <w:tab w:val="num" w:pos="2061"/>
        </w:tabs>
        <w:ind w:left="20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42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781"/>
        </w:tabs>
        <w:ind w:left="27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81"/>
        </w:tabs>
        <w:ind w:left="278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1"/>
        </w:tabs>
        <w:ind w:left="314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41"/>
        </w:tabs>
        <w:ind w:left="314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01"/>
        </w:tabs>
        <w:ind w:left="350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ind w:left="993" w:hanging="142"/>
      <w:jc w:val="center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qFormat/>
    <w:rPr>
      <w:rFonts w:ascii="Torontopl;Arial" w:hAnsi="Torontopl;Arial" w:cs="Torontopl;Arial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9Znak">
    <w:name w:val="Nagłówek 9 Znak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color w:val="FF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Tekstpodstawowywcity2">
    <w:name w:val="Tekst podstawowy wcięty 2"/>
    <w:basedOn w:val="Normal"/>
    <w:qFormat/>
    <w:pPr>
      <w:ind w:left="720" w:hanging="12"/>
    </w:pPr>
    <w:rPr/>
  </w:style>
  <w:style w:type="paragraph" w:styleId="Tekstpodstawowy31">
    <w:name w:val="Tekst podstawowy 31"/>
    <w:basedOn w:val="Normal"/>
    <w:qFormat/>
    <w:pPr>
      <w:jc w:val="center"/>
    </w:pPr>
    <w:rPr>
      <w:sz w:val="28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firstLine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720" w:right="-108" w:hanging="12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>
      <w:rFonts w:ascii="Torontopl;Arial" w:hAnsi="Torontopl;Arial" w:cs="Torontopl;Arial"/>
      <w:szCs w:val="20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>
      <w:rFonts w:ascii="Torontopl;Arial" w:hAnsi="Torontopl;Arial" w:cs="Torontopl;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ascii="Torontopl;Arial" w:hAnsi="Torontopl;Arial" w:cs="Torontopl;Arial"/>
      <w:szCs w:val="20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32:00Z</dcterms:created>
  <dc:creator>MONIKA</dc:creator>
  <dc:description/>
  <cp:keywords/>
  <dc:language>en-US</dc:language>
  <cp:lastModifiedBy>Monika Swacha</cp:lastModifiedBy>
  <cp:lastPrinted>2023-10-29T15:17:00Z</cp:lastPrinted>
  <dcterms:modified xsi:type="dcterms:W3CDTF">2023-10-29T14:17:00Z</dcterms:modified>
  <cp:revision>10</cp:revision>
  <dc:subject/>
  <dc:title>O P I S     T E C H N I C Z N Y</dc:title>
</cp:coreProperties>
</file>