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2 do SWZ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: </w:t>
      </w:r>
    </w:p>
    <w:p>
      <w:pPr>
        <w:pStyle w:val="Normal"/>
        <w:rPr/>
      </w:pPr>
      <w:r>
        <w:rPr>
          <w:b/>
          <w:bCs/>
          <w:sz w:val="20"/>
          <w:szCs w:val="20"/>
        </w:rPr>
        <w:t>GMINA BRZYS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8-212 Brzyska 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. /fax 134262942 / 134460107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strona internetowa: </w:t>
      </w:r>
      <w:hyperlink r:id="rId2">
        <w:r>
          <w:rPr>
            <w:rStyle w:val="InternetLink"/>
            <w:b/>
            <w:bCs/>
            <w:sz w:val="20"/>
            <w:szCs w:val="20"/>
          </w:rPr>
          <w:t>www.brzyska.pl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znaczenie sprawy: B.271.29.202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ZÓR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A Nr 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warta  w dniu …………………   w Brzyskach pomiędzy  Gminą Brzy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ą przez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fała Papciaka</w:t>
        <w:tab/>
        <w:tab/>
        <w:t>-</w:t>
        <w:tab/>
        <w:t>Wójta  Gminy Brzy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zy kontrasygnacie Skarbnika Gminy – Janiny Wolski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jednej strony , zwanym dalej Zamawiający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NIP ……………………..…, REGON ……………………. zwanym dalej Wykonawcą w imieniu którego działaj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  - ………..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trony ustalają co następuje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1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wyniku postępowania o udzielenie zamówienia publicznego prowadzonego w trybie przetargu nieograniczonego nr B.271.23.2022- </w:t>
      </w:r>
      <w:r>
        <w:rPr>
          <w:rFonts w:cs="Times New Roman" w:ascii="Times New Roman" w:hAnsi="Times New Roman"/>
          <w:b/>
          <w:sz w:val="20"/>
          <w:szCs w:val="20"/>
        </w:rPr>
        <w:t xml:space="preserve">Zakup benzyny bezołowiowej oraz oleju napędowego dla pojazdów , samochodów oraz maszyn eksploatowanych przez jednostkę Zamawiającego w 2024r. </w:t>
      </w:r>
      <w:r>
        <w:rPr>
          <w:rFonts w:cs="Times New Roman" w:ascii="Times New Roman" w:hAnsi="Times New Roman"/>
          <w:sz w:val="20"/>
          <w:szCs w:val="20"/>
        </w:rPr>
        <w:t xml:space="preserve">na podstawie ustawy Prawo zamówień publicznych z dnia </w:t>
      </w:r>
      <w:r>
        <w:rPr>
          <w:rFonts w:cs="Times New Roman" w:ascii="Times New Roman" w:hAnsi="Times New Roman"/>
          <w:lang w:eastAsia="pl-PL"/>
        </w:rPr>
        <w:t>11 września 2019 r. - Prawo zamówień publicznych (Dz. U. z 2021 r. poz. 1129 z późn. zm.) </w:t>
      </w:r>
      <w:r>
        <w:rPr>
          <w:rFonts w:cs="Times New Roman" w:ascii="Times New Roman" w:hAnsi="Times New Roman"/>
          <w:sz w:val="20"/>
          <w:szCs w:val="20"/>
        </w:rPr>
        <w:t xml:space="preserve">dokonano wyboru oferty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gralną część niniejszej umowy stanowią: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a  warunków zamówienia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Wykonawcy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osób uprawnionych do tankowania paliw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uregulowanych w niniejszej umowie w sposób szczegółowy, zastosowanie mieć będą przepisy ustawy Prawo zamówień publicznych oraz jeżeli ustawa ta nie stanowi inaczej przepisy obowiązujących ustaw:  Kodeks cywiln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y zobowiązują się do efektywnego współdziałania w trakcie realizacji przedmiotu umowy, do wzajemnego informowania się o wszelkich zdarzeniach, które mogą stanowić zagrożenie dla terminowej i zgodnej z umową jego realizacji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świadczają, że wszelkie sporne kwestie mogące wyniknąć na tle interpretacji zapisów niniejszej umowy będą załatwiane na drodze polubownej, a jedynie w przypadku nieskuteczności tego sposobu na drodze sądowej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2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Przedmiot umowy określony w § 1 obejmuje: 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mówienie obejmuje sukcesywne  dostawy paliw płynnych w całym  okresie związania umowa, w miarę  zapotrzebowania Zamawiającego, na zasadzie doraźnych, bezgotówkowych tankowań do baku pojazdu lub kanistrów, w ilości szacunkowej:</w:t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.  55 000 litrów – ON o nazwie handlowej ………………………………….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.  2 500 litrów - benzyny bezołowiowej PB95 o nazwie handlowej ………………………………….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odane ilości są szacunkowe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) Zamawiający dopuszcza możliwość zakupu mniejszej lub większej ilości paliw niż podane w specyfikacji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na ilość paliwa jest wielkością szacunkową i Zamawiający nie ma obowiązku  wykorzystania całości przedmiotu zamówienia. Wykonawcy nie przysługuje prawo roszczeń z tego tytułu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 xml:space="preserve">2) Wykonawca zobowiązany jest dysponować co najmniej jedną stacją paliw zlokalizowaną w odległości nie większej niż 12 kilometrów od Urzędu Gminy Brzyska, liczonej najkrótszą drogą publiczna, spełniającą wymagania określone w Przepisach Rozporządzenia Ministra Gospodarki z dnia 22 listopada 2005r. w sprawie warunków technicznych, jakim powinny odpowiadać bazy i stacje paliw płynnych, rurociągi przesyłowe dalekosiężne służące do transportu ropy naftowej i produktów naftowych i ich usytuowanie (Dz.U.2014,  poz. 853 j.t)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3) Przedmiot zamówienia, odbierany będzie u Wykonawcy stosownie do potrzeb Zamawiającego własnym transportem i na własny koszt na stacji paliw wskazanej przez Wykonawcę pod adresem……………………………………………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4) Sprzedaż paliw Zamawiającemu dokonywana będzie według wskazań dystrybutora na danej stacji tj. cennika cen detalicznych stacji paliw obowiązującego w dniu odbioru paliw z każdorazowym uwzględnieniem przysługującego Zamawiającemu upustu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5) Upust będzie stałym i niezmiennym składnikiem ceny za 1 litr każdego rodzaju paliw. Wysokość upustu będzie wartością niezmienną w czasie całego okresu trwania umowy. Wysokość upustu musi być wyszczególniona na fakturze VAT lub załączniku do faktury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7) Wykonawca zapewni możliwość realizacji zakupu paliw we wszystkie dni tygodnia na zasadzie transakcji bezgotówkowych. Wykonawca na fakturze lub załączniku do faktury umieści co najmniej następujące informacje: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. Data transakcji,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 Rodzaj i ilość wydanego paliwa,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. Nr rejestracyjny pojazdu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. Imię i nazwisko osoby dokonującej zakupu lub nr karty paliwowej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8) Zaplata za pobrane paliwa dokonywana będzie przelewem w terminie ilości dni wskazanym w formularzu ofertowym od dnia otrzymania prawidłowo wystawionej faktury VAT na konto Wykonawcy wskazane na  fakturze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9) Wykaz pojazdów (marek i numerów rejestracyjnych) oraz nazwiska uprawnionych do tankowania kierowców Zamawiającego stanowi załącznik do niniejszej umowy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 Wszystkie wymienione w przedmiocie zamówienia dostawy (ON, i benzyny), muszą spełniać wymagania obowiązujących norm jakościowych dla poszczególnych z nich,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 xml:space="preserve">11) Wykonawca będzie dostarczał paliwa spełniające wymogi określone w rozporządzeniu Ministra Gospodarki </w:t>
        <w:br/>
        <w:t>z dnia z dnia 9 października 2015 r. w sprawie wymagań jakościowych dla paliw ciekłych (Dz.U. 2015 poz. 1680)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2) Paliwo przeznaczone jest do sprzętu i urządzeń będących w posiadaniu Gminy Brzyska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3) Numery identyfikacyjne samochodów i sprzętu oraz nazwiska osób uprawnionych zostaną podane Wykonawcy wraz z umową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 w:val="20"/>
          <w:szCs w:val="20"/>
        </w:rPr>
        <w:t>14) Zamawiający zastrzega sobie prawo do kontroli prawidłowości wykonywania obowiązków przez Wykonawcę w ramach realizacji przedmiotu zamówienia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3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kres realizacji zamówienia </w:t>
      </w:r>
      <w:r>
        <w:rPr>
          <w:b/>
          <w:color w:val="000000"/>
          <w:sz w:val="20"/>
          <w:szCs w:val="20"/>
        </w:rPr>
        <w:t>o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01.01.2024 do 31.12.2024r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 zamówienia odbierany będzie sukcesywnie na stacji paliw Wykonawcy stosownie do potrzeb Zamawiającego własnym transportem i na własny koszt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Wykonawca oświadcza, że dysponuje minimum jedną stacją paliw zlokalizowaną w odległości nie większej niż 12 kilometrów od siedziby Zamawiającego (38-212 Brzyska 1)  liczonej najkrótszą drogą publiczną, tj. pod adresem …………………………………………………………………………..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5</w:t>
      </w:r>
    </w:p>
    <w:p>
      <w:pPr>
        <w:pStyle w:val="Normal"/>
        <w:widowControl w:val="false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oświadcza, że dostarczany przedmiot zamówienia spełnia wymagania zawarte w rozporządzeniu </w:t>
      </w:r>
      <w:r>
        <w:rPr>
          <w:color w:val="000000"/>
          <w:sz w:val="20"/>
          <w:szCs w:val="20"/>
        </w:rPr>
        <w:t>Ministra Gospodarki z dnia 9 października 2015 roku w sprawie wymagań jakościowych dla paliw ciekłych (Dz. U. z dnia 23 października 2015r. poz. 1680)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Wykonawca  udziela Zamawiającemu gwarancji, ze oferowany przedmiot  zamówienia spełnia wymagania określone w Polskich Normach Jakościowych zharmonizowanych z normami europejskimi dla paliw ciekłych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Na wezwanie Zamawiającego Wykonawca niezwłocznie dołączy świadectwo jakości wystawione przez producenta wyrobu, określające w sposób jednoznaczny daną partię towaru.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Z tytułu realizacji dostaw paliwa Wykonawca będzie otrzymywał wynagrodzenie będące iloczynem ilości dostarczanego paliwa oraz ceny 1 litra paliwa obowiązującej na danej stacji paliw Wykonawcy w momencie realizacji transakcji po uwzględnieniu upust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Szacunkowa wartość przedmiotu umowy według ceny zaoferowanej przez Wykonawcę po uwzględnieniu upustu cenowego w kwocie……..wynosi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za 1 litr benzyny bezołowiowej PB 95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rutto ....................................  zł (słownie: .......................................................................................), w tym podatek VAT ............% .................. zł (słownie: 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20"/>
          <w:szCs w:val="20"/>
        </w:rPr>
        <w:t>za 1 litr oleju napędowego B 7 o liczbie cetanowej min. 51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>brutto ....................................  zł (słownie: .........................................................................................), w tym podatek VAT ............% .................. zł (słownie: 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łączna kwota za wykonanie zadani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brutto ....................................  zł (słownie: ............................................................................................), w tym podatek VAT ............% .................. zł (słownie: 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rFonts w:eastAsia="TTE40165C0t00;Times New Roman"/>
          <w:color w:val="000000"/>
          <w:sz w:val="20"/>
          <w:szCs w:val="20"/>
        </w:rPr>
        <w:t>3. Zgodnie z formularzem ofertowym Wykonawcy, strony ustalają ................ upustu, o który każdorazowo zostanie pomniejszona cena zakupu paliwa w stosunku do ceny oferowanej w punkcie sprzedaży, w dniu zakup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 Zamawiający zastrzega sobie, że ilości te mogą ulec zmniejszeniu, bez roszczeń finansowych ze strony Wykonawcy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7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Rozliczenie za zakup paliwa przy użyciu kart paliwowych lub dokumentów wydania paliwa następować będzie na podstawie faktur, wystawianych przez Wykonawcę po zakończeniu danego okresu rozliczeniowego, zgodnie z przepisami podatkowymi. Strony ustalają następujące okresy rozliczeniowe trwające od 1 do 15 oraz od 16 do ostatniego dnia miesiąca kalendarzowego. Za datę sprzedaży uznaje się ostatni dzień okresu rozliczeniowego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2. Należność płatna będzie przelewem na rachunek Wykonawcy wskazany w fakturze VAT w terminie 30 dni od daty dostarczenia faktury Zamawiającemu. (Zgodnie z ofertą Za datę zapłaty przyjmuje się dzień uznania rachunku bankowego Wykonawcy)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Faktury za zrealizowane dostawy należy wystawiać na: Gminę Brzyska, 38-212 Brzyska, NIP: 685-16-00-269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. Każdorazowo do faktury Wykonawca będzie zobowiązany załączyć dokładną ewidencję wykonanych transakcji, zawierającą co najmniej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nazwę,  numer i miejscowość stacji paliw, na której dokonano transakcji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numer rejestracyjny pojazdu,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4) cenę jednostkową paliwa przed upustem,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5) cenę jednostkową paliwa po upuście,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6) wartość zakupu po Upuście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Imię i nazwisko osoby dokonującej zakupu lub nr karty paliwowej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/>
      </w:pPr>
      <w:r>
        <w:rPr>
          <w:sz w:val="20"/>
          <w:szCs w:val="20"/>
        </w:rPr>
        <w:t>1.</w:t>
        <w:tab/>
      </w:r>
      <w:r>
        <w:rPr>
          <w:rFonts w:eastAsia="Calibri"/>
          <w:color w:val="000000"/>
          <w:sz w:val="20"/>
          <w:szCs w:val="20"/>
          <w:lang w:eastAsia="en-US"/>
        </w:rPr>
        <w:t>Wykonawca zobowiązuje się do stałego kontaktu z Zamawiającym w sprawach dotyczących przedmiotu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 ramienia Wykonawcy odpowiedzialnym za wykonywanie usługi będzie Pan/i/ ……………................................... - ………………..………………. tel. sł. 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Sprawującym nadzór nad świadczeniem usługi ze strony Zamawiającego będzie Pan/i:............................................................................., tel. ........................................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obowiązującą je formą odszkodowania stanowią kary umow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 płaci Zamawiającemu kary umowne:</w:t>
      </w:r>
    </w:p>
    <w:p>
      <w:pPr>
        <w:pStyle w:val="Normal"/>
        <w:autoSpaceDE w:val="false"/>
        <w:jc w:val="both"/>
        <w:rPr/>
      </w:pPr>
      <w:r>
        <w:rPr>
          <w:rFonts w:eastAsia="TTE40165C0t00;Times New Roman"/>
          <w:color w:val="000000"/>
          <w:sz w:val="20"/>
          <w:szCs w:val="20"/>
        </w:rPr>
        <w:t xml:space="preserve">1) Za odstąpienie od umowy z przyczyn leżących po stronie Wykonawcy w wysokości </w:t>
      </w:r>
      <w:r>
        <w:rPr>
          <w:rFonts w:eastAsia="TTE40165C0t00;Times New Roman"/>
          <w:b/>
          <w:color w:val="000000"/>
          <w:sz w:val="20"/>
          <w:szCs w:val="20"/>
        </w:rPr>
        <w:t>10%</w:t>
      </w:r>
      <w:r>
        <w:rPr>
          <w:sz w:val="20"/>
          <w:szCs w:val="20"/>
        </w:rPr>
        <w:t xml:space="preserve"> wartości umowy, wymienionego w </w:t>
      </w:r>
      <w:r>
        <w:rPr>
          <w:rFonts w:eastAsia="TTE40165C0t00;Times New Roman"/>
          <w:color w:val="000000"/>
          <w:sz w:val="20"/>
          <w:szCs w:val="20"/>
        </w:rPr>
        <w:t>§ 6 ust. 2 um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Zamawiający może żądać odszkodowania przewyższającego kary umowne, jeśli kary nie pokrywają wysokości szkody powstałej wskutek niewykonania lub nienależytego wykonania umowy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Kary będą potrącane z faktur wystawionych przez Wykonawcę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Zamawiający płaci Wykonawcy kary umown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Za zwłokę w zapłacie faktur w wysokości odsetek ustawowych, za każdy dzień zwłoki.</w:t>
      </w:r>
    </w:p>
    <w:p>
      <w:pPr>
        <w:pStyle w:val="Normal"/>
        <w:autoSpaceDE w:val="false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rFonts w:eastAsia="TTE40165C0t00;Times New Roman"/>
          <w:color w:val="000000"/>
          <w:sz w:val="20"/>
          <w:szCs w:val="20"/>
        </w:rPr>
        <w:t xml:space="preserve">Za odstąpienie od umowy z przyczyn leżących po stronie Zamawiającego w wysokości </w:t>
      </w:r>
      <w:r>
        <w:rPr>
          <w:rFonts w:eastAsia="TTE40165C0t00;Times New Roman"/>
          <w:b/>
          <w:color w:val="000000"/>
          <w:sz w:val="20"/>
          <w:szCs w:val="20"/>
        </w:rPr>
        <w:t>10%</w:t>
      </w:r>
      <w:r>
        <w:rPr>
          <w:sz w:val="20"/>
          <w:szCs w:val="20"/>
        </w:rPr>
        <w:t xml:space="preserve"> wartości umowy, wymienionego w </w:t>
      </w:r>
      <w:r>
        <w:rPr>
          <w:rFonts w:eastAsia="TTE40165C0t00;Times New Roman"/>
          <w:color w:val="000000"/>
          <w:sz w:val="20"/>
          <w:szCs w:val="20"/>
        </w:rPr>
        <w:t>§ 6 ust. 2 umowy.</w:t>
      </w:r>
    </w:p>
    <w:p>
      <w:pPr>
        <w:pStyle w:val="Normal"/>
        <w:autoSpaceDE w:val="false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rFonts w:eastAsia="TTE40165C0t00;Times New Roman"/>
          <w:color w:val="000000"/>
          <w:sz w:val="20"/>
          <w:szCs w:val="20"/>
        </w:rPr>
        <w:t>5. Niezależnie od sposobu rozliczenia kar umownych, Strona występująca z żądaniem zapłaty kary umownej wystawi na rzecz drugiej Strony notę księgową (obciążeniową) na kwotę należnych kar umownych</w:t>
      </w:r>
    </w:p>
    <w:p>
      <w:pPr>
        <w:pStyle w:val="Default"/>
        <w:jc w:val="both"/>
        <w:rPr>
          <w:rFonts w:eastAsia="TTE40165C0t00;Times New Roman"/>
          <w:color w:val="000000"/>
          <w:sz w:val="20"/>
          <w:szCs w:val="20"/>
        </w:rPr>
      </w:pPr>
      <w:r>
        <w:rPr>
          <w:rFonts w:eastAsia="TTE40165C0t00;Times New Roman"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0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rony postanawiają, że oprócz okoliczności wymienionych w KC przysługuje im prawo odstąpienia od umowy w następujących przypadkach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amawiający może odstąpić od umowy, jeżeli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zostanie ogłoszona upadłość Wykonawcy lub rozwiązanie firmy Wykonawcy,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zostanie wydany nakaz zajęcia majątku Wykonawcy, który wpływa na brak możliwości wykonania umowy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) Wykonawca w rażący sposób nie wywiązuje się z niniejszej umowy,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5)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6) Wykonawcy została cofnięta koncesja na prowadzenie działalności gospodarczej, polegającej na obrocie paliwami;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2. Odstąpienie od umowy powinno nastąpić w terminie do 2 miesięcy od zaistnienia okoliczności, o której mowa w ust. 1 w formie pisemnej pod rygorem nieważności takiego oświadczenia i powinno zawierać uzasadnienie. W razie odstąpienia od umowy Wykonawca przy udziale Zamawiającego sporządzi protokół przerwania dostaw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1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Wszelkie zmiany i uzupełnienia umowy wymagają uprzedniej akceptacji stron i formy pisemnego aneksu, pod rygorem nieważności, muszą być dokonane przez umocowanych do tego przedstawicieli obu stron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arunki zmian treści umowy: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Zamawiający oświadcza, iż przewiduje możliwość istotnych zmian Umowy w stosunku do treści oferty, na podstawie której dokonano wyboru Wykonawcy, w przypadku wystąpienia co najmniej jednej z wymienionych w niniejszym paragrafie okoliczności oraz określa warunki zmian w ust. 2 -6 niniejszego paragrafu Umow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2. W przypadku zmiany wysokości obowiązującej stawki podatku VAT w sytuacji, gdy w trakcie realizacji przedmiotu Umowy nastąpi zmiana stawki podatku VAT dla robót objętych przedmiotem Umowy. W takim przypadku Zamawiający dopuszcza możliwość zmiany wysokości wynagrodzenia, określonego w § 6 ust. 2 Umowy, o kwotę równą różnicy w kwocie podatku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3. W przypadku zmiany regulacji prawnych odnoszących się do praw i obowiązków stron Umowy, wprowadzonych po zawarciu Umowy, wywołujących niezbędną potrzebę zmiany sposobu realizacji Umowy, Zamawiający dopuszcza możliwość zmiany sposobu realizacji Umowy, wysokości wynagrodzenia, określonego w § 6 ust 2 Umowy, 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Zmiany ilości (zmniejszenie lub zwiększenie) ilości paliw objętych umową- cena jednostkowa nie może ulec zmianie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W przypadku, gdy w Umowie znajdują się oczywiste błędy pisarskie lub rachunkowe, Zamawiający dopuszcza zmiany postanowień Umowy, w których występują takie oczywiste błędy pisarskie lub rachunkowe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Zamawiający przewiduje możliwość dokonania zmian i uzupełnień nieistotnych Umowy (nie stanowiących zmian istotnych niniejszej umowy), w szczególności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zmiana nazwy, siedziby stron Umowy, numerów kont bankowych oraz innych danych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entyfikacyjnych,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zmiana osób odpowiedzialnych za kontakty i nadzór nad przedmiotem Umow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W przypadku zmiany podwykonawców: w przypadku wprowadzenia podwykonawcy, wprowadzenia nowego (kolejnego) podwykonawcy, rezygnacji podwykonawcy, zmiany wartości lub zakresu robót wykonywanych przez podwykonawcę, Zamawiający może wyrazić zgodę na powyższe po zaakceptowaniu umowy Wykonawcy z podwykonawcą wraz z częścią dokumentacji dot. wykonania robót określonych w umowie, w terminie 14 dni od przekazania umowy przez Wykonawcę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Wszystkie powyższe postanowienia stanowią katalog zmian, na które Zamawiający może wyrazić zgodę. Nie stanowią jednocześnie zobowiązania Zamawiającego do wyrażenia takiej zgody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>8. Zmiana wysokości wynagrodzenia należnego Wykonawcy może nastąpić również w przypadku zmiany cen materiałów lub kosztów związanych z realizacją zamówienia, z tym zastrzeżeniem, że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wyliczenie wysokości zmiany wynagrodzenia odbywać się będzie w oparciu o wskaźnik cen towarów i usług konsumpcyjnych ogłoszony w komunikacie prezesa Głównego Urzędu Statystycznego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w sytuacji, gdy suma miesięcznych wskaźników cen towarów i usług konsumpcyjnych za dowolny okres przypadający po upływie 6 miesięcy po dniu zawarcia umowy (zwany dalej okresem objętym wnioskiem) zmieni się o poziom przekraczający 3%, strony mogą złożyć wniosek o dokonanie odpowiedniej zmiany wynagrodzenia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zmiana wskaźnika w okresie 6 miesięcy od dnia zawarcia umowy nie upoważnia Strony do wnioskowania o zmianę wynagrodzenia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uprawnienie do złożenia wniosku o odpowiednią zmianę wynagrodzenia strony nabywają po upływie 6 miesięcy od dnia podpisania umowy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wniosek o zmianę wynagrodzenia można złożyć jedynie w przypadku, gdy wzrost cen materiałów i kosztów na rynku ma wpływ na koszt realizacji zamówienia, co Strona wnioskująca zobowiązana jest wykazać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Strona składając wniosek o zmianę powinna przedstawić w szczególności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wyliczenie wnioskowanej kwoty zmiany wynagrodzenia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dowody na to, że wliczona do wniosku wartość materiałów i innych kosztów nie obejmuje kosztów materiałów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usług zakontraktowanych lub nabytych przed okresem objętym wnioskiem;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dowody na to, że wzrost kosztów materiałów lub usług miał wpływ na koszt realizacji zamówienia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łączna wartość zmian wysokości wynagrodzenia Wykonawcy, dokonanych na podstawie postanowień niniejszego ustępu nie może być wyższa niż 10 % w stosunku do pierwotnej wartości umow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zmiana wynagrodzenia w oparciu o niniejszy ustęp wymaga zgodnej woli obu Stron wyrażonej aneksem do umow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 Wykonawca, którego wynagrodzenie zostało zmienione zgodnie z niniejszym ustępem, w terminie 30 dni od daty zawarcia z Zamawiającym aneksu, o którym mowa powyżej, zobowiązany jest do zmiany wynagrodzenia przysługującego podwykonawcy, z którym zawarł on umowę, w zakresie odpowiadającym zmianom cen materiałów lub kosztów dotyczących zobowiązania podwykonawcy, jeżeli łącznie spełnione są warunki określone w art. 439 ust. 5 uPzp, tj. przedmiotem umowy są roboty budowlane lub usługi oraz okres obowiązywania umowy przekracza 6 miesięc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. W celu zawarcia aneksu zmieniającego Umowę w zakresie wynagrodzenia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). W przypadku zmian, o których mowa w § 13 ust. 2 pkt 2 powyżej, jeżeli z wnioskiem występuje Wykonawca, jest on zobowiązany wykazać okoliczności, z których będzie wynikać, w jakim zakresie zmiany te mają wpływ na koszty wykonania Umow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). W przypadku zmiany, o której mowa w § 13 ust. 2 pkt 2 powyżej, jeżeli z wnioskiem występuje Zamawiający, jest on uprawniony do zobowiązania Wykonawcy do przedstawienia w wyznaczonym terminie, nie krótszym niż 10 dni roboczych, dokumentów, z których będzie wynikać w jakim zakresie zmiana ta ma wpływ na koszty wykonania Umow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). W terminie 10 dni roboczych od dnia przekazania wniosku, o którym mowa w ust. 11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). W przypadku otrzymania przez Stronę informacji o niezatwierdzeniu wniosku lub częściowym zatwierdzeniu wniosku, Strona ta może ponownie wystąpić z wnioskiem, o którym mowa w ust. 11. W takim przypadku przepisy ust. 12 - 14 stosuje się odpowiednio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). Zawarcie aneksu nastąpi nie później niż w terminie 10 dni roboczych od dnia zatwierdzenia wniosku o dokonanie zmiany wysokości wynagrodzenia należnego Wykonawcy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2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sprawach nieuregulowanych niniejszą umową będą miały zastosowanie przepisy Kodeksu Cywilnego i ustawy Prawo zamówień publicznych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3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Ewentualne spory mogące wyniknąć przy wykonywaniu niniejszej umowy strony poddają pod rozstrzygnięcie sądu właściwego dl siedziby Zamawiającego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4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mowę sporządzono w trzech jednobrzmiących egzemplarzach, dwa dla Zamawiającego i jeden dla Wykonawcy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</w:t>
        <w:tab/>
        <w:tab/>
        <w:tab/>
        <w:tab/>
        <w:tab/>
        <w:tab/>
        <w:t>……………………………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1906" w:h="16838"/>
      <w:pgMar w:left="1134" w:right="991" w:gutter="0" w:header="0" w:top="568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78"/>
        </w:tabs>
        <w:ind w:left="1478" w:hanging="360"/>
      </w:pPr>
      <w:rPr>
        <w:b w:val="false"/>
      </w:rPr>
    </w:lvl>
    <w:lvl w:ilvl="2">
      <w:start w:val="3"/>
      <w:numFmt w:val="decimal"/>
      <w:lvlText w:val="%3)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18"/>
        </w:tabs>
        <w:ind w:left="2918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38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4358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5078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5798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6518"/>
        </w:tabs>
        <w:ind w:left="651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20"/>
      <w:jc w:val="both"/>
    </w:pPr>
    <w:rPr>
      <w:rFonts w:ascii="Arial" w:hAnsi="Arial" w:eastAsia="Arial" w:cs="Arial"/>
      <w:color w:val="auto"/>
      <w:sz w:val="20"/>
      <w:szCs w:val="1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ACZNIKMALY">
    <w:name w:val="ZALACZNIK_MALY"/>
    <w:qFormat/>
    <w:pPr>
      <w:widowControl w:val="false"/>
      <w:suppressAutoHyphens w:val="true"/>
      <w:autoSpaceDE w:val="false"/>
      <w:bidi w:val="0"/>
      <w:spacing w:lineRule="atLeast" w:line="196"/>
      <w:jc w:val="both"/>
    </w:pPr>
    <w:rPr>
      <w:rFonts w:ascii="Arial" w:hAnsi="Arial" w:eastAsia="Arial" w:cs="Arial"/>
      <w:color w:val="auto"/>
      <w:sz w:val="12"/>
      <w:szCs w:val="1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zysk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53:00Z</dcterms:created>
  <dc:creator>UG</dc:creator>
  <dc:description/>
  <cp:keywords/>
  <dc:language>en-US</dc:language>
  <cp:lastModifiedBy>Waldemar Pieta</cp:lastModifiedBy>
  <cp:lastPrinted>2019-12-10T08:32:00Z</cp:lastPrinted>
  <dcterms:modified xsi:type="dcterms:W3CDTF">2023-11-09T11:40:00Z</dcterms:modified>
  <cp:revision>5</cp:revision>
  <dc:subject/>
  <dc:title>PROJEKT</dc:title>
</cp:coreProperties>
</file>