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Garamond" w:hAnsi="Garamond"/>
          <w:i/>
          <w:sz w:val="22"/>
          <w:szCs w:val="22"/>
          <w:u w:val="none"/>
        </w:rPr>
        <w:t>Załącznik nr 7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OBOWIĄZANIE PODMIOTU</w:t>
      </w:r>
    </w:p>
    <w:p>
      <w:pPr>
        <w:pStyle w:val="Normal"/>
        <w:jc w:val="center"/>
        <w:rPr/>
      </w:pPr>
      <w:r>
        <w:rPr>
          <w:rFonts w:cs="Calibri" w:ascii="Garamond" w:hAnsi="Garamond"/>
          <w:b/>
        </w:rPr>
        <w:t xml:space="preserve">DO ODDANIA DO DYSPOZYCJI WYKONAWCY NIEZBĘDNYCH ZASOBÓW 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 POTRZEBY REALIZACJI ZAMÓWIENIA zgodnie z art. 118-123 ustawy z dnia 11 września 2019 roku Prawo zamówień publicznych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W imieniu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pełna nazwa/firma, adres, NIP/PESEL, KRS/CEiDG podmiotu na zasobach którego polega Wykonawca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zobowiązuję się do oddania swoich zasobów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określenie udostępnianych zasobów: wiedza i doświadczenie, potencjał kadrowy, potencjał ekonomiczno-finansowy, potencjał techniczn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do dyspozycji Wykonawcy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(nazwa Wykonawc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zy wykonywaniu zamówienia pod nazwą  „Kompleksowa dostawa gazu ziemnego wysokometanowego typu E dla celów grzewczych do obiektów  Domu Pomocy Społecznej w Krośnicach”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Równocześnie oświadczam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1. udostępniam Wykonawcy w/w zasoby w następującym zakresie: ………………………………………………………………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2. sposób wykorzystania udostępnionych przez mnie zasobów będzie następujący: ………………………………………………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3. zakres i okres mojego udziału przy wykonywaniu zamówienia będzie następujący: ……………………………………………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9"/>
          <w:tab w:val="left" w:pos="4495" w:leader="none"/>
        </w:tabs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Miejscowość, data ……………………….. </w:t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4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Arial Unicode MS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both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postępowania: DPS/AG-230/01/2023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zedmiot zamówienia: "Kompleksowa dostawa gazu ziemnego wysokometanowego typu E dla celów grzewczych do obiektów  Domu Pomocy Społecznej w Krośnicach"</w:t>
    </w:r>
  </w:p>
  <w:p>
    <w:pPr>
      <w:pStyle w:val="Normal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Arial Unicode MS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eastAsia="Lucida Sans Unicode" w:cs="Univers-PL;Arial Unicode MS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Arial Unicode MS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Krzyzanowska Beata</cp:lastModifiedBy>
  <cp:lastPrinted>2009-12-07T11:33:00Z</cp:lastPrinted>
  <dcterms:modified xsi:type="dcterms:W3CDTF">2023-10-31T18:20:00Z</dcterms:modified>
  <cp:revision>66</cp:revision>
  <dc:subject/>
  <dc:title>Milicz, dn</dc:title>
</cp:coreProperties>
</file>