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33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projekt umowy)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. Nr 6 do SWZ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3264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MOWA NR …/2023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4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warta w …………. w dniu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……...20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między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pl-PL" w:eastAsia="en-US" w:bidi="zxx"/>
        </w:rPr>
        <w:t>Towarzystwem Budownictwa Społecznego Sp. z o. o.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val="pl-PL" w:eastAsia="en-US" w:bidi="zxx"/>
        </w:rPr>
        <w:t xml:space="preserve"> z siedzibą w Bogatyni,                                 ul. Słowiańska 8, 59-920 Bogatynia, wpisaną do rejestru Przedsiębiorców Krajowego Rejestru Sądowego prowadzonego przez Sąd Rejonowy dla Wrocławia-Fabrycznej we Wrocławiu                           IX Wydział Gospodarczy pod numerem 0000097297, NIP 6151504606, reprezentowaną przez uprawnionego do jednoosobowej reprezentacji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zesa Zarządu – Mirosława Sadowskiego</w:t>
      </w:r>
    </w:p>
    <w:p>
      <w:pPr>
        <w:pStyle w:val="Normal"/>
        <w:spacing w:lineRule="auto" w:line="276"/>
        <w:ind w:left="4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waną w dalszej części umowy Zamawiającym,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76"/>
        <w:ind w:left="4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4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wanym w dalszej części umowy Wykonawcą, reprezentowanym przez:</w:t>
      </w:r>
    </w:p>
    <w:p>
      <w:pPr>
        <w:pStyle w:val="Normal"/>
        <w:spacing w:lineRule="auto" w:line="276"/>
        <w:ind w:left="4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4" w:right="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W wyniku dokonania przez Zamawiającego wyboru oferty Wykonawcy w postępowaniu prowadzonym w trybie podstawowym bez negocjacji o wartości zamówienia nie przekraczającej progów unijnych o jakich stanowi art. 3 ustawy z 11 września 2019 r.                  - Prawo zamówień publicznych (Dz. U. z 2022 r. poz. 1710)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ind w:left="0"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spacing w:lineRule="auto" w:line="276"/>
        <w:ind w:left="0"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mawiający zleca a dostawca przyjmuje do wykonania dostawę około 200.000,00 litrów  oleju opałowego d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tłowni olejowych w Opolnie Zdroju przy ul. Bogatyńskiej 6A, Opolnie Zdroju przy ul. Bogatyńskiej 24, w Bogatyni przy ul. Głównej 31A, w Porajowie przy ul. Różanej 2B należących do 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 parametrach:</w:t>
      </w:r>
    </w:p>
    <w:p>
      <w:pPr>
        <w:pStyle w:val="Normal"/>
        <w:spacing w:lineRule="auto" w:line="276"/>
        <w:ind w:left="0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6180" w:type="dxa"/>
        <w:jc w:val="left"/>
        <w:tblInd w:w="1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3660"/>
        <w:gridCol w:w="2240"/>
      </w:tblGrid>
      <w:tr>
        <w:trPr>
          <w:trHeight w:val="276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uto" w:line="276"/>
              <w:ind w:left="0" w:right="80" w:hanging="0"/>
              <w:jc w:val="right"/>
              <w:rPr>
                <w:rFonts w:ascii="Times New Roman" w:hAnsi="Times New Roman" w:eastAsia="Times New Roman" w:cs="Times New Roman"/>
                <w:w w:val="7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  <w:szCs w:val="24"/>
              </w:rPr>
              <w:t>-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wartość siarki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276"/>
              <w:ind w:left="80" w:right="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do 0,1%</w:t>
            </w:r>
          </w:p>
        </w:tc>
      </w:tr>
      <w:tr>
        <w:trPr>
          <w:trHeight w:val="268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uto" w:line="276"/>
              <w:ind w:left="0" w:right="80" w:hanging="0"/>
              <w:jc w:val="right"/>
              <w:rPr>
                <w:rFonts w:ascii="Times New Roman" w:hAnsi="Times New Roman" w:eastAsia="Times New Roman" w:cs="Times New Roman"/>
                <w:w w:val="7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  <w:szCs w:val="24"/>
              </w:rPr>
              <w:t>-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wartość opałowa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276"/>
              <w:ind w:left="10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6 MJ/kg</w:t>
            </w:r>
          </w:p>
        </w:tc>
      </w:tr>
      <w:tr>
        <w:trPr>
          <w:trHeight w:val="297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uto" w:line="276"/>
              <w:ind w:left="0" w:right="80" w:hanging="0"/>
              <w:jc w:val="right"/>
              <w:rPr>
                <w:rFonts w:ascii="Times New Roman" w:hAnsi="Times New Roman" w:eastAsia="Times New Roman" w:cs="Times New Roman"/>
                <w:w w:val="7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  <w:szCs w:val="24"/>
              </w:rPr>
              <w:t>-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temperatura płynięcia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276"/>
              <w:ind w:left="10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nie wyższa niż -20</w:t>
            </w: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C</w:t>
            </w:r>
          </w:p>
        </w:tc>
      </w:tr>
      <w:tr>
        <w:trPr>
          <w:trHeight w:val="264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uto" w:line="276"/>
              <w:ind w:left="0" w:right="80" w:hanging="0"/>
              <w:jc w:val="right"/>
              <w:rPr>
                <w:rFonts w:ascii="Times New Roman" w:hAnsi="Times New Roman" w:eastAsia="Times New Roman" w:cs="Times New Roman"/>
                <w:w w:val="7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  <w:szCs w:val="24"/>
              </w:rPr>
              <w:t>-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wartość zanieczyszczeń stałych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276"/>
              <w:ind w:left="100" w:right="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24 mg/kg</w:t>
            </w:r>
          </w:p>
        </w:tc>
      </w:tr>
      <w:tr>
        <w:trPr>
          <w:trHeight w:val="276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uto" w:line="276"/>
              <w:ind w:left="0" w:right="80" w:hanging="0"/>
              <w:jc w:val="right"/>
              <w:rPr>
                <w:rFonts w:ascii="Times New Roman" w:hAnsi="Times New Roman" w:eastAsia="Times New Roman" w:cs="Times New Roman"/>
                <w:w w:val="7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  <w:szCs w:val="24"/>
              </w:rPr>
              <w:t>-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wartość wody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276"/>
              <w:ind w:left="100" w:right="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200 mg/kg</w:t>
            </w:r>
          </w:p>
        </w:tc>
      </w:tr>
      <w:tr>
        <w:trPr>
          <w:trHeight w:val="276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uto" w:line="276"/>
              <w:ind w:left="0" w:right="80" w:hanging="0"/>
              <w:jc w:val="right"/>
              <w:rPr>
                <w:rFonts w:ascii="Times New Roman" w:hAnsi="Times New Roman" w:eastAsia="Times New Roman" w:cs="Times New Roman"/>
                <w:w w:val="7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  <w:szCs w:val="24"/>
              </w:rPr>
              <w:t>-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barwa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276"/>
              <w:ind w:left="8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zerwona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544" w:leader="none"/>
        </w:tabs>
        <w:spacing w:lineRule="auto" w:line="276"/>
        <w:ind w:left="4544" w:right="0" w:hanging="18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4" w:leader="none"/>
        </w:tabs>
        <w:bidi w:val="0"/>
        <w:spacing w:lineRule="auto" w:line="276"/>
        <w:ind w:left="567" w:right="0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przedmiot umowy, określony w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§ 1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kładają się sukcesywne dostawy oleju opałowego w ilości około 31 tys. litrów jednorazowo z rozbiciem na poszczególne kotłowni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4" w:leader="none"/>
        </w:tabs>
        <w:bidi w:val="0"/>
        <w:spacing w:lineRule="auto" w:line="276"/>
        <w:ind w:left="567" w:right="0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zastrzega sobie możliwość zmniejszenia ilości oleju opałowego stosownie do potrzeb, jednak nie mniejszej niż 10 000 litrów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46" w:leader="none"/>
        </w:tabs>
        <w:suppressAutoHyphens w:val="true"/>
        <w:bidi w:val="0"/>
        <w:spacing w:lineRule="auto" w:line="276"/>
        <w:ind w:left="624" w:right="0" w:hanging="6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y nie przysługują żadne roszczenia wobec Zamawiającego z tytułu zamówienia ilości oleju opałowego mniejszej niż 31 000 litrów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624" w:right="0" w:hanging="6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ot zamówienia obejmuje również transport asortymentu do miejsca przeznaczenia oraz wyładunek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46" w:leader="none"/>
        </w:tabs>
        <w:suppressAutoHyphens w:val="true"/>
        <w:bidi w:val="0"/>
        <w:spacing w:lineRule="auto" w:line="276"/>
        <w:ind w:left="624" w:right="0" w:hanging="6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przyjmowania oleju w warunkach rzeczywistych i kontrolowania jego ilości na podstawie wskazań przepływomierza Zamawiający ma prawo żądać okazania świadectwa legalizacji licznika autocysterny o numerze zgodnym z numerem seryjnym licznika zainstalowanego na autocysternie, z której będzie dokonywany rozładunek oleju opałowego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26" w:leader="none"/>
        </w:tabs>
        <w:spacing w:lineRule="auto" w:line="276"/>
        <w:ind w:left="4726" w:right="0" w:hanging="18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624" w:right="0" w:hanging="6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stawy będą realizowane w terminie nie dłuższym niż 2 dzień od daty złożenia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624" w:right="0" w:hanging="6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mówienia będą przekazywane e-mailem. Wykonawca zapewnia iż prześle potwierdzenie wpływu zamówienia w ciągu dwóch godzin od odbioru emaila, chyba, że z przyczyn niezależnych przesłanie potwierdzenia będzie niemożliwe. W przypadku wysłania zamówienia po godzinie 14.00 potwierdzenie odbioru będzie odesłane następnego dnia roboczego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624" w:right="0" w:hanging="6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biegu terminu nie wlicza się dnia zgłoszeni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624" w:right="0" w:hanging="6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stawy będą wykonywane w dniach roboczych w godz. od 8.00 do 13.00. Jeżeli termin upływa w dniu ustawowo wolnym od pracy lub sobotę to Wykonawca dostarczy olej w dniu roboczym następującym po tym dniu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624" w:right="0" w:hanging="6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ochody dostawcze Wykonawcy posiadać będą przepływomierze paliwa z ważnym świadectwem legalizacji. Ilość paliwa wskazana na przepływomierzu będzie ilością dostarczoną do Zamawiającego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624" w:right="0" w:hanging="6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uje się dołączyć do każdej dostawy aktualną na dzień dostawy cenę producenta ogłoszoną na stronie internetowej, poświadczoną za zgodność                        z oryginałem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624" w:right="0" w:hanging="6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uje się każdorazowo udostępnić aktualne świadectwo jakości oleju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546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4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21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Umowę zawiera się na okres od dnia zawarcia umowy do 31.12.2024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624" w:right="0" w:hanging="62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W przypadku, gdy szacowana ilość litrów lub łączna wartość zamówień z tytułu wykonania umowy osiągnie kwotę, jaką Zamawiający zabezpieczył w swoim planie finansowym na realizację przedmiotu umowy, umowa ulega rozwiązaniu na mocy niniejszego postanowienia bez potrzeby składania przez Strony dodatkowych oświadczeń w tym zakresie.</w:t>
      </w:r>
    </w:p>
    <w:p>
      <w:pPr>
        <w:pStyle w:val="Normal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726" w:leader="none"/>
        </w:tabs>
        <w:spacing w:lineRule="auto" w:line="276"/>
        <w:ind w:left="4726" w:right="0" w:hanging="18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624" w:right="0" w:hanging="6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otrzyma wynagrodzenie stanowiące iloczyn ilości dostarczonego oleju opałowego i ceny za 1 litr w kwocie brutto wynoszącej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…….. 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słownie: ……………..………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>/100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624" w:right="0" w:hanging="6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skazana w pkt 1 cena może ulec zmianie w przypadku zmiany cen u producenta                  w dniu rzeczywistej dostawy. Wykonawca jest zobowiązany udokumentować zmiany/ę ceny producenta poprzez złożenie wydruku ze strony internetowej producenta potwierdzającego jej wysokość. Zmiany/a ceny za 1 litr oleju opałowego następuje proporcjonalnie do zmiany ceny producenta w odniesieniu do ostatniej dostawy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624" w:right="0" w:hanging="6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cenie oleju określonej w pkt 1 zawierają się wszystkie koszty związane z jego transportem i rozładunkiem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624" w:right="0" w:hanging="6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rtość poszczególnych dostaw obliczona będzie w cenach jednostkowych netto producenta oleju, aktualnych na dzień dostawy, pomniejszonych o rabat, powiększonych o marżę Wykonawcy oraz powiększonych o należny podatek VAT (23%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624" w:right="0" w:hanging="6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rża określona przez Wykonawcę wynosi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………. zł</w:t>
      </w:r>
      <w:r>
        <w:rPr>
          <w:rFonts w:eastAsia="Times New Roman" w:cs="Times New Roman" w:ascii="Times New Roman" w:hAnsi="Times New Roman"/>
          <w:sz w:val="24"/>
          <w:szCs w:val="24"/>
        </w:rPr>
        <w:t>/1 litr brutto i jest stała przez cały okres realizacji zamówienia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624" w:right="0" w:hanging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abat określony przez Wykonawcę wynosi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……… zł</w:t>
      </w:r>
      <w:r>
        <w:rPr>
          <w:rFonts w:eastAsia="Times New Roman" w:cs="Times New Roman" w:ascii="Times New Roman" w:hAnsi="Times New Roman"/>
          <w:sz w:val="24"/>
          <w:szCs w:val="24"/>
        </w:rPr>
        <w:t>/1 litr brutto i jest stały przez cały okres realizacji zamówienia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726" w:leader="none"/>
        </w:tabs>
        <w:spacing w:lineRule="auto" w:line="276"/>
        <w:ind w:left="4726" w:right="0" w:hanging="18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567" w:right="0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ony ustalają, że rozliczenia za dostarczony olej opałowy nastąpi, na podstawie faktur za wykonane i odebrane partie dostaw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567" w:right="0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stawą do wystawienia faktur będzie dokument potwierdzający odbiór poszczególnych partii dostaw podpisanych przez osoby upoważnione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567" w:right="0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leżność za dostawę oparta na wystawionej fakturze, zostanie zapłacona przelewem na konto Wykonawcy w Banku ………………. nr rachunku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w termini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………… d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 dnia otrzymania faktury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621" w:leader="none"/>
        </w:tabs>
        <w:suppressAutoHyphens w:val="true"/>
        <w:bidi w:val="0"/>
        <w:spacing w:lineRule="auto" w:line="276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kturę należy wystawić n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6" w:leader="none"/>
        </w:tabs>
        <w:spacing w:lineRule="auto" w:line="276"/>
        <w:ind w:left="18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6" w:leader="none"/>
        </w:tabs>
        <w:spacing w:lineRule="auto" w:line="276"/>
        <w:ind w:left="182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Towarzystwo Budownictwa Społecznego Sp. z o. o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6" w:leader="none"/>
        </w:tabs>
        <w:spacing w:lineRule="auto" w:line="276"/>
        <w:ind w:left="182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ul. Słowiańska 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6" w:leader="none"/>
        </w:tabs>
        <w:spacing w:lineRule="auto" w:line="276"/>
        <w:ind w:left="182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59-920 Bogaty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6" w:leader="none"/>
        </w:tabs>
        <w:spacing w:lineRule="auto" w:line="276"/>
        <w:ind w:left="182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NIP: 615-15-04-606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726" w:leader="none"/>
        </w:tabs>
        <w:spacing w:lineRule="auto" w:line="276"/>
        <w:ind w:left="4726" w:right="0" w:hanging="18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46" w:leader="none"/>
        </w:tabs>
        <w:suppressAutoHyphens w:val="true"/>
        <w:bidi w:val="0"/>
        <w:spacing w:lineRule="auto" w:line="276"/>
        <w:ind w:left="567" w:right="0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zastrzega sobie prawo dokonania kontroli każdorazowej dostawy paliwa przez odpowiednie jednostki badawcze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46" w:leader="none"/>
        </w:tabs>
        <w:suppressAutoHyphens w:val="true"/>
        <w:bidi w:val="0"/>
        <w:spacing w:lineRule="auto" w:line="276"/>
        <w:ind w:left="567" w:right="0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 przypadku  stwierdzenia  złych  parametrów  spalania,  koszty  badania  pokrywa Wykonawca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726" w:leader="none"/>
        </w:tabs>
        <w:spacing w:lineRule="auto" w:line="276"/>
        <w:ind w:left="4726" w:right="0" w:hanging="18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razie niewykonania lub nienależytego wykonania umowy strony zobowiązują się zapłacić kary umowne w następujących wypadkach i wysokościach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46" w:leader="none"/>
        </w:tabs>
        <w:suppressAutoHyphens w:val="true"/>
        <w:bidi w:val="0"/>
        <w:spacing w:lineRule="auto" w:line="276"/>
        <w:ind w:left="567" w:right="0" w:hanging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łaci Zamawiającemu kary umowne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06" w:leader="none"/>
        </w:tabs>
        <w:spacing w:lineRule="auto" w:line="276"/>
        <w:ind w:left="1306" w:right="0" w:hanging="5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wysokości 10% wartości umowy netto, gdy Zamawiający odstąpi od umowy    z powodu okoliczności, za które odpowiada Wykonawca,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06" w:leader="none"/>
        </w:tabs>
        <w:spacing w:lineRule="auto" w:line="276"/>
        <w:ind w:left="1306" w:right="0" w:hanging="5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wysokości 0,2 % wartości netto zamawianej partii w przypadku niedostarczenia w terminie oleju opałowego, za każdy rozpoczęty dzień zwłok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4" w:leader="none"/>
        </w:tabs>
        <w:spacing w:lineRule="auto" w:line="276"/>
        <w:ind w:left="564" w:right="0" w:hanging="5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zapłaci Wykonawcy karę umowną w wysokości 10% wartości netto umowy w razie odstąpienia przez Wykonawcę od umowy z powodu okoliczności,                   za które ponosi odpowiedzialność Zamawiający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4" w:leader="none"/>
        </w:tabs>
        <w:spacing w:lineRule="auto" w:line="276"/>
        <w:ind w:left="564" w:right="0" w:hanging="5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4544" w:leader="none"/>
        </w:tabs>
        <w:spacing w:lineRule="auto" w:line="276"/>
        <w:ind w:left="4544" w:right="0" w:hanging="18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9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68" w:leader="none"/>
        </w:tabs>
        <w:suppressAutoHyphens w:val="true"/>
        <w:bidi w:val="0"/>
        <w:spacing w:lineRule="auto" w:line="276"/>
        <w:ind w:left="567" w:right="0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emu przysługuje prawo odstąpienia od umowy w przypadkach określonych w przepisach powszechnie obowiązujących w szczególności art. 456 ustawy z dnia                  11 września 2019 r. - Prawo zamówień publicznych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68" w:leader="none"/>
        </w:tabs>
        <w:suppressAutoHyphens w:val="true"/>
        <w:bidi w:val="0"/>
        <w:spacing w:lineRule="auto" w:line="276"/>
        <w:ind w:left="567" w:right="0" w:hanging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nie rozpoczął realizacji przedmiotu umowy bez uzasadnionych przyczyn albo nie kontynuuje jej pomimo wezwania Zamawiającego złożonego na piśmie.                     Z uprawnienia do odstąpienia Zamawiający może skorzystać w terminie 60 dni od powzięcia przez Zamawiającego informacji o zaistnieniu okoliczności stanowiącej podstawę odstąpienia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484" w:leader="none"/>
        </w:tabs>
        <w:spacing w:lineRule="auto" w:line="276"/>
        <w:ind w:left="4484" w:right="0" w:hanging="18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0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ażda zmiana postanowień niniejszej umowy wymaga formy pisemnej pod rygorem nieważnośc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484" w:leader="none"/>
        </w:tabs>
        <w:spacing w:lineRule="auto" w:line="276"/>
        <w:ind w:left="4484" w:right="0" w:hanging="18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1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4"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sprawach nieuregulowanych Umową mają zastosowanie w szczególności odpowiednie przepisy ustawy z dnia 11 września 2019 roku Prawo Zamówień Publicznych oraz Kodeksu Cywilnego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84" w:leader="none"/>
        </w:tabs>
        <w:spacing w:lineRule="auto" w:line="276"/>
        <w:ind w:left="4484" w:right="0" w:hanging="18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2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4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wentualne spory mogące powstać między stronami, strony w pierwszej kolejności rozstrzygać będą polubownie, a w braku porozumienia poddadzą je pod rozstrzygnięcie sądu miejscowo właściwego dla Zamawiającego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84" w:leader="none"/>
        </w:tabs>
        <w:spacing w:lineRule="auto" w:line="276"/>
        <w:ind w:left="4484" w:right="0" w:hanging="18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3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4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mowę sporządzono w trzech jednobrzmiących egzemplarzach, z których dwa otrzymuje Zamawiający a jeden Wykonawca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484" w:leader="none"/>
        </w:tabs>
        <w:spacing w:lineRule="auto" w:line="276"/>
        <w:ind w:left="4484" w:right="0" w:hanging="18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4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4" w:right="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godnie z art. 13 ust. 1 i 2 rozporządzenia Parlamentu Europejskiego i Rady (UE) 2016/679  z dnia 27 kwietnia 2016 r. w sprawie ochrony osób fizycznych w związku z przetwarzaniem danych osobowych i w sprawie swobodnego przepływu takich danych oraz uchylenia dyrektywy 95/46/WE (ogólne rozporządzenie o ochronie danych) (Dz. Urz. UE L 119                     z 04.05.2016, str. 1), dalej „RODO”, informuję, że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24" w:leader="none"/>
        </w:tabs>
        <w:suppressAutoHyphens w:val="true"/>
        <w:bidi w:val="0"/>
        <w:spacing w:lineRule="auto" w:line="276"/>
        <w:ind w:left="737" w:right="0" w:hanging="73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ministratorem Pani/Pana danych osobowych jest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irma BHPEX, Rafał Wielgus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24" w:leader="none"/>
        </w:tabs>
        <w:suppressAutoHyphens w:val="true"/>
        <w:bidi w:val="0"/>
        <w:spacing w:lineRule="auto" w:line="276"/>
        <w:ind w:left="737" w:right="0" w:hanging="73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spektor ochrony danych osobowych u administratora - adres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iod@bhpex.pl</w:t>
        </w:r>
      </w:hyperlink>
      <w:r>
        <w:rPr>
          <w:rFonts w:eastAsia="Times New Roman" w:cs="Times New Roman" w:ascii="Times New Roman" w:hAnsi="Times New Roman"/>
          <w:color w:val="0563C1"/>
          <w:sz w:val="24"/>
          <w:szCs w:val="24"/>
          <w:u w:val="single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24" w:leader="none"/>
        </w:tabs>
        <w:suppressAutoHyphens w:val="true"/>
        <w:bidi w:val="0"/>
        <w:spacing w:lineRule="auto" w:line="276"/>
        <w:ind w:left="737" w:right="0" w:hanging="73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przetwarzane będą na podstawie art. 6 ust. 1 lit. c RODO                w celu związanym z niniejszym postępowaniem o udzielenie zamówienia publicznego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24" w:leader="none"/>
        </w:tabs>
        <w:suppressAutoHyphens w:val="true"/>
        <w:bidi w:val="0"/>
        <w:spacing w:lineRule="auto" w:line="276"/>
        <w:ind w:left="737" w:right="0" w:hanging="73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orcami Pani/Pana danych osobowych będą osoby lub podmioty uprawnione na podstawie przepisów prawa lub umowy powierzenia danych osobowych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24" w:leader="none"/>
        </w:tabs>
        <w:suppressAutoHyphens w:val="true"/>
        <w:bidi w:val="0"/>
        <w:spacing w:lineRule="auto" w:line="276"/>
        <w:ind w:left="737" w:right="0" w:hanging="73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będą przetwarzane do czasu osiągnięcia celu, w jakim je pozyskano, a po tym czasie przez okres oraz w zakresie wymaganym przez przepisy powszechnie obowiązującego prawa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24" w:leader="none"/>
        </w:tabs>
        <w:suppressAutoHyphens w:val="true"/>
        <w:bidi w:val="0"/>
        <w:spacing w:lineRule="auto" w:line="276"/>
        <w:ind w:left="737" w:right="0" w:hanging="73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anie przez Pana/Panią danych osobowych jest obowiązkowe. W przypadku niepodania danych nie będzie możliwy udział w postępowaniu o udzielenie zamówienia publicznego, którego wartość nie przekracza kwoty 130 000 zł netto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24" w:leader="none"/>
        </w:tabs>
        <w:suppressAutoHyphens w:val="true"/>
        <w:bidi w:val="0"/>
        <w:spacing w:lineRule="auto" w:line="276"/>
        <w:ind w:left="737" w:right="0" w:hanging="73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odniesieniu do Pani/Pana danych osobowych decyzje nie będą podejmowane                     w sposób zautomatyzowany, stosowanie do art. 22 RODO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24" w:leader="none"/>
        </w:tabs>
        <w:suppressAutoHyphens w:val="true"/>
        <w:bidi w:val="0"/>
        <w:spacing w:lineRule="auto" w:line="276"/>
        <w:ind w:left="737" w:right="0" w:hanging="73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iada Pani/Pan:</w:t>
      </w:r>
    </w:p>
    <w:p>
      <w:pPr>
        <w:pStyle w:val="Normal"/>
        <w:widowControl/>
        <w:numPr>
          <w:ilvl w:val="2"/>
          <w:numId w:val="15"/>
        </w:numPr>
        <w:tabs>
          <w:tab w:val="clear" w:pos="720"/>
          <w:tab w:val="left" w:pos="1084" w:leader="none"/>
        </w:tabs>
        <w:bidi w:val="0"/>
        <w:spacing w:lineRule="auto" w:line="276"/>
        <w:ind w:left="1077" w:right="0" w:hanging="3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Normal"/>
        <w:widowControl/>
        <w:numPr>
          <w:ilvl w:val="2"/>
          <w:numId w:val="15"/>
        </w:numPr>
        <w:tabs>
          <w:tab w:val="clear" w:pos="720"/>
          <w:tab w:val="left" w:pos="1084" w:leader="none"/>
        </w:tabs>
        <w:bidi w:val="0"/>
        <w:spacing w:lineRule="auto" w:line="276"/>
        <w:ind w:left="1077" w:right="0" w:hanging="3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podstawie art. </w:t>
      </w:r>
      <w:r>
        <w:rPr>
          <w:rFonts w:eastAsia="Times New Roman" w:cs="Times New Roman" w:ascii="Times New Roman" w:hAnsi="Times New Roman"/>
          <w:sz w:val="20"/>
          <w:szCs w:val="20"/>
        </w:rPr>
        <w:t>16 RO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awo do sprostowania Pani/Pana danych osobowych *;</w:t>
      </w:r>
    </w:p>
    <w:p>
      <w:pPr>
        <w:pStyle w:val="Normal"/>
        <w:widowControl/>
        <w:numPr>
          <w:ilvl w:val="2"/>
          <w:numId w:val="15"/>
        </w:numPr>
        <w:tabs>
          <w:tab w:val="clear" w:pos="720"/>
          <w:tab w:val="left" w:pos="1084" w:leader="none"/>
        </w:tabs>
        <w:bidi w:val="0"/>
        <w:spacing w:lineRule="auto" w:line="276"/>
        <w:ind w:left="1077" w:right="0" w:hanging="3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8 RODO prawo żądania od administratora ograniczenia przetwarzania danych osobowych z zastrzeżeniem przypadków, o których mowa w art. 18 ust. 2 RODO **;</w:t>
      </w:r>
    </w:p>
    <w:p>
      <w:pPr>
        <w:pStyle w:val="Normal"/>
        <w:widowControl/>
        <w:numPr>
          <w:ilvl w:val="2"/>
          <w:numId w:val="15"/>
        </w:numPr>
        <w:tabs>
          <w:tab w:val="clear" w:pos="720"/>
          <w:tab w:val="left" w:pos="1084" w:leader="none"/>
        </w:tabs>
        <w:bidi w:val="0"/>
        <w:spacing w:lineRule="auto" w:line="276"/>
        <w:ind w:left="1077" w:right="0" w:hanging="3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24" w:leader="none"/>
        </w:tabs>
        <w:suppressAutoHyphens w:val="true"/>
        <w:bidi w:val="0"/>
        <w:spacing w:lineRule="auto" w:line="276"/>
        <w:ind w:left="737" w:right="0" w:hanging="73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)         nie przysługuje Pani/Panu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084" w:leader="none"/>
        </w:tabs>
        <w:bidi w:val="0"/>
        <w:spacing w:lineRule="auto" w:line="276"/>
        <w:ind w:left="737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w związku z art. 17 ust. 3 lit. b, d lub e RODO prawo do usunięcia danych osobowych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4" w:leader="none"/>
        </w:tabs>
        <w:spacing w:lineRule="auto" w:line="276"/>
        <w:ind w:left="72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prawo do przenoszenia danych osobowych, o którym mowa w art. 20 RODO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084" w:leader="none"/>
        </w:tabs>
        <w:bidi w:val="0"/>
        <w:spacing w:lineRule="auto" w:line="276"/>
        <w:ind w:left="737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na podstawie art. 21 RODO prawo sprzeciwu, wobec przetwarzania danych osobowych, gdyż podstawą prawną przetwarzania Pani/Pana danych osobowych jest art. 6 ust. 1 lit. c RODO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84" w:leader="none"/>
        </w:tabs>
        <w:bidi w:val="0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jaśnienie: skorzystanie z prawa do sprostowania nie może skutkować zmianą wyniku postępowania udzielenie zamówienia publicznego.</w:t>
      </w:r>
    </w:p>
    <w:p>
      <w:pPr>
        <w:pStyle w:val="Normal"/>
        <w:spacing w:lineRule="auto" w:line="276"/>
        <w:ind w:left="0" w:right="4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684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5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4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lnym załącznikiem niniejszej umowy jest załącznik nr 1 – oferta z dnia …….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spacing w:lineRule="auto" w:line="276"/>
        <w:ind w:left="604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WYKONAWC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063" w:leader="none"/>
        </w:tabs>
        <w:spacing w:lineRule="auto" w:line="276"/>
        <w:ind w:left="64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</w:t>
        <w:tab/>
        <w:t>...............................................</w:t>
      </w:r>
    </w:p>
    <w:sectPr>
      <w:type w:val="nextPage"/>
      <w:pgSz w:w="11906" w:h="16838"/>
      <w:pgMar w:left="1416" w:right="1406" w:gutter="0" w:header="0" w:top="1440" w:footer="0" w:bottom="10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bhpex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10-26T08:24:30Z</dcterms:modified>
  <cp:revision>4</cp:revision>
  <dc:subject/>
  <dc:title/>
</cp:coreProperties>
</file>