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konywaniu na rzecz Towarzystwa Budownictwa Społecznego Sp. z o. o. w Bogatyni zamówienia pn.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 xml:space="preserve">Dostawa oleju opałowego lekkiego z przeznaczeniem na potrzeby </w:t>
      </w:r>
      <w:bookmarkStart w:id="0" w:name="_Hlk106613084"/>
      <w:bookmarkStart w:id="1" w:name="_Hlk106609928"/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 xml:space="preserve">kotłowni olejowych w Opolnie Zdroju przy ul. Bogatyńskiej 6A, Opolnie Zdroju przy ul. Bogatyńskiej 24, w Bogatyni przy ul. Głównej 31A, w Porajowie przy ul. Różanej 2B </w:t>
      </w:r>
      <w:bookmarkEnd w:id="0"/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 xml:space="preserve">należących do zamawiającego </w:t>
      </w:r>
      <w:bookmarkEnd w:id="1"/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>na okres od dnia zawarcia umowy do 31.12.2024</w:t>
      </w:r>
      <w:r>
        <w:rPr>
          <w:rFonts w:cs="Arial" w:ascii="Arial" w:hAnsi="Arial"/>
          <w:b/>
          <w:bCs/>
          <w:i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3:00Z</dcterms:created>
  <dc:creator>UM Rzeszów</dc:creator>
  <dc:description/>
  <dc:language>en-US</dc:language>
  <cp:lastModifiedBy/>
  <cp:lastPrinted>2023-07-04T11:38:00Z</cp:lastPrinted>
  <dcterms:modified xsi:type="dcterms:W3CDTF">2023-10-17T06:02:50Z</dcterms:modified>
  <cp:revision>31</cp:revision>
  <dc:subject/>
  <dc:title>Załącznik Nr 10 do SIWZ</dc:title>
</cp:coreProperties>
</file>