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394da57a-76fc-11ee-9aa3-96d3b4440790_9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