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Zaopatrywanie w produkty paliwowe i pozapaliwowe pojazdów samochodowych, ciągników rolniczych i maszyn drogowych będących w użytkowaniu tut. Zarządu i podległych jednostek na terenie województwa podkarpackiego oraz dostawę oleju opałowego w 2024 – 2026 roku – Zadanie 1-12”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–</w:t>
      </w: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II Postępowanie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42/2023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63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1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431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3-10-16T11:13:00Z</dcterms:modified>
  <cp:revision>18</cp:revision>
  <dc:subject/>
  <dc:title>Rozdział II SIWZ – Załącznik nr 1 do oferty</dc:title>
</cp:coreProperties>
</file>