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tabs>
          <w:tab w:val="clear" w:pos="708"/>
          <w:tab w:val="left" w:pos="9498" w:leader="none"/>
        </w:tabs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-142" w:right="-142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 xml:space="preserve">Zaopatrywanie w produkty paliwowe i pozapaliwowe pojazdów samochodowych, ciągników rolniczych i maszyn drogowych będących w użytkowaniu tut. Zarządu i podległych jednostek na terenie województwa podkarpackiego oraz dostawę oleju opałowego w 2024 – 2026 roku – Zadanie 1-12” </w:t>
      </w:r>
    </w:p>
    <w:p>
      <w:pPr>
        <w:pStyle w:val="Normal"/>
        <w:widowControl w:val="false"/>
        <w:autoSpaceDE w:val="false"/>
        <w:ind w:left="-142" w:right="-142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–</w:t>
      </w: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II Postępowanie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42/2023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bookmarkStart w:id="1" w:name="_Hlk103162240"/>
      <w:r>
        <w:rPr>
          <w:rFonts w:cs="Arial" w:ascii="Arial" w:hAnsi="Arial"/>
        </w:rPr>
        <w:t>oświadczam, co następuje:</w:t>
      </w:r>
      <w:bookmarkEnd w:id="1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3-10-13T12:03:00Z</dcterms:modified>
  <cp:revision>88</cp:revision>
  <dc:subject/>
  <dc:title>Rozdział II SIWZ – Załącznik nr 1 do oferty</dc:title>
</cp:coreProperties>
</file>