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42/202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rzetargu nieograniczonego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Zaopatrywanie w produkty paliwowe i pozapaliwowe pojazdów samochodowych, ciągników rolniczych i maszyn drogowych będących w użytkowaniu tut. Zarządu i podległych jednostek na terenie województwa podkarpackiego oraz dostawę oleju opałowego w 2024 – 2026 roku – Zadanie 1-12” – II Postępowan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C00000"/>
          <w:sz w:val="22"/>
          <w:szCs w:val="22"/>
          <w:u w:val="single"/>
        </w:rPr>
        <w:t>–</w:t>
      </w:r>
      <w:r>
        <w:rPr>
          <w:rFonts w:eastAsia="Arial" w:cs="Arial" w:ascii="Arial" w:hAnsi="Arial"/>
          <w:b/>
          <w:iCs/>
          <w:color w:val="C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Cs/>
          <w:color w:val="C00000"/>
          <w:sz w:val="22"/>
          <w:szCs w:val="22"/>
          <w:u w:val="single"/>
        </w:rPr>
        <w:t>Część nr 2 RDW Ustrzyki Dln. – dostawa oleju opałowego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emy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podstawowego w 2024 – 2026 roku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, zgodnie z wypełnionymi formularzami cenowymi.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</w:t>
      </w:r>
      <w:bookmarkStart w:id="0" w:name="_Hlk143153014"/>
      <w:r>
        <w:rPr>
          <w:rFonts w:cs="Arial" w:ascii="Arial" w:hAnsi="Arial"/>
          <w:color w:val="000000"/>
          <w:sz w:val="20"/>
          <w:szCs w:val="20"/>
        </w:rPr>
        <w:t xml:space="preserve">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w ramach prawa opcj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w 2024 – 2026 roku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,  zgodnie z wypełnionym formularzami cenowymi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709" w:hanging="463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w tym:</w:t>
      </w:r>
    </w:p>
    <w:p>
      <w:pPr>
        <w:pStyle w:val="TextBodyIndent"/>
        <w:numPr>
          <w:ilvl w:val="0"/>
          <w:numId w:val="2"/>
        </w:numPr>
        <w:ind w:left="567" w:hanging="321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 xml:space="preserve">zamówienia podstawowego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4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widowControl w:val="false"/>
        <w:autoSpaceDE w:val="false"/>
        <w:ind w:left="709" w:hanging="46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567" w:hanging="321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>zamówienia w ramach prawa opcji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  <w:u w:val="single"/>
        </w:rPr>
        <w:t>w</w:t>
      </w:r>
      <w:r>
        <w:rPr>
          <w:rFonts w:cs="Arial" w:ascii="Arial" w:hAnsi="Arial"/>
          <w:b/>
          <w:color w:val="C00000"/>
          <w:szCs w:val="20"/>
          <w:u w:val="single"/>
        </w:rPr>
        <w:t xml:space="preserve"> 2024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TextBodyIndent"/>
        <w:spacing w:lineRule="auto" w:line="240"/>
        <w:ind w:left="357" w:hanging="357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19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 xml:space="preserve">zamówienia podstawowego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5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widowControl w:val="false"/>
        <w:autoSpaceDE w:val="false"/>
        <w:ind w:left="709" w:hanging="46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19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>zamówienia w ramach prawa opcji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5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TextBodyIndent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84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 xml:space="preserve">zamówienia podstawowego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6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widowControl w:val="false"/>
        <w:autoSpaceDE w:val="false"/>
        <w:ind w:left="709" w:hanging="46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07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>zamówienia w ramach prawa opcji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6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świadczamy, że udzielimy upustu w wysokości ….…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0000"/>
          <w:sz w:val="20"/>
          <w:szCs w:val="20"/>
        </w:rPr>
        <w:t>, zgodnie z wypełnionym formularzem cenowym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amy, że posiadamy ………….. stacji paliw na terenie woj. Podkarpackiego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w przypadku wyboru oferty przedmiot umowy będziemy realizować na bieżąco </w:t>
      </w:r>
      <w:r>
        <w:rPr>
          <w:rFonts w:cs="Arial" w:ascii="Arial" w:hAnsi="Arial"/>
          <w:b/>
          <w:color w:val="000000"/>
          <w:sz w:val="20"/>
          <w:szCs w:val="20"/>
        </w:rPr>
        <w:t>od 01.01.2024r. do 31.12.2026r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świadczamy, że będziemy wydawać produkty przy zastosowaniu 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(określić karty flotowe / asygnaty )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będziemy dostarczać olej opałowy na podstawie pisemnego zamówienia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y dostaw oleju opałowego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rFonts w:ascii="Arial" w:hAnsi="Arial" w:cs="Arial"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Cs/>
          <w:color w:val="000000"/>
          <w:spacing w:val="-5"/>
          <w:sz w:val="20"/>
          <w:szCs w:val="20"/>
        </w:rPr>
        <w:t>RDW w Ustrzykach Dolnych, z/s w Ustianowej Górnej 95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 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am/em się z treścią SWZ dotyczącą podwykonawstwa i oświadczam </w:t>
      </w:r>
      <w:r>
        <w:rPr>
          <w:rFonts w:cs="Arial" w:ascii="Arial" w:hAnsi="Arial"/>
          <w:b/>
          <w:color w:val="C00000"/>
          <w:sz w:val="22"/>
          <w:szCs w:val="22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C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 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ę składam jako </w:t>
      </w:r>
      <w:r>
        <w:rPr>
          <w:rFonts w:cs="Arial" w:ascii="Arial" w:hAnsi="Arial"/>
          <w:b/>
          <w:color w:val="C00000"/>
          <w:sz w:val="22"/>
          <w:szCs w:val="22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okość upustu musi być zaokrąglona do dwóch miejsc po przecinku. Wysokość upustu musi być zgodna z tą wskazaną w formularzu cenowym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right="-61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86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/>
      <w:bCs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bCs/>
      <w:color w:val="86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8z1">
    <w:name w:val="WW8Num28z1"/>
    <w:qFormat/>
    <w:rPr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ahoma" w:hAnsi="Tahoma" w:cs="Tahoma"/>
      <w:color w:val="000000"/>
      <w:spacing w:val="-4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5:00Z</dcterms:created>
  <dc:creator>Elzbieta Lachawiec</dc:creator>
  <dc:description/>
  <cp:keywords/>
  <dc:language>en-US</dc:language>
  <cp:lastModifiedBy>Piotr</cp:lastModifiedBy>
  <cp:lastPrinted>2022-05-23T10:57:00Z</cp:lastPrinted>
  <dcterms:modified xsi:type="dcterms:W3CDTF">2023-10-13T12:32:00Z</dcterms:modified>
  <cp:revision>79</cp:revision>
  <dc:subject/>
  <dc:title>Rozdział II SIWZ - Formularz Oferty</dc:title>
</cp:coreProperties>
</file>