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Nr referencyjny: ZP/2/2023</w:t>
        <w:tab/>
        <w:tab/>
        <w:tab/>
        <w:tab/>
        <w:tab/>
        <w:tab/>
        <w:t>Załącznik nr 7 do SWZ</w:t>
      </w:r>
    </w:p>
    <w:p>
      <w:pPr>
        <w:pStyle w:val="Standard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OBOWIĄZANIE PODMIOTU TRZECIEGO</w:t>
      </w:r>
      <w:r>
        <w:rPr>
          <w:rFonts w:cs="Times New Roman" w:ascii="Times New Roman" w:hAnsi="Times New Roman"/>
          <w:b/>
          <w:sz w:val="24"/>
          <w:szCs w:val="24"/>
        </w:rPr>
        <w:t>*</w:t>
        <w:br/>
        <w:t xml:space="preserve">do oddania do dyspozycji Wykonawcy niezbędnych zasobów </w:t>
        <w:br/>
        <w:t>na potrzeby wykonania zamówienia</w:t>
        <w:br/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Ja (My*) niżej podpisany (podpisani*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imię i nazwisko składającego oświadczenie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będąc upoważnionym do reprezentowania: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zwa i adres podmiotu oddającego do dyspozycji zasoby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zobowiązuję się do oddania n/w zasobów na potrzeby wykonania zamówienia pod nazwą: </w:t>
      </w:r>
      <w:r>
        <w:rPr>
          <w:rFonts w:cs="Times New Roman" w:ascii="Times New Roman" w:hAnsi="Times New Roman"/>
          <w:b/>
          <w:sz w:val="24"/>
          <w:szCs w:val="24"/>
        </w:rPr>
        <w:t xml:space="preserve">„Sukcesywna dostawa oleju napędowego do zbiornika magazynowego Zamawiającego </w:t>
        <w:br/>
        <w:t>w 2024 roku”: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br/>
      </w:r>
      <w:r>
        <w:rPr>
          <w:rFonts w:cs="Times New Roman" w:ascii="Times New Roman" w:hAnsi="Times New Roman"/>
          <w:i/>
          <w:sz w:val="20"/>
          <w:szCs w:val="20"/>
        </w:rPr>
        <w:t>(określenie zasobu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o dyspozycji Wykonawcy: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zwa Wykonawcy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Ponadto oświadczam, iż: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a) udostępniam Wykonawcy w/w zasoby w następującym zakresi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c) zakres mojego udziału przy wykonywaniu zamówienia będzie następujący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) okres mojego udziału przy wykonywaniu zamówienia będzie wynosił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e) udostępniając Wykonawcy zdolności dotyczące doświadczenia, zrealizuję usługi, których wskazane zdolności dotyczą: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leży wpisać czy podmiot trzeci będzie brał udział w realizacji zamówienia jako podwykonawca)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kazuję/my,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4764457"/>
      <w:bookmarkStart w:id="1" w:name="__Fieldmark__0_1704764457"/>
      <w:bookmarkEnd w:id="1"/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prod.ceidg.gov.pl/CEIDG/CEIDG.Public.UI/Search.aspx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4764457"/>
      <w:bookmarkStart w:id="3" w:name="__Fieldmark__1_1704764457"/>
      <w:bookmarkEnd w:id="3"/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krs.ms.gov.pl/web/wyszukiwarka-krs/strona-glowna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04764457"/>
      <w:bookmarkStart w:id="5" w:name="__Fieldmark__2_1704764457"/>
      <w:bookmarkEnd w:id="5"/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ny właściwy rejestr…………………….**……………………………………**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wpisać nazwę bazy )                            (wpisać adres internetow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04764457"/>
      <w:bookmarkStart w:id="7" w:name="__Fieldmark__3_1704764457"/>
      <w:bookmarkEnd w:id="7"/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rak możliwości pobrania on-line</w:t>
      </w:r>
    </w:p>
    <w:p>
      <w:pPr>
        <w:pStyle w:val="NormalnyWeb"/>
        <w:spacing w:before="0" w:after="120"/>
        <w:ind w:left="360" w:hanging="0"/>
        <w:jc w:val="both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nyWeb"/>
        <w:spacing w:before="0" w:after="120"/>
        <w:ind w:left="360" w:hanging="0"/>
        <w:jc w:val="both"/>
        <w:rPr/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>znakiem</w:t>
      </w:r>
      <w:r>
        <w:rPr>
          <w:i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04764457"/>
      <w:bookmarkStart w:id="9" w:name="__Fieldmark__4_1704764457"/>
      <w:bookmarkEnd w:id="9"/>
      <w:r>
        <w:rPr/>
      </w:r>
      <w:r>
        <w:rPr/>
        <w:fldChar w:fldCharType="end"/>
      </w:r>
      <w:r>
        <w:rPr>
          <w:i/>
          <w:lang w:eastAsia="ar-SA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Podmiot udostępniający zasoby musi wskazać lub zaznaczyć adres strony www, na której Zamawiający może bezpłatnie pobrać dokumenty rejestrowe Podmiotu udostępniającego zasoby, o ile rejestr taki jest ogólnodostępny i bezpłatny. W przypadku braku zaznaczenia lub nie złożenia wraz z ofertą dokumentu/ów potwierdzającego/ych umocowanie do reprezentowania Podmiotu udostępniającego zasoby, Zamawiający na podstawie art. 128 ustawy Pzp wezwie Wykonawcę do przedłożenie odpowiedniego dokumentu. 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okument należy podpisać kwalifikowanym podpisem elektronicznym lub elektronicznym podpisem zaufanym lub elektronicznym podpisem osobistym przez osobę lub osoby umocowane do złożenia podpisu w imieniu Wykonawcy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* Niniejsze zobowiązanie (należy dołączyć do oferty –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jeżeli dotyczy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) wypełnia podmiot trzeci w przypadku, gdy Wykonawca polega na jego zasobach w celu wykazania warunku dysponowania zasobami technicznymi lub zawodowymi. Zobowiązanie podmiotu trzeciego musi być podpisane przez osobę/y upoważnioną/e do reprezentowania podmiotu trzeciego w zakresie jego praw majątkowych zgodnie z wpisem do KRS, wpisem do CEIDG lub umową spółki albo przez osobę/y posiadającą/e pełnomocnictwo,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które Wykonawca jest zobowiązany dołączyć do oferty</w:t>
      </w:r>
      <w:r>
        <w:rPr>
          <w:rFonts w:cs="Times New Roman" w:ascii="Times New Roman" w:hAnsi="Times New Roman"/>
          <w:b/>
          <w:i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Andale Sans UI;Calibri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24:00Z</dcterms:created>
  <dc:creator>wlasciciel</dc:creator>
  <dc:description/>
  <cp:keywords/>
  <dc:language>en-US</dc:language>
  <cp:lastModifiedBy>Monika Adam</cp:lastModifiedBy>
  <dcterms:modified xsi:type="dcterms:W3CDTF">2023-09-29T06:44:00Z</dcterms:modified>
  <cp:revision>15</cp:revision>
  <dc:subject/>
  <dc:title/>
</cp:coreProperties>
</file>