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anapy w holu rejestracj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anapy w holu rejestracji wykonać zgodnie z aranżacją (rysunkiem technicznym, symbol LG180 1 IN) i wyglądzie jak na wizualizacja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napa modułowa z oparciem na metalowym stelażu w układzie półkola – sztuk 5. </w:t>
      </w:r>
    </w:p>
    <w:p>
      <w:pPr>
        <w:pStyle w:val="Heading2"/>
        <w:ind w:left="0" w:right="0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Heading2"/>
        <w:ind w:left="0" w:right="0" w:hanging="0"/>
        <w:rPr/>
      </w:pPr>
      <w:r>
        <w:rPr>
          <w:b w:val="false"/>
          <w:szCs w:val="24"/>
          <w:u w:val="none"/>
        </w:rPr>
        <w:t xml:space="preserve">Stelaż malowany proszkowo, tapicerka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  <w:t>Wymagane wymiary 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lement kątowy 180 stopni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Szerokość – 2035 mm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Głębokość – 1025 mm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Wysokość całkowita – 750 mm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Wysokość siedziska  460 mm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ysokość oparcia 290 mm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anapa powinna posiadać następujące funkcje i wyposażenie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Moduł jest samodzielnie stojącym elementem wspartym na czterech płozach,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parcie ma kształt klina zwężającego się ku górze i głębokości podstawy 240 m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bookmarkStart w:id="0" w:name="_Hlk515897351"/>
      <w:bookmarkEnd w:id="0"/>
      <w:r>
        <w:rPr>
          <w:szCs w:val="24"/>
        </w:rPr>
        <w:t>Oparcie i siedzisko wykonane na bazie ciętej pianki o cechach trudnopalnych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bookmarkStart w:id="1" w:name="_Hlk515897351"/>
      <w:bookmarkEnd w:id="1"/>
      <w:r>
        <w:rPr>
          <w:szCs w:val="24"/>
        </w:rPr>
        <w:t>Oparcie krótsze od siedziska o 220 m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parcie przesunięte do przodu w stosunku do tylnej krawędzi siedziska o 30 m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iedzisko wykonane na bazie sklejki, płyty wiórowej i drewnianych listew i ciętej pianki           o cechach trudnopalnych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iedzisko o grubości 120 mm wykonane na bazie ciętej pianki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apicerka elementów bocznych siedziska zszywana z kawałków z wyraźnie zaznaczonymi krawędziami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rzednia i tylna krawędź siedziska o kształcie półwałk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elaż wykonany z  malowanej proszkowo rury o średnicy 22 mm o kształcie płozy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elaż to cztery symetryczne płozy - dwie skrajne i dwie wewnątrz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łozy posiadają plastikowe ślizgi zabezpieczające podłogę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ożliwość łączenia z sąsiednimi elementami siedzisk metalowymi zaczepami montowanymi pod siedziskiem za pomocą śrub dokręcanych bez użycia narzęd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2" w:name="_Hlk515897421"/>
      <w:bookmarkEnd w:id="2"/>
      <w:r>
        <w:rPr>
          <w:rFonts w:eastAsia="Lucida Sans Unicode"/>
          <w:szCs w:val="24"/>
        </w:rPr>
        <w:t>Kanapa tapicerowane materiałem powlekanym o wyglądzie tkaniny (nie dopuszcza się powłoki               o wyglądzie skóry) o udokumentowanych parametrach nie gorszych niż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Ścieralność: 300 000 cykli 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Trudnopalność (BS EN 1021:1, BS EN 1021:2 lub równoważna)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dporność na światło minimum 5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Gramatura 650 g/m2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kład: powłoka zewnętrzna 100% winyl, baza 100% poliester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Właściwości zmywalne w tym łagodnymi środkami chemicznymi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Duża odporność na różnice temperatury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dporność na urynę i krew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Właściwości bakteriostatycz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3" w:name="_Hlk515897421"/>
      <w:bookmarkStart w:id="4" w:name="_Hlk515897421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0:00Z</dcterms:created>
  <dc:creator>Your User Name</dc:creator>
  <dc:description/>
  <cp:keywords/>
  <dc:language>en-US</dc:language>
  <cp:lastModifiedBy>jpiotrowska</cp:lastModifiedBy>
  <cp:lastPrinted>2011-05-16T15:03:00Z</cp:lastPrinted>
  <dcterms:modified xsi:type="dcterms:W3CDTF">2023-09-27T06:55:00Z</dcterms:modified>
  <cp:revision>8</cp:revision>
  <dc:subject/>
  <dc:title/>
</cp:coreProperties>
</file>