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lang w:val="en-US"/>
        </w:rPr>
      </w:pPr>
      <w:r>
        <w:rPr>
          <w:b/>
        </w:rPr>
        <w:t>Krzesło stacjonarne na 4 nogach bez podłokietników – 21 sztuk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Times New Roman"/>
          <w:b w:val="false"/>
          <w:b w:val="false"/>
          <w:lang w:val="en-US" w:eastAsia="pl-PL"/>
        </w:rPr>
      </w:pPr>
      <w:r>
        <w:rPr>
          <w:rFonts w:eastAsia="Times New Roman"/>
          <w:b w:val="false"/>
          <w:lang w:val="en-US" w:eastAsia="pl-PL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Krzesło wykonać zgodnie z estetyką załączonych wizualizacji.</w:t>
      </w:r>
    </w:p>
    <w:p>
      <w:pPr>
        <w:pStyle w:val="Normal"/>
        <w:rPr>
          <w:szCs w:val="24"/>
          <w:lang w:val="en-US" w:eastAsia="pl-PL"/>
        </w:rPr>
      </w:pPr>
      <w:r>
        <w:rPr>
          <w:szCs w:val="24"/>
          <w:lang w:val="en-US" w:eastAsia="pl-PL"/>
        </w:rPr>
      </w:r>
    </w:p>
    <w:p>
      <w:pPr>
        <w:pStyle w:val="Normal"/>
        <w:rPr/>
      </w:pPr>
      <w:r>
        <w:rPr/>
        <w:t>Wymagane wymiary: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eastAsia="Times New Roman"/>
        </w:rPr>
      </w:pPr>
      <w:r>
        <w:rPr>
          <w:rFonts w:eastAsia="Times New Roman"/>
        </w:rPr>
        <w:t xml:space="preserve">Wysokość całkowita krzesła 800 mm </w:t>
      </w:r>
      <w:r>
        <w:rPr/>
        <w:t>(+/-20mm)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eastAsia="Times New Roman"/>
        </w:rPr>
      </w:pPr>
      <w:r>
        <w:rPr>
          <w:rFonts w:eastAsia="Times New Roman"/>
        </w:rPr>
        <w:t xml:space="preserve">Szerokość całkowita krzesła 540 mm </w:t>
      </w:r>
      <w:r>
        <w:rPr/>
        <w:t>(+/-20mm)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eastAsia="Times New Roman"/>
        </w:rPr>
      </w:pPr>
      <w:r>
        <w:rPr>
          <w:rFonts w:eastAsia="Times New Roman"/>
        </w:rPr>
        <w:t xml:space="preserve">Głębokość całkowita krzesła 525 mm </w:t>
      </w:r>
      <w:r>
        <w:rPr/>
        <w:t>(+/-20mm)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eastAsia="Times New Roman"/>
        </w:rPr>
      </w:pPr>
      <w:r>
        <w:rPr>
          <w:rFonts w:eastAsia="Times New Roman"/>
        </w:rPr>
        <w:t xml:space="preserve">Szerokość siedziska 445 mm </w:t>
      </w:r>
      <w:r>
        <w:rPr/>
        <w:t>(+/-20mm)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eastAsia="Times New Roman"/>
        </w:rPr>
      </w:pPr>
      <w:r>
        <w:rPr>
          <w:rFonts w:eastAsia="Times New Roman"/>
        </w:rPr>
        <w:t xml:space="preserve">Szerokość oparcia 420 mm </w:t>
      </w:r>
      <w:r>
        <w:rPr/>
        <w:t>(+/-20mm)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eastAsia="Times New Roman"/>
        </w:rPr>
      </w:pPr>
      <w:r>
        <w:rPr>
          <w:rFonts w:eastAsia="Times New Roman"/>
        </w:rPr>
        <w:t xml:space="preserve">Głębokość siedziska 425 mm </w:t>
      </w:r>
      <w:r>
        <w:rPr/>
        <w:t>(+/-20mm)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eastAsia="Times New Roman"/>
        </w:rPr>
      </w:pPr>
      <w:r>
        <w:rPr>
          <w:rFonts w:eastAsia="Times New Roman"/>
        </w:rPr>
        <w:t xml:space="preserve">Wysokość siedziska 450 mm </w:t>
      </w:r>
      <w:r>
        <w:rPr/>
        <w:t>(+/-20mm)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eastAsia="Times New Roman"/>
        </w:rPr>
      </w:pPr>
      <w:r>
        <w:rPr>
          <w:rFonts w:eastAsia="Times New Roman"/>
        </w:rPr>
        <w:t xml:space="preserve">Wysokość oparcia 350 mm </w:t>
      </w:r>
      <w:r>
        <w:rPr/>
        <w:t>(+/-20mm)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Krzesło powinno posiadać:</w:t>
      </w:r>
    </w:p>
    <w:p>
      <w:pPr>
        <w:pStyle w:val="Normal"/>
        <w:numPr>
          <w:ilvl w:val="0"/>
          <w:numId w:val="4"/>
        </w:numPr>
        <w:rPr/>
      </w:pPr>
      <w:r>
        <w:rPr/>
        <w:t>Funkcja sztaplowania min 20 sztu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bełkowe jednoelementowe siedzisko z oparciem wykonane z polipropylenu o obłym kształc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bełek powinien być bardzo elastyczny, oparcie mocno ugina się pod naciskiem ple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między oparciem i siedziskiem otwór o kształcie prostokąta o wymiarach 130 mm x 45 mm (+/-20mm) służący jako uchwyt do łatwego przenoszenia krzesła,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arcie o kształcie zbliżonym do prostokąta wyprofilowane w dwóch płaszczyzn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lastik na oparciu i siedzisku z przodu posiada wyraźnie wyodrębniona chropowatą powierzchnię. Boczne elementy kubełka są gładkie,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ubełek plastikowy trudnopalny,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elaż  wykonany ze stalowej chromowanej rury o średnicy 19 mm (+/-2mm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elaż o kształcie odwróconej litery 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elaż zakończony plastikowymi stopkami o kształcie klin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pki przedłużone do wewnątrz krzesła mają posiadać łukowy kształt odpowiadający średnicy rury stelaża. Ten kształt ułatwia sztaplowanie i dystansuje stelaże podczas układania na sobie kolejnych krzeseł,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laż mocowany wyłącznie pod siedziskiem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34:00Z</dcterms:created>
  <dc:creator>Your User Name</dc:creator>
  <dc:description/>
  <cp:keywords/>
  <dc:language>en-US</dc:language>
  <cp:lastModifiedBy>jpiotrowska</cp:lastModifiedBy>
  <cp:lastPrinted>2010-06-14T16:02:00Z</cp:lastPrinted>
  <dcterms:modified xsi:type="dcterms:W3CDTF">2023-09-26T08:25:00Z</dcterms:modified>
  <cp:revision>6</cp:revision>
  <dc:subject/>
  <dc:title/>
</cp:coreProperties>
</file>