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otel niski wypoczynkowy na nogach metalowych, 3 szt., wyposażenie restauracji</w:t>
      </w:r>
    </w:p>
    <w:p>
      <w:pPr>
        <w:pStyle w:val="Heading2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otel niski wypoczynkowy w holu rejestracji wykonać zgodnie z aranżacją jak na wizualizacjach. 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magane wymiary: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Wysokość : 1140 mm </w:t>
      </w:r>
      <w:r>
        <w:rPr/>
        <w:t>(+/-3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Głębokość: 830 mm </w:t>
      </w:r>
      <w:r>
        <w:rPr/>
        <w:t>(+/-3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Szerokość : 800 mm </w:t>
      </w:r>
      <w:r>
        <w:rPr/>
        <w:t>(+/-3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Wysokość siedziska: 375mm </w:t>
      </w:r>
      <w:r>
        <w:rPr/>
        <w:t>(+/-2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Głębokość siedziska: 550mm </w:t>
      </w:r>
      <w:r>
        <w:rPr/>
        <w:t>(+/-2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Szerokość siedziska: 510mm </w:t>
      </w:r>
      <w:r>
        <w:rPr/>
        <w:t>(+/-2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Wysokość  oparcia: 765mm </w:t>
      </w:r>
      <w:r>
        <w:rPr/>
        <w:t>(+/-3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Szerokość oparcia: 430mm </w:t>
      </w:r>
      <w:r>
        <w:rPr/>
        <w:t>(+/-20mm)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Szerokość pomiędzy podłokietnikami: 660mm </w:t>
      </w:r>
      <w:r>
        <w:rPr/>
        <w:t>(+/-30mm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otel musi posiadać:</w:t>
      </w:r>
    </w:p>
    <w:p>
      <w:pPr>
        <w:pStyle w:val="Normal"/>
        <w:numPr>
          <w:ilvl w:val="0"/>
          <w:numId w:val="5"/>
        </w:numPr>
        <w:ind w:left="641" w:hanging="357"/>
        <w:jc w:val="both"/>
        <w:rPr/>
      </w:pPr>
      <w:r>
        <w:rPr>
          <w:szCs w:val="24"/>
        </w:rPr>
        <w:t xml:space="preserve">Oparcie i siedzisko stanowią jeden monolityczny kubełkowy element o obłym kształcie,  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>Oparcie i siedzisko tapicerowane w całości tkaniną. Nie posiada plastikowych maskownic,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szCs w:val="24"/>
        </w:rPr>
        <w:t xml:space="preserve">Siedzisko i oparcie wykonane na bazie metalowego szkieletu i wtryskowej pianki,  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>Siedzisko posiada dodatkową poduchę wykonaną z wtryskowej pianki tapicerowaną tkaniną od spodu zamykaną na zamek błyskawiczny,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>Poducha siedziska mocowana do wnętrza fotela na rzepy,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szCs w:val="24"/>
        </w:rPr>
        <w:t xml:space="preserve">Tapicerka oparcia zszywana jest z elementów tak, aby uniknąć marszczenia ze względu na obłe kształty, 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>Oparcie w górnej części na wysokości głowy podwyższone o kształcie półksiężyca, który stanowi znacznie grubszy element niż pozostała część oparcia,</w:t>
      </w:r>
    </w:p>
    <w:p>
      <w:pPr>
        <w:pStyle w:val="Normal"/>
        <w:numPr>
          <w:ilvl w:val="0"/>
          <w:numId w:val="3"/>
        </w:numPr>
        <w:ind w:left="641" w:hanging="357"/>
        <w:jc w:val="both"/>
        <w:rPr/>
      </w:pPr>
      <w:r>
        <w:rPr>
          <w:szCs w:val="24"/>
        </w:rPr>
        <w:t xml:space="preserve">Linie szycia podkreślone są grubszą nicią (stebnówka),  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>Z tyłu oparcia na linii tylnych nóg w pionie tapicerka łączona za pomocą zamka błyskawicznego,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 xml:space="preserve">Stelaż czteronożny malowany proszkowo z rury o średnicy 22mm </w:t>
      </w:r>
      <w:r>
        <w:rPr/>
        <w:t xml:space="preserve">(+/-2mm) </w:t>
      </w:r>
      <w:r>
        <w:rPr>
          <w:szCs w:val="24"/>
        </w:rPr>
        <w:t>o pająkowatym kształcie,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 xml:space="preserve">Stelaż przy czym rury stelaża do wysokości 100 mm </w:t>
      </w:r>
      <w:r>
        <w:rPr/>
        <w:t xml:space="preserve">(+/-5mm) </w:t>
      </w:r>
      <w:r>
        <w:rPr>
          <w:szCs w:val="24"/>
        </w:rPr>
        <w:t>od podłoża są do niego prostopadłe, a następnie są ugięte pod kątem i łączą się pod siedziskiem,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Cs w:val="24"/>
        </w:rPr>
      </w:pPr>
      <w:r>
        <w:rPr>
          <w:szCs w:val="24"/>
        </w:rPr>
        <w:t xml:space="preserve">Przednie i tylne nogi pochylone pod kątem względem podłoża, przy czym tyle nogi sięgają głęboko do tyłu do granicy rzutu oparcia. </w:t>
      </w:r>
    </w:p>
    <w:p>
      <w:pPr>
        <w:pStyle w:val="Normal"/>
        <w:ind w:left="142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Lucida Sans Unicode"/>
          <w:szCs w:val="24"/>
        </w:rPr>
      </w:pPr>
      <w:r>
        <w:rPr>
          <w:rFonts w:eastAsia="Lucida Sans Unicode"/>
          <w:szCs w:val="24"/>
        </w:rPr>
        <w:t>Fotel tapicerowany materiałem powlekanym o wyglądzie tkaniny (nie dopuszcza się wyglądu skóry) i udokumentowanych parametrach nie gorszych niż: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Ścieralność: 300 000 cykli, 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Trudnopalność (BS EN 1021:1, BS EN 1021:2 lub równoważna)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Odporność na światło minimum 5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Gramatura 650 g/m2,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Skład: powłoka zewnętrzna 100% winyl, baza 100% poliester,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łaściwości zmywalne w tym łagodnymi środkami chemicznymi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Duża odporność na różnice temperatury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Odporność na urynę i krew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łaściwości bakteriostatyczne.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50:00Z</dcterms:created>
  <dc:creator>Your User Name</dc:creator>
  <dc:description/>
  <cp:keywords/>
  <dc:language>en-US</dc:language>
  <cp:lastModifiedBy>jpiotrowska</cp:lastModifiedBy>
  <cp:lastPrinted>2011-04-19T12:34:00Z</cp:lastPrinted>
  <dcterms:modified xsi:type="dcterms:W3CDTF">2023-09-27T06:58:00Z</dcterms:modified>
  <cp:revision>6</cp:revision>
  <dc:subject/>
  <dc:title/>
</cp:coreProperties>
</file>