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b/>
          <w:szCs w:val="24"/>
        </w:rPr>
        <w:t xml:space="preserve">Stolik okolicznościowy prostokątny, szt. 1 w holu rejestracji.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Stolik w holu rejestracji wykonać zgodnie z aranżacją (rysunkiem technicznym – symbol LGTS2) i wyglądzie jak na wizualizacjach.</w:t>
      </w:r>
    </w:p>
    <w:p>
      <w:pPr>
        <w:pStyle w:val="Heading2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Wymagane wymiary :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Szerokość – 700 mm </w:t>
      </w:r>
      <w:r>
        <w:rPr/>
        <w:t>(+/-20mm)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Głębokość – 700 mm </w:t>
      </w:r>
      <w:r>
        <w:rPr/>
        <w:t>(+/-20mm)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Wysokość – 410 mm </w:t>
      </w:r>
      <w:r>
        <w:rPr/>
        <w:t>(+/-20mm)</w:t>
      </w:r>
    </w:p>
    <w:p>
      <w:pPr>
        <w:pStyle w:val="Heading2"/>
        <w:numPr>
          <w:ilvl w:val="0"/>
          <w:numId w:val="1"/>
        </w:numPr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Stolik składa się ze stelażu malowanego proszkowo i blatu z płyty wiórowej. 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</w:rPr>
        <w:t>Stolik powinien posiadać następujące wyposażenie: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 xml:space="preserve">Stelaż wykonany z rury średnicy 22 mm o kształcie płozy,  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 xml:space="preserve">Stelaż składa się tylko z dwóch odcinków symetrycznie ugiętej rury, 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 xml:space="preserve">Stelaż posiada dwie płozy na skraju blatu,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roste odcinki rury pod blatem stanowią jego wzmocnienie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Stelaż malowany proszkowo,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łozy posiadają plastikowe ślizgi zabezpieczające podłogę,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eastAsia="Calibri"/>
          <w:szCs w:val="24"/>
        </w:rPr>
      </w:pPr>
      <w:r>
        <w:rPr>
          <w:szCs w:val="24"/>
        </w:rPr>
        <w:t>Blat z płyty wiórowej trzywarstwowej o grubości 18 mm pokrytej obustronnie melaminą w kolorze  do uzgodnienia. Gęstość płyty minimum 620 kg/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, klasa higieniczności E1. W przypadku płyt równoważnych Oferent zobowiązany jest załączyć próbki do oferty celem akceptacji przez Zamawiającego,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Cs w:val="24"/>
        </w:rPr>
      </w:pPr>
      <w:r>
        <w:rPr>
          <w:szCs w:val="24"/>
        </w:rPr>
        <w:t>Blaty są oklejone obrzeżem PVC o grubości 2mm w kolorze płyty,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Cs w:val="24"/>
        </w:rPr>
      </w:pPr>
      <w:r>
        <w:rPr>
          <w:szCs w:val="24"/>
        </w:rPr>
        <w:t>Blat z zaokrąglonymi narożnikami,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 xml:space="preserve">Blat posiada otwory montażowe do śrub wykończone metalowymi okuciami (mufy),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Kształt stolika wraz ze stelażem musi nawiązywać wzorniczo do ofertowanych kanap.</w:t>
      </w:r>
    </w:p>
    <w:p>
      <w:pPr>
        <w:pStyle w:val="Normal"/>
        <w:rPr>
          <w:rFonts w:eastAsia="Lucida Sans Unicode"/>
          <w:szCs w:val="24"/>
        </w:rPr>
      </w:pPr>
      <w:r>
        <w:rPr>
          <w:rFonts w:eastAsia="Lucida Sans Unicode"/>
          <w:szCs w:val="24"/>
        </w:rPr>
      </w:r>
    </w:p>
    <w:p>
      <w:pPr>
        <w:pStyle w:val="Normal"/>
        <w:ind w:left="1647" w:hanging="0"/>
        <w:rPr>
          <w:rFonts w:eastAsia="Lucida Sans Unicode"/>
          <w:szCs w:val="24"/>
        </w:rPr>
      </w:pPr>
      <w:r>
        <w:rPr>
          <w:rFonts w:eastAsia="Lucida Sans Unicode"/>
          <w:szCs w:val="24"/>
        </w:rPr>
      </w:r>
    </w:p>
    <w:p>
      <w:pPr>
        <w:pStyle w:val="Normal"/>
        <w:rPr>
          <w:rFonts w:eastAsia="Lucida Sans Unicode"/>
          <w:b/>
          <w:b/>
          <w:szCs w:val="24"/>
        </w:rPr>
      </w:pPr>
      <w:r>
        <w:rPr>
          <w:rFonts w:eastAsia="Lucida Sans Unicode"/>
          <w:b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06:00Z</dcterms:created>
  <dc:creator>Your User Name</dc:creator>
  <dc:description/>
  <cp:keywords/>
  <dc:language>en-US</dc:language>
  <cp:lastModifiedBy>jpiotrowska</cp:lastModifiedBy>
  <cp:lastPrinted>2011-05-16T15:03:00Z</cp:lastPrinted>
  <dcterms:modified xsi:type="dcterms:W3CDTF">2023-09-26T08:23:00Z</dcterms:modified>
  <cp:revision>7</cp:revision>
  <dc:subject/>
  <dc:title/>
</cp:coreProperties>
</file>