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sz w:val="28"/>
          <w:szCs w:val="28"/>
        </w:rPr>
      </w:pPr>
      <w:r>
        <w:rPr>
          <w:sz w:val="28"/>
          <w:szCs w:val="28"/>
        </w:rPr>
        <w:t>WYKAZ DRÓG GMINNYCH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DO ZIMOWEGO UTRZYMANIA W SEZONIE 2023/2024</w:t>
      </w:r>
    </w:p>
    <w:p>
      <w:pPr>
        <w:pStyle w:val="Subtitle"/>
        <w:rPr>
          <w:szCs w:val="28"/>
        </w:rPr>
      </w:pPr>
      <w:r>
        <w:rPr>
          <w:szCs w:val="28"/>
        </w:rPr>
        <w:t>SOŁECTWO MILÓWKA</w:t>
      </w:r>
    </w:p>
    <w:p>
      <w:pPr>
        <w:pStyle w:val="Subtitle"/>
        <w:rPr>
          <w:szCs w:val="28"/>
        </w:rPr>
      </w:pPr>
      <w:r>
        <w:rPr>
          <w:szCs w:val="28"/>
        </w:rPr>
        <w:t>I GRUPA DRÓG – Milówka górna + Kolonia Zabawa</w:t>
      </w:r>
    </w:p>
    <w:p>
      <w:pPr>
        <w:pStyle w:val="Subtitle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Piekarska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</w:rPr>
        <w:t xml:space="preserve">Wiosenna 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 xml:space="preserve">Nowa 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 xml:space="preserve">Rynkowa 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 xml:space="preserve">Sportowa 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 xml:space="preserve">Miodowa 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 xml:space="preserve">Parkowa 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 xml:space="preserve">Czarna 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 xml:space="preserve">1-go Maja 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 xml:space="preserve">Zacisze 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 xml:space="preserve">Łęgowa 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Targowa +  ul. Ks. Ciszka do betoniarni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 xml:space="preserve">Pod Syberię 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 xml:space="preserve">Wczasowa 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Targowa do posesji na dz. nr ewid. 6771/4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 xml:space="preserve">Targowa do posesji nr 28, 24 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Plac Quirinich ( od ul. Targowej do ul. Jagiellońskiej)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</w:rPr>
        <w:t xml:space="preserve">Beskidzka ( od ul. Leśnej do ul. Dworcowej) 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</w:rPr>
        <w:t xml:space="preserve">Łączna do posesji na dz. nr ewid. 4445/4 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</w:rPr>
        <w:t xml:space="preserve">Słoneczna 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 xml:space="preserve">Leśna 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 xml:space="preserve">Krzywa 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Sosnowa + dr. nr ewid 4697 + do posesji nr 19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 xml:space="preserve">Wikliniarska 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 xml:space="preserve">Stroma 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Zielona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 xml:space="preserve">Leszczynowa 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 xml:space="preserve">Ogrodowa 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Wesoła + droga w kierunku kładki na rz. Sole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 xml:space="preserve">Tartaczna 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Droga dz. nr ewid. 7458 do posesji na dz. nr ewid. 7453/1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 xml:space="preserve">Górska 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 xml:space="preserve">Wąska 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 xml:space="preserve">Wspólna 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Graniczna + odcinek w prawo dz. nr ewid. 7824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</w:rPr>
        <w:t xml:space="preserve">Targowa do posesji na dz. nr ewid. 7773/4 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Droga dz. nr ewid. 4713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Droga dz. nr ewid. 6513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 xml:space="preserve">Droga dz. nr ewid. 7808/4 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</w:rPr>
        <w:t xml:space="preserve">Sosnowa + droga dz. nr eiwd. 4637 do posesji  nr 18 i 28 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</w:rPr>
        <w:t xml:space="preserve">Sosnowa do posesji nr 43, 35, 33 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 xml:space="preserve">Graniczna – na Koniów 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Droga dz. nr ewid. 7786 oraz 3753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Droga dz. nr ewid. 7795</w:t>
      </w:r>
    </w:p>
    <w:p>
      <w:pPr>
        <w:pStyle w:val="Normal"/>
        <w:numPr>
          <w:ilvl w:val="0"/>
          <w:numId w:val="2"/>
        </w:numPr>
        <w:rPr>
          <w:color w:val="FF0000"/>
          <w:sz w:val="22"/>
        </w:rPr>
      </w:pPr>
      <w:r>
        <w:rPr>
          <w:color w:val="FF0000"/>
          <w:sz w:val="22"/>
        </w:rPr>
        <w:t>Droga dz. nr. ewid. 7760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Kolonia Zabawa (Leski)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</w:rPr>
        <w:t>Kolonia Zabawa (Leski) do budynku mieszkanki Rajczy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 xml:space="preserve">Potokowa  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Droga dz. nr ewid. 9018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Droga boczny odc. od ul. Tartacznej do dz. nr ewid. 6410</w:t>
      </w:r>
    </w:p>
    <w:p>
      <w:pPr>
        <w:pStyle w:val="Normal"/>
        <w:ind w:left="720" w:hanging="0"/>
        <w:jc w:val="right"/>
        <w:rPr/>
      </w:pPr>
      <w:r>
        <w:rPr>
          <w:b/>
        </w:rPr>
        <w:t>Razem:  32 360 mb</w:t>
      </w:r>
    </w:p>
    <w:sectPr>
      <w:type w:val="nextPage"/>
      <w:pgSz w:w="11906" w:h="16838"/>
      <w:pgMar w:left="1418" w:right="1418" w:gutter="0" w:header="0" w:top="851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32" w:hanging="0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2T12:21:00Z</dcterms:created>
  <dc:creator>Urząd Gminy Milówka</dc:creator>
  <dc:description/>
  <cp:keywords/>
  <dc:language>en-US</dc:language>
  <cp:lastModifiedBy>agnieszka.wrobel</cp:lastModifiedBy>
  <cp:lastPrinted>2023-09-20T12:03:00Z</cp:lastPrinted>
  <dcterms:modified xsi:type="dcterms:W3CDTF">2023-09-20T10:36:00Z</dcterms:modified>
  <cp:revision>62</cp:revision>
  <dc:subject/>
  <dc:title>WYKAZ DRÓG GMINNYCH DO ZIMOWEGO UTRZYMANIA</dc:title>
</cp:coreProperties>
</file>