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YKAZ DRÓG GMINNYCH</w:t>
      </w:r>
    </w:p>
    <w:p>
      <w:pPr>
        <w:pStyle w:val="Heading"/>
        <w:rPr>
          <w:szCs w:val="28"/>
        </w:rPr>
      </w:pPr>
      <w:r>
        <w:rPr>
          <w:sz w:val="28"/>
          <w:szCs w:val="28"/>
        </w:rPr>
        <w:t>DO ZIMOWEGO UTRZYMANIA W SEZONIE 2023/20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ŁECTWO KAMESZNIC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 GRUPA  DRÓG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l. Czerwińskie do działki nr ewid. 2134/2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l. Zorek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l. Bźniok (w razie możliwości do budynku nr 153)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l. Poplaty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l. Turystyczna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l. Objazdowa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l. Ogrodowa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Raztoka (od ul. Turystycznej do transofmatora) 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Od Raztoki do Schroniska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Droga Jaconiowa do transformatora poprzez drogę do Kurowskich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Od Raztoki w prawo do Czerwonki </w:t>
      </w:r>
      <w:r>
        <w:rPr>
          <w:bCs/>
          <w:color w:val="FF0000"/>
        </w:rPr>
        <w:t>(skrzyżowanie ze spychaczówką +100mb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Na interwencję Zamawiającego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</w:rPr>
        <w:t xml:space="preserve">ul. Czerwonka (dwie zatoczki) do leśniczówki a w przypadku braku możliwości odśnieżania ul. Bźniok do posesji nr 153 to wówczas Czerwonka do mostku do zjazdu </w:t>
        <w:br/>
        <w:t>na posesję nr 153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32"/>
        </w:rPr>
        <w:tab/>
        <w:tab/>
        <w:tab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ab/>
        <w:tab/>
      </w:r>
      <w:r>
        <w:rPr>
          <w:b/>
          <w:bCs/>
          <w:color w:val="FF0000"/>
        </w:rPr>
        <w:tab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RAZEM: 15 000 mb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YKAZ DRÓG GMINNYCH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O ZIMOWEGO UTRZYMANIA W SEZONIE 2023/2024</w:t>
      </w:r>
    </w:p>
    <w:p>
      <w:pPr>
        <w:pStyle w:val="Subtitle"/>
        <w:rPr>
          <w:szCs w:val="28"/>
        </w:rPr>
      </w:pPr>
      <w:r>
        <w:rPr>
          <w:szCs w:val="28"/>
        </w:rPr>
        <w:t>SOŁECTWO KAMESZNIC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  GRUPA  DRÓG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Sad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Orzech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Jagod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Beskidzk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Dworkowa + do plebani + Cmentarz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Głębok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Staw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Szkoln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Spacer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droga dojazdowa do Orlik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Widokowa (dz. nr ewid. 14471/1)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dz. nr ewid. 14470/3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Wspólna + 3 przecznice  - 1 zatoczk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Ziołowa + do plebanii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Pelczar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Modrzewi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Jesion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droga dz. nr ewid. 14515/1 do działki nr ewid. 2607/4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droga dz. nr ewid. 14520/2 do działki nr ewid. 3081/1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Głog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N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Poczt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Jedności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Jasn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Bednarsk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Wierzb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Zjazd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Podcieni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ul. Podgórska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Prost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Potok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Jodł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Łagodn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Łączn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Poln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Sosn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Wzgórz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Słoneczn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Zielon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Parkingi:</w:t>
      </w:r>
    </w:p>
    <w:p>
      <w:pPr>
        <w:pStyle w:val="Normal"/>
        <w:rPr>
          <w:bCs/>
        </w:rPr>
      </w:pPr>
      <w:r>
        <w:rPr>
          <w:bCs/>
        </w:rPr>
        <w:t xml:space="preserve">1. przy kaplicy na Grapce </w:t>
      </w:r>
    </w:p>
    <w:p>
      <w:pPr>
        <w:pStyle w:val="Normal"/>
        <w:rPr>
          <w:bCs/>
        </w:rPr>
      </w:pPr>
      <w:r>
        <w:rPr>
          <w:bCs/>
        </w:rPr>
        <w:t xml:space="preserve">2. przy Szkole Podstawowej Nr 1 </w:t>
      </w:r>
    </w:p>
    <w:p>
      <w:pPr>
        <w:pStyle w:val="Normal"/>
        <w:rPr>
          <w:b/>
          <w:b/>
          <w:bCs/>
          <w:sz w:val="32"/>
        </w:rPr>
      </w:pPr>
      <w:r>
        <w:rPr>
          <w:bCs/>
        </w:rPr>
        <w:t>3. parking przy Kościele Głównym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32"/>
        </w:rPr>
        <w:tab/>
        <w:tab/>
        <w:tab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ab/>
        <w:tab/>
        <w:tab/>
        <w:t>RAZEM: 23 900 mb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YKAZ DRÓG GMINNYCH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O ZIMOWEGO UTRZYMANIA W SEZONIE 2023/2024</w:t>
      </w:r>
    </w:p>
    <w:p>
      <w:pPr>
        <w:pStyle w:val="Subtitle"/>
        <w:rPr>
          <w:szCs w:val="28"/>
        </w:rPr>
      </w:pPr>
      <w:r>
        <w:rPr>
          <w:szCs w:val="28"/>
        </w:rPr>
        <w:t>SOŁECTWO KAMESZNIC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  GRUPA  DRÓG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Janoska  - od skrzyżowania z droga powiatową do skrzyżowania z ul. Leśną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Wojtasówka – od skrzyżowania z ul. Leśną do końca Bobków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Leśna + 1 zatoczka do ostatniego domu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ul. Szwedów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Kwiatow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ul. Gronie  + droga naprzeciw ul. Gronie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Cicha + dz. nr ewid. 12570/7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roga przy ul. Koniakowskiej (Żyłówka) + droga naprzeciw Żyłówk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Wesoła – do dz. nr ewid. 12040/1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Wczasow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ul. Rzeczna – do posesji nr 449 na dz. nr ewid. 12012/1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Cerl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Wiśniow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Bartkow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ul. Mostowa (2x Równia) dz. nr ewid. 14684/1 oraz dz. nr ewid. 14683 do dz. nr ewid. 11487/1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ul. Kuboski – do posesji nr 926 na dz. nr ewid. 9100/143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Świerkow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Walaśne – do posesji nr 563 na dz. nr ewid. 12892/2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Kępk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Pod Jabłonie – do działek nr ewid. 11647/3 oraz 14968</w:t>
      </w:r>
    </w:p>
    <w:p>
      <w:pPr>
        <w:pStyle w:val="Normal"/>
        <w:numPr>
          <w:ilvl w:val="0"/>
          <w:numId w:val="2"/>
        </w:numPr>
        <w:jc w:val="both"/>
        <w:rPr>
          <w:bCs/>
          <w:color w:val="FF0000"/>
        </w:rPr>
      </w:pPr>
      <w:r>
        <w:rPr>
          <w:bCs/>
          <w:color w:val="FF0000"/>
        </w:rPr>
        <w:t>ul. Pod Jabłonie – odcinek do po działkach nr 11721/2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Bukow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arkingi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przy kaplicy w Kamesznicy Górnej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przy Szkole Podstawowej Nr 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15" w:leader="none"/>
        </w:tabs>
        <w:rPr>
          <w:bCs/>
        </w:rPr>
      </w:pPr>
      <w:r>
        <w:rPr>
          <w:bCs/>
        </w:rPr>
        <w:tab/>
        <w:tab/>
        <w:tab/>
        <w:tab/>
      </w:r>
      <w:r>
        <w:rPr>
          <w:b/>
          <w:bCs/>
        </w:rPr>
        <w:t>RAZEM: 30 100 mb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18:00Z</dcterms:created>
  <dc:creator>Mama</dc:creator>
  <dc:description/>
  <cp:keywords/>
  <dc:language>en-US</dc:language>
  <cp:lastModifiedBy>agnieszka.wrobel</cp:lastModifiedBy>
  <cp:lastPrinted>2015-10-01T14:48:00Z</cp:lastPrinted>
  <dcterms:modified xsi:type="dcterms:W3CDTF">2023-09-20T10:35:00Z</dcterms:modified>
  <cp:revision>35</cp:revision>
  <dc:subject/>
  <dc:title>Wykaz dróg przewidzianych do odśnieżania w 2007 roku</dc:title>
</cp:coreProperties>
</file>