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>
          <w:sz w:val="24"/>
        </w:rPr>
        <w:t>WYKAZ DRÓG GMINNYCH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O ZIMOWEGO UTRZYMANIA W SEZO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23/202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SOŁECTWO MILÓWKA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II GRUPA DRÓG – Milówka Dolna + Kolonia Prusów</w:t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Wierzb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rzegorz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łębo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ocz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s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ol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odna + odcinek dr. nr ewid. 899/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Torowa + odcinek dr. nr ewid. 98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lażowa + odcinek dr. nr ewid. 987/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olej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Dęb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fl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mien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łsudski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s. Bednarczy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rót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łuż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wow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astow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Dług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ro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arnc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Szkol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Tysiąclecia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Most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. Halle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Jarców do dz. nr ewid. 1538/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itosa do dz. nr ewid. 1635/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s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łsudski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utor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Caput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Szczotk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rzemysł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na Kazimierza (za mostem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Cic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Na Kamieńc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eskidzka od ul. Dworcowej do ul. Kaflarskiej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ichro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Lazurowa do dz. nr ewid. 33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rof. St. Szczotki do dz. nr ewid. 34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Obrońców Oj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olonia Kępk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 nr ewid. 1660 (łącznik ul. Jasków z ul. Kol. Kępk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>ul. Piłsudskiego</w:t>
      </w:r>
      <w:r>
        <w:rPr/>
        <w:t xml:space="preserve"> wraz z odnogami do dz. nr ewid. 1407, 1488/3, </w:t>
      </w:r>
      <w:r>
        <w:rPr>
          <w:color w:val="FF0000"/>
        </w:rPr>
        <w:t>1402/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nr ewid. 1254 (za Kaplicą Św. Anton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+ droga nr 4941/4 do działki nr ewid. 51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nad Leśnym Grodem do Kosorek i w górę do końca dz. nr ewid.  </w:t>
        <w:tab/>
        <w:t xml:space="preserve">5218 oraz  542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– od skrzyżowania przy działce nr ewid. 5220 do skrzyżowania </w:t>
        <w:tab/>
        <w:t>przy działce nr ewid. 54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- od posesji dz. nr ewid. 5019/2 do posesji dz. nr ewid. 5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– od posesji dz. nr ewid. 5019/2 do posesji dz. nr ewid. 49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– od skrzyżowania przy posesji dz. nr ewid. 5362/1 do posesji dz. </w:t>
        <w:tab/>
        <w:t>nr ewid. 53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dr. wzdłuż potoku Rokitniok – do skrzyżowania z ul. Turysty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Aleja Dobrej Matki do dz. nr ewid. 537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ul. Ceg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ul. Pod Kopcem</w:t>
      </w:r>
    </w:p>
    <w:p>
      <w:pPr>
        <w:pStyle w:val="Heading1"/>
        <w:ind w:left="2832" w:hanging="0"/>
        <w:rPr>
          <w:sz w:val="24"/>
        </w:rPr>
      </w:pPr>
      <w:r>
        <w:rPr>
          <w:sz w:val="24"/>
        </w:rPr>
      </w:r>
    </w:p>
    <w:p>
      <w:pPr>
        <w:pStyle w:val="Heading1"/>
        <w:ind w:left="2832" w:hanging="0"/>
        <w:jc w:val="right"/>
        <w:rPr>
          <w:sz w:val="24"/>
        </w:rPr>
      </w:pPr>
      <w:r>
        <w:rPr>
          <w:sz w:val="24"/>
        </w:rPr>
        <w:t>Razem:  38 600 m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interwencję Zamawiającego: </w:t>
      </w:r>
    </w:p>
    <w:p>
      <w:pPr>
        <w:pStyle w:val="Normal"/>
        <w:spacing w:lineRule="auto" w:line="360"/>
        <w:jc w:val="both"/>
        <w:rPr/>
      </w:pPr>
      <w:r>
        <w:rPr/>
        <w:t>Sucha Góra – nie więcej niż 10 przejazdów w jednym sezonie zimowego utrzymania dróg, czas jednorazowego przejazdu 1,5 godziny</w:t>
      </w:r>
    </w:p>
    <w:sectPr>
      <w:type w:val="nextPage"/>
      <w:pgSz w:w="11906" w:h="16838"/>
      <w:pgMar w:left="1418" w:right="1418" w:gutter="0" w:header="0" w:top="107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1:00Z</dcterms:created>
  <dc:creator>Urząd Gminy Milówka</dc:creator>
  <dc:description/>
  <cp:keywords/>
  <dc:language>en-US</dc:language>
  <cp:lastModifiedBy>agnieszka.wrobel</cp:lastModifiedBy>
  <cp:lastPrinted>2019-09-18T09:30:00Z</cp:lastPrinted>
  <dcterms:modified xsi:type="dcterms:W3CDTF">2023-09-20T10:35:00Z</dcterms:modified>
  <cp:revision>67</cp:revision>
  <dc:subject/>
  <dc:title>WYKAZ DRÓG GMINNYCH DO ZIMOWEGO UTRZYMANIA</dc:title>
</cp:coreProperties>
</file>