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Wzór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Umowa      /202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lang w:val="pl-PL"/>
        </w:rPr>
        <w:t xml:space="preserve">Dnia </w:t>
      </w:r>
      <w:r>
        <w:rPr>
          <w:b/>
          <w:bCs/>
          <w:lang w:val="pl-PL"/>
        </w:rPr>
        <w:t>…...................</w:t>
      </w:r>
      <w:r>
        <w:rPr>
          <w:b/>
          <w:lang w:val="pl-PL"/>
        </w:rPr>
        <w:t>r.</w:t>
      </w:r>
      <w:r>
        <w:rPr>
          <w:lang w:val="pl-PL"/>
        </w:rPr>
        <w:t xml:space="preserve">     w Piasecznie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pomiędzy  Gminą  Piaseczno  ul. Kościuszki 5  05-500  Piaseczno NIP:123-12-10-962              </w:t>
      </w:r>
    </w:p>
    <w:p>
      <w:pPr>
        <w:pStyle w:val="Standard"/>
        <w:jc w:val="both"/>
        <w:rPr/>
      </w:pPr>
      <w:r>
        <w:rPr>
          <w:lang w:val="pl-PL"/>
        </w:rPr>
        <w:t>w  imieniu  której działa Dyrektor Przedszkola nr 8 w Piasecznie ul. Księcia Józefa 19  05-500 Piaseczno  Justyna Pędzich, na  podstawie  pełnomocnictwa</w:t>
      </w:r>
    </w:p>
    <w:p>
      <w:pPr>
        <w:pStyle w:val="Standard"/>
        <w:jc w:val="both"/>
        <w:rPr/>
      </w:pPr>
      <w:r>
        <w:rPr>
          <w:lang w:val="pl-PL"/>
        </w:rPr>
        <w:t>Burmistrza  Miasta  i  Gminy  Piaseczno ADK.0052 303 2022 z dnia 25.08.2022.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Zwaną dalej Zamawiającym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a  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  <w:t>…</w:t>
      </w:r>
      <w:r>
        <w:rPr>
          <w:b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/>
      </w:pPr>
      <w:r>
        <w:rPr>
          <w:lang w:val="pl-PL"/>
        </w:rPr>
        <w:t>reprezentowaną/ym    przez: …………………………………………………………………………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zwanym dalej Wykonawcą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w trybie art. 275 pkt. 1 ustawy z dnia 11 września 2019 r. - Prawo zamówień publicznych, została zawarta umowa następującej treści:</w:t>
      </w:r>
    </w:p>
    <w:p>
      <w:pPr>
        <w:pStyle w:val="Standard"/>
        <w:tabs>
          <w:tab w:val="clear" w:pos="708"/>
          <w:tab w:val="left" w:pos="8145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Definicje związane z przedmiotem umowy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lang w:val="pl-PL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Standard"/>
        <w:numPr>
          <w:ilvl w:val="0"/>
          <w:numId w:val="2"/>
        </w:numPr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przedmiot umowy - oznacza dostawę owoców, warzyw i kiszonek, określoną dalej w załączniku nr 1 do niniejszej umowy, zleconą przez Zamawiającego Wykonawcy - na podstawie niniejszej umowy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lang w:val="pl-PL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1.Umowa jest następstwem dokonanego przez Zamawiającego wyboru oferty z postępowania o udzielenie zamówienia publicznego prowadzonego w trybie art. 275 pkt 1 ustawy – Prawo zamówień publicznych,  rozstrzygniętego dnia  ………………….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Przedmiotem umowy jest dostawa owoców, warzyw i kiszonek  na potrzeby Zamawiającego, których dokładne wyszczególnienie oraz ilości zawarte zostały w załączniku nr 1 do niniejszej umowy, stanowiącym jej integralną część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mawiający zastrzega sobie prawo do niewykorzystania pełnego limitu ilościowego przedmiotu umowy, jednakże nie więcej niż 50% wskazanych w załączniku do niniejszej umowy ilości, bez prawa do roszczeń z tego tytułu przez Wykonawcę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Zamawiający dopuszcza możliwość zwiększenia ilości poszczególnych asortymentów określonych w Załączniku nr 1 do umowy, nie więcej jednak niż 50 %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.Termin realizacji przedmiotu umowy: od dnia ................r.  do dnia 31grudnia 2024 r.</w:t>
      </w:r>
    </w:p>
    <w:p>
      <w:pPr>
        <w:pStyle w:val="Standard"/>
        <w:jc w:val="both"/>
        <w:rPr>
          <w:u w:val="single"/>
          <w:lang w:val="pl-PL"/>
        </w:rPr>
      </w:pPr>
      <w:r>
        <w:rPr>
          <w:lang w:val="pl-PL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u w:val="single"/>
          <w:lang w:val="pl-PL"/>
        </w:rPr>
        <w:t>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potrzebowania na poszczególne dostawy będą składane pisemnie lub telefonicznie, z co najmniej jednodniowym wyprzedzenie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Wykonawca dostarczy przedmiot umowy własnym transportem, na własny koszt i na własne ryzyk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5. Miejsce realizacji dostawy przedmiotu umowy: magazyn Zamawiającego, Przedszkole nr 8 ul. Księcia Józefa 19, 05-500 Piaseczno.</w:t>
      </w:r>
    </w:p>
    <w:p>
      <w:pPr>
        <w:pStyle w:val="Standard"/>
        <w:jc w:val="both"/>
        <w:rPr/>
      </w:pPr>
      <w:r>
        <w:rPr>
          <w:lang w:val="pl-PL"/>
        </w:rPr>
        <w:t>6. Wykonawca zobowiązany jest do przyjęcia zwrotu i wymiany wadliwych, niespełniających wymagań określonych w niniejszej umowie lub uszkodzonych w wyniku transportu towarów na własny koszt. Produkt dobrej jakości musi zostać dostarczony w terminie wyznaczonym przez Zamawiającego, aby możliwe było użycie produktów zgodnie z zapotrzebowaniami w dniu przez niego zaplanowany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 xml:space="preserve">Wymagania w zakresie przedmiotu umowy – dostawa owoców, warzyw i kiszonek: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)każdy produkt wytwarzany będzie zgodne z ustawą o bezpieczeństwie żywienia i żywności oraz rozporządzeniami wydanymi na jej podstawie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) każdy produkt realizowany będzie zgodnie z normami jakościowymi GHP, GMP lub systemem HACCP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) każdy dostarczony produkt winien być 1 klasy, zgodny z Polską Normą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4) na każde żądanie Zamawiającego Wykonawca jest zobowiązany okazać w stosunku do każdego produktu odpowiedni certyfikat zgodności z Polską Normą lub normami europejskimi.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5) dostarczana żywność będzie   oznakowana widocznym, czytelnym i nieusuwalnym kodem u</w:t>
      </w:r>
      <w:r>
        <w:rPr>
          <w:kern w:val="0"/>
          <w:lang w:val="pl-PL"/>
        </w:rPr>
        <w:t>możliwiającym identyfikację artykułu spożywczego z danej partii produkcyjnej oraz terminem przydatności do spożycia nie krótszym niż 21 dni licząc od daty dostawy artykułów do placówki.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ind w:left="0" w:hanging="0"/>
        <w:jc w:val="both"/>
        <w:rPr/>
      </w:pPr>
      <w:r>
        <w:rPr>
          <w:lang w:val="pl-PL"/>
        </w:rPr>
        <w:t>Cechy dyskwalifikujące wspólne dla owoców, warzyw i kiszonek to w szczególności: uszkodzenia, zabrudzenia, ślady pleśni, nieswoisty smak i zapach, nieświeżość, oznaki psucia, zanieczyszczenia mechaniczne i organiczne, cechy fizyczne i organoleptyczne świadczące o przechowywaniu lub transportowaniu produktów w niewłaściwych warunkach.</w:t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8"/>
          <w:tab w:val="left" w:pos="364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8"/>
          <w:tab w:val="left" w:pos="364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.Wykonawca odpowiedzialny jest za, zgodność dostawy z wymaganiami jakościowymi określonymi  dla przedmiotu umowy;</w:t>
      </w:r>
    </w:p>
    <w:p>
      <w:pPr>
        <w:pStyle w:val="Akapitzlist1"/>
        <w:tabs>
          <w:tab w:val="clear" w:pos="708"/>
          <w:tab w:val="left" w:pos="364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Wymagana jest należyta staranność przy realizacji umowy, rozumiana  jako  staranność 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1.Strony ustalają, że umowne wynagrodzenie Wykonawcy, w przypadku dostarczenia w pełnym zakresie asortymentu wskazanego w formularzu oferty z dnia …........ 2023r wynosi …........... zł      (…...............................   złotych …./100)   netto  plus   podatek    VAT    w    kwocie     …..........zł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(….........................złotych) czyli łącznie brutt …...............zł (…............................złotych …100).</w:t>
      </w:r>
    </w:p>
    <w:p>
      <w:pPr>
        <w:pStyle w:val="Standard"/>
        <w:rPr>
          <w:lang w:val="pl-PL"/>
        </w:rPr>
      </w:pPr>
      <w:r>
        <w:rPr>
          <w:lang w:val="pl-PL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8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 co najmniej dwukrotnego braku zamówionej dostawy;</w:t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1135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) co najmniej trzykrotnej dostawy całości lub części produktów jakości nieodpowiadającej wymogom określonym w umowie.                                        </w:t>
      </w:r>
    </w:p>
    <w:p>
      <w:pPr>
        <w:pStyle w:val="Standard"/>
        <w:numPr>
          <w:ilvl w:val="0"/>
          <w:numId w:val="4"/>
        </w:numPr>
        <w:rPr>
          <w:lang w:val="pl-PL"/>
        </w:rPr>
      </w:pPr>
      <w:r>
        <w:rPr>
          <w:lang w:val="pl-PL"/>
        </w:rPr>
        <w:t>Zamawiający może odstąpić od umowy z przyczyn w ust. 1, nie później niż w terminie 14 dni od daty powzięcia informacji o przyczynie odstąpienia.</w:t>
      </w:r>
    </w:p>
    <w:p>
      <w:pPr>
        <w:pStyle w:val="Standard"/>
        <w:numPr>
          <w:ilvl w:val="0"/>
          <w:numId w:val="1"/>
        </w:numPr>
        <w:rPr>
          <w:lang w:val="pl-PL"/>
        </w:rPr>
      </w:pPr>
      <w:r>
        <w:rPr>
          <w:lang w:val="pl-PL"/>
        </w:rPr>
        <w:t>Niezależnie od przyczyn określonych w ust. 1, zamawiający może odstąpić od umowy w przypadkach określonych przepisami kodeksu cywilnego</w:t>
      </w:r>
    </w:p>
    <w:p>
      <w:pPr>
        <w:pStyle w:val="Standard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W przypadku odstąpienia od umowy Wykonawcy przysługuje wynagrodzenie za wykonaną, potwierdzoną przez Zamawiającego część umowy. </w:t>
      </w:r>
    </w:p>
    <w:p>
      <w:pPr>
        <w:pStyle w:val="Standard"/>
        <w:ind w:left="72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</w:t>
      </w:r>
      <w:r>
        <w:rPr>
          <w:lang w:val="pl-PL"/>
        </w:rPr>
        <w:t xml:space="preserve">§ 9     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1. Wykonawca zobowiązany będzie zapłacić Zamawiającemu karę umowną w wysokości 15% umownego wynagrodzenia brutto, określonego w § 7 ust. 1, w przypadku odstąpienia od umowy przez Zamawiającego z przyczyn, za które odpowiada Wykonawca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2. Wykonawca zobowiązany będzie do zapłaty kary umownej za: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b) brak zamówionych produktów w dostawie – w wysokości 5% od kosztów dostawy;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4. Kara umown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5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6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8"/>
          <w:tab w:val="left" w:pos="4005" w:leader="none"/>
        </w:tabs>
        <w:jc w:val="center"/>
        <w:rPr>
          <w:lang w:val="pl-PL"/>
        </w:rPr>
      </w:pPr>
      <w:r>
        <w:rPr>
          <w:lang w:val="pl-PL"/>
        </w:rPr>
        <w:t>§ 10</w:t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1.Zamawiający dopuszcza zmianę wynagrodzenia Wykonawcy w przypadku zmiany stawki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podatku od towarów i usług.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2. Niezależnie od postanowień ust. 1, strony mogą wnioskować o zmianę wysokości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wynagrodzenia Wykonawcy w czasie trwania umowy, w przypadku zmiany cen dotyczących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o upływnie 3 miesięcy, licząc od dnia zawarcia umowy oraz nie częściej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iż po upływie kolejnych 3 miesięcy licząc od dnia zmiany umowy zmieniającej wysokość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, przy czym przez zmianę cen rozumie się wzrost odpowiednio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, jak i ich obniżenie, względem ceny (lub kosztu) przyjętych w celu ustalenia cen i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 zawartego w ofercie. Waloryzacja będzie się odbywać w oparciu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wskaźnik cen towarów i usług konsumpcyjnych ogółem w kwartale, za który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prowadzana jest waloryzacja, o którym mowa w art. 25 ust. 11 ustawy z dnia 17 grudnia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998 r. o emeryturach i rentach z Funduszu Ubezpieczeń Społecznych (Dz. U. z 2022 r. poz.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04 ze zm.), zwanym dalej wskaźnikiem cen towarów i usług”, z zastrzeżeniem że: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konawca nie będzie uprawniony do zmiany wynagrodzenia, jeżeli wskaźnik wzrostu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 towarów i usług nie przekroczy 3%;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maksymalna wartość zmiany wynagrodzenia, jaką Zamawiający dopuszcza w wyniku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astosowania postanowień o zasadach wprowadzania zmian wysokości wynagrodzenia,</w:t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których mowa wyżej, to 5% wartości wynagrodzenia brutto, o której mowa w § 7 ust.1;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) zmiany wynagrodzenia o wskaźnik cen towarów i usług nie będą dotyczyły waloryzacji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 zakresie cen objętych zmianą możliwą do przeprowadzenia na podstawie ust. 1.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W przypadku wystąpienia okoliczności wskazanej ust. 2, Wykonawca lub Zamawiający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może złożyć wniosek odpowiednio Zamawiającemu lub Wykonawcy o zmianę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, jeżeli zmiany te będą miały wpływ na wynagrodzenie za wykonanie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rzez Wykonawcę. Wraz z wnioskiem, Wykonawca jest zobowiązany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łożyć Zamawiającemu pisemną kalkulację szczegółowo uzasadniającą zmianę cen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; z uprawnienia tego może skorzystać także Zamawiający.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Zamawiający w terminie do 21 dni od daty otrzymania kompletnego wniosku od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wcy, rozpatrzy wniosek o zmianę umowy i powiadomi Wykonawcę o swoim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stanowisku w formie pisemnej. Zamawiający uprawniony jest do: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rażenia zgody na dokonanie zmiany umowy w przypadku uznania zasadności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potwierdzi zasadność zmiany cen za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nie przedmiotu umowy albo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niewyrażenia zgody na dokonanie zmiany umowy w przypadku uznania braku zasadności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nie potwierdzi, że zmiany cen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pływają na wynagrodzenie za wykonanie przedmiotu umowy w sposób wskazany w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ie.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.Zmiana wynagrodzenia, wchodzi w życie z dniem zawarcia pisemnego aneksu do umowy,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astąpi od daty wprowadzenia zmiany w umowie i dotyczy wyłącznie niezrealizowanej części</w:t>
      </w:r>
    </w:p>
    <w:p>
      <w:pPr>
        <w:pStyle w:val="Akapitzlist"/>
        <w:tabs>
          <w:tab w:val="clear" w:pos="708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y.</w:t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11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Przelew wierzytelności wymaga zgody Zamawiającego wyrażonej w formie pisemnej pod rygorem nieważności, z wyłączeniem formy elektronicznej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12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.Zmiany i uzupełnienia niniejszej umowy  wymagają formy pisemnej pod rygorem nieważności,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 wyłączeniem formy elektronicznej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.We wszystkich sprawach nieuregulowanych w niniejszej umowie zastosowanie mają przepisy ustawy -Prawo zamówień publicznych oraz przepisy kodeksu cywilnego oraz inne właściwe dla przedmiotu umow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lang w:val="pl-PL"/>
        </w:rPr>
        <w:t>4. Umowa została sporządzona w trzech jednobrzmiących  egzemplarzach, dwa dla Zamawiającego,  i jeden dla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8"/>
          <w:tab w:val="left" w:pos="4005" w:leader="none"/>
        </w:tabs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645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 xml:space="preserve">ZAMAWIAJĄCY       </w:t>
        <w:tab/>
        <w:tab/>
        <w:tab/>
        <w:tab/>
        <w:tab/>
        <w:tab/>
        <w:t xml:space="preserve">WYKONAWC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ndale Sans UI;Calibri" w:cs="Tahoma"/>
      <w:color w:val="auto"/>
      <w:kern w:val="2"/>
      <w:sz w:val="22"/>
      <w:szCs w:val="22"/>
      <w:lang w:val="de-DE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54:00Z</dcterms:created>
  <dc:creator>Teresa Piekarczyk</dc:creator>
  <dc:description/>
  <cp:keywords/>
  <dc:language>en-US</dc:language>
  <cp:lastModifiedBy>Krystyna  Wójcik</cp:lastModifiedBy>
  <cp:lastPrinted>2022-09-13T16:56:00Z</cp:lastPrinted>
  <dcterms:modified xsi:type="dcterms:W3CDTF">2023-09-11T08:55:00Z</dcterms:modified>
  <cp:revision>7</cp:revision>
  <dc:subject/>
  <dc:title/>
</cp:coreProperties>
</file>