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zór</w:t>
      </w:r>
    </w:p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/2024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nia………………..r.  w  Piasecznie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  imieniu  której działa Dyrektor Przedszkola nr 8 w Piasecznie ul. Księcia Józefa 19  05-500 Piaseczno  Justyna Pędzich, na  podstawie  pełnomocnictwa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a  </w:t>
      </w:r>
      <w:r>
        <w:rPr>
          <w:b/>
          <w:lang w:val="pl-PL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reprezentowanym    przez: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1 </w:t>
      </w:r>
      <w:r>
        <w:rPr>
          <w:b/>
          <w:lang w:val="pl-PL"/>
        </w:rPr>
        <w:t>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 trybie art. 275 pkt. 1 ustawy z dnia 11 września 2019 r. - Prawo zamówień publicznych, została zawarta umowa następującej treści:</w:t>
      </w:r>
    </w:p>
    <w:p>
      <w:pPr>
        <w:pStyle w:val="Standard"/>
        <w:tabs>
          <w:tab w:val="clear" w:pos="706"/>
          <w:tab w:val="left" w:pos="8145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dmiot umowy - oznacza dostawę warzyw i owoców mrożonych oraz ryb świeżych i mrożonych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  <w:t>1.Umowa jest następstwem dokonanego przez Zamawiającego wyboru oferty z postępowania o udzielenie zamówienia publicznego prowadzonego w trybie art. 275 pkt 1 ustawy – Prawo zamówień publicznych,  rozstrzygniętego dnia  ………………….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warzyw i owoców mrożonych oraz ryb świeżych i mrożonych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Termin realizacji przedmiotu: sukcesywne dostawy od dnia ................r.  do dnia 31.12.2024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. Miejsce realizacji dostawy przedmiotu umowy: magazyn Zamawiającego, Przedszkole nr 8 w Piasecznie ul. Księcia Józefa 19, 05-500 Piaseczn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7. W przypadku stwierdzenia niezgodności ilościowej lub złej jakości dostarczonego towaru Wykonawca zobowiązany jest do uzupełnienia ilości lub wymiany towaru na towar dobrej jakości w terminie wyznaczonym przez Zamawiającego, tak aby możliwe było jego użycie zgodnie z zapotrzebowaniem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Wymagania w zakresie przedmiotu umowy – dostawa warzyw i owoców mrożonych oraz ryb świeżych i mrożonych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4) na każde żądanie Zamawiającego Wykonawca jest zobowiązany okazać w stosunku do każdego produktu odpowiedni certyfikat zgodności z Polską Normą lub normami europejskimi itp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5) dostarczana żywność będzie oznakowana widocznym, czytelnym i nieusuwalnym kodem umożliwiającym identyfikację artykułu spożywczego z danej partii produkcyjnej oraz terminem przydatności do spożycia nie krótszym niż 21 dni licząc od daty dostawy artykułów do placówki.    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  <w:t>Cechy dyskwalifikujące wspólne dla warzyw i owoców mrożonych oraz ryb świeżych i mrożonych to w szczególności: zawilgnięcie, uszkodzenia, zabrudzenia, obecność pleśni, obce zapachy, przebarwienia, przedwczesne rozmrożenie, nieprzechowywanie w odpowiedniej temperaturze.</w:t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6"/>
          <w:tab w:val="left" w:pos="1135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Umowa została sporządzona w trzech jednobrzmiących egzemplarzach, dwa dla Zamawiającego, jeden dla Wykonawc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 xml:space="preserve">ZAMAWIAJĄCY       </w:t>
        <w:tab/>
        <w:tab/>
        <w:tab/>
        <w:tab/>
        <w:tab/>
        <w:tab/>
        <w:t xml:space="preserve">WYKONAWCA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ndale Sans UI;Times New Roman" w:cs="Calibri"/>
      <w:color w:val="auto"/>
      <w:kern w:val="2"/>
      <w:sz w:val="22"/>
      <w:szCs w:val="22"/>
      <w:lang w:val="de-DE" w:bidi="fa-IR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27:00Z</dcterms:created>
  <dc:creator>Teresa Piekarczyk</dc:creator>
  <dc:description/>
  <cp:keywords/>
  <dc:language>en-US</dc:language>
  <cp:lastModifiedBy>Krystyna  Wójcik</cp:lastModifiedBy>
  <cp:lastPrinted>2022-09-13T16:33:00Z</cp:lastPrinted>
  <dcterms:modified xsi:type="dcterms:W3CDTF">2023-09-11T08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