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Wzór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/202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nia </w:t>
      </w:r>
      <w:r>
        <w:rPr>
          <w:b/>
          <w:bCs/>
          <w:lang w:val="pl-PL"/>
        </w:rPr>
        <w:t>…...................</w:t>
      </w:r>
      <w:r>
        <w:rPr>
          <w:b/>
          <w:lang w:val="pl-PL"/>
        </w:rPr>
        <w:t>r.</w:t>
      </w:r>
      <w:r>
        <w:rPr>
          <w:lang w:val="pl-PL"/>
        </w:rPr>
        <w:t xml:space="preserve">     w Piasecz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  imieniu  której działa Dyrektor Przedszkola nr 8 w Piasecznie ul. Księcia Józefa 19  05-500 Piaseczno  Justyna Pędzich, na  podstawie  pełnomocnictwa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lang w:val="pl-PL"/>
        </w:rPr>
        <w:t xml:space="preserve">a  </w:t>
      </w:r>
      <w:r>
        <w:rPr>
          <w:b/>
          <w:lang w:val="pl-PL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reprezentowanym    przez:</w:t>
      </w:r>
    </w:p>
    <w:p>
      <w:pPr>
        <w:pStyle w:val="Standard"/>
        <w:rPr>
          <w:b/>
          <w:b/>
          <w:lang w:val="pl-PL"/>
        </w:rPr>
      </w:pPr>
      <w:r>
        <w:rPr>
          <w:lang w:val="pl-PL"/>
        </w:rPr>
        <w:t xml:space="preserve">1 </w:t>
      </w:r>
      <w:r>
        <w:rPr>
          <w:b/>
          <w:lang w:val="pl-PL"/>
        </w:rPr>
        <w:t>..................................................................................................................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 trybie art. 275 pkt. 1 ustawy z dnia 11 września 2019 r. - Prawo zamówień publicznych, została zawarta umowa następującej treści:</w:t>
      </w:r>
    </w:p>
    <w:p>
      <w:pPr>
        <w:pStyle w:val="Standard"/>
        <w:tabs>
          <w:tab w:val="clear" w:pos="706"/>
          <w:tab w:val="left" w:pos="8145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dmiot umowy - oznacza dostawę mięsa, wyrobów mięsnych i drobiowych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1.Umowa jest następstwem dokonanego przez Zamawiającego wyboru oferty z postępowania o udzielenie zamówienia publicznego prowadzonego w trybie art. 275 pkt 1 ustawy – Prawo zamówień publicznych,  rozstrzygniętego dnia  ………………….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mięsa, wyrobów mięsnych i drobiowych 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Termin realizacji przedmiotu umowy: od dnia ................r.  do dnia 31.12.2024 r.</w:t>
      </w:r>
    </w:p>
    <w:p>
      <w:pPr>
        <w:pStyle w:val="Standard"/>
        <w:jc w:val="both"/>
        <w:rPr>
          <w:u w:val="single"/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/>
      </w:pPr>
      <w:r>
        <w:rPr>
          <w:lang w:val="pl-PL"/>
        </w:rPr>
        <w:t>5. Miejsce realizacji dostawy przedmiotu umowy: magazyn Zamawiającego, Przedszkole nr 8 w Piasecznie, ul. Księcia Józefa 19, 05-500 Piaseczn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terminie wyznaczonym przez Zamawiającego, aby możliwe było użycie produktów zgodnie z zapotrzebowaniami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Wymagania w zakresie przedmiotu umowy – dostawa mięsa, wyrobów mięsnych i drobiowych: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) na każde żądanie Zamawiającego Wykonawca jest zobowiązany okazać w stosunku do każdego produktu odpowiedni certyfikat zgodności z Polską Normą lub normami europejskimi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5) dostarczana żywność będzie  oznakowana widocznym, czytelnym i nieusuwalnym kodem umożliwiającym identyfikację artykułu spożywczego z danej partii produkcyjnej oraz terminem przydatności do spożycia nie krótszym niż 21 dni licząc od daty dostawy artykułów do placówki.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  <w:t>Cechy dyskwalifikujące wspólne dla mięsa, wyrobów mięsnych i drobiowych to w szczególności: uszkodzenia, zabrudzenia, ślady pleśni, nieswoisty smak i zapach, nieświeżość, oznaki psucia, zanieczyszczenia mechaniczne i organiczne, cechy fizyczne i organoleptyczne świadczące o przechowywaniu lub transportowaniu produktów w niewłaściwych warunkach.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2.Wykonawca odpowiedzialny jest za, zgodność dostawy z wymaganiami jakościowymi określonymi  dla przedmiotu umowy;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6"/>
          <w:tab w:val="left" w:pos="1135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4"/>
        </w:numPr>
        <w:textAlignment w:val="auto"/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Umowa została sporządzona w trzech jednobrzmiących  egzemplarzach, dwa dla Zamawiającego,  i jeden dla Wykonawc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 xml:space="preserve">ZAMAWIAJĄCY       </w:t>
        <w:tab/>
        <w:tab/>
        <w:tab/>
        <w:tab/>
        <w:tab/>
        <w:tab/>
        <w:t xml:space="preserve">WYKONAWCA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eastAsia="ja-JP" w:bidi="fa-IR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ndale Sans UI;Calibri" w:cs="Calibri"/>
      <w:color w:val="auto"/>
      <w:kern w:val="2"/>
      <w:sz w:val="22"/>
      <w:szCs w:val="22"/>
      <w:lang w:val="de-DE" w:bidi="fa-IR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51:00Z</dcterms:created>
  <dc:creator>Księgowość</dc:creator>
  <dc:description/>
  <cp:keywords/>
  <dc:language>en-US</dc:language>
  <cp:lastModifiedBy>Krystyna  Wójcik</cp:lastModifiedBy>
  <cp:lastPrinted>2022-09-13T16:52:00Z</cp:lastPrinted>
  <dcterms:modified xsi:type="dcterms:W3CDTF">2023-09-11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