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Wzór</w:t>
      </w:r>
    </w:p>
    <w:p>
      <w:pPr>
        <w:pStyle w:val="Standard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b/>
          <w:bCs/>
          <w:lang w:val="pl-PL"/>
        </w:rPr>
        <w:t>Umowa      /2024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Dnia </w:t>
      </w:r>
      <w:r>
        <w:rPr>
          <w:b/>
          <w:bCs/>
          <w:lang w:val="pl-PL"/>
        </w:rPr>
        <w:t>…...................</w:t>
      </w:r>
      <w:r>
        <w:rPr>
          <w:b/>
          <w:lang w:val="pl-PL"/>
        </w:rPr>
        <w:t>r.</w:t>
      </w:r>
      <w:r>
        <w:rPr>
          <w:lang w:val="pl-PL"/>
        </w:rPr>
        <w:t xml:space="preserve">     w Piasecznie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pomiędzy  Gminą  Piaseczno  ul. Kościuszki 5  05-500  Piaseczno NIP:123-12-10-962        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w  imieniu  której działa Dyrektor Przedszkola nr 8 w Piasecznie ul. Księcia Józefa 19  05-500 Piaseczno  Justyna Pędzich, na  podstawie  pełnomocnictwa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Burmistrza  Miasta  i  Gminy  Piaseczno ADK.0052 303 2022 z dnia 25.08.2022.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zwaną dalej Zamawiającym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a  </w:t>
      </w:r>
      <w:r>
        <w:rPr>
          <w:b/>
          <w:lang w:val="pl-PL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reprezentowanym    przez: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1 </w:t>
      </w:r>
      <w:r>
        <w:rPr>
          <w:b/>
          <w:lang w:val="pl-PL"/>
        </w:rPr>
        <w:t>.................................................................................................................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zwanym dalej Wykonawcą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W trybie art. 275 pkt.1 ustawy z dnia 11 września 2019 r. – Prawo zamówień publicznych, została zawarta umowa następującej treści: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Definicje związane z przedmiotem umowy: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edmiot umowy - oznacza dostawę pieczywa i wyrobów cukierniczych określoną dalej w załączniku nr 1 do niniejszej umowy, zleconą przez Zamawiającego Wykonawcy - na podstawie niniejszej umowy,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. Umowa jest następstwem dokonanego przez Zamawiającego wyboru oferty z postępowania o udzieleniu zamówień publicznych prowadzonego w trybie art. 275 pkt 1 ustawy – Prawo zamówień publicznych,    rozstrzygniętego dnia  ….............r</w:t>
      </w:r>
      <w:r>
        <w:rPr>
          <w:b/>
          <w:lang w:val="pl-PL"/>
        </w:rPr>
        <w:t>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. Przedmiotem umowy jest dostawa pieczywa i wyrobów cukierniczych na potrzeby Zamawiającego, których dokładne wyszczególnienie oraz ilości zawarte zostały w załączniku nr 1 do niniejszej umowy, stanowiącym jej integralną część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. Zamawiający zastrzega sobie prawo do niewykorzystania pełnego limitu ilościowego przedmiotu umowy, jednakże nie więcej niż 50% wskazanych w załączniku do niniejszej umowy ilości, bez prawa do roszczeń z tego tytułu przez Wykonawcę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. Zamawiający dopuszcza możliwość zwiększenia ilości poszczególnych asortymentów określonych w Załączniku nr 1 do umowy, nie więcej jednak niż 50 %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. Termin realizacji przedmiotu: sukcesywne dostawy od dnia ................r.  do dnia 31.12.2024 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. Dostawy przedmiotu umowy odbywać się będą sukcesywnie w miarę pojawiających się potrzeb Zamawiającego. Terminy realizacji dostaw będą wskazywane przez Zamawiającego poprzez przesłanie zapotrzebowania</w:t>
      </w:r>
      <w:r>
        <w:rPr>
          <w:u w:val="single"/>
          <w:lang w:val="pl-PL"/>
        </w:rPr>
        <w:t>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. Zapotrzebowania na poszczególne dostawy będą składane pisemnie lub telefonicznie, z co najmniej jednodniowym wyprzedzeniem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. Wykonawca dostarczy przedmiot umowy własnym transportem, na własny koszt i na własne ryzyko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5. Miejsce realizacji dostawy przedmiotu umowy: magazyn Zamawiającego, Przedszkole nr 8 w Piasecznie ul. Księcia Józefa 19, 05-500 Piaseczno.</w:t>
      </w:r>
    </w:p>
    <w:p>
      <w:pPr>
        <w:pStyle w:val="Standard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6. Wykonawca zobowiązany jest do przyjęcia zwrotu i wymiany wadliwych, nie spełniających wymagań określonych w niniejszej umowie lub uszkodzonych w wyniku transportu towarów na własny koszt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7. W przypadku stwierdzenia niezgodności ilościowej lub złej jakości dostarczonego towaru Wykonawca zobowiązany jest do uzupełnienia ilości lub wymiany towaru na towar dobrej jakości w terminie wyznaczonym przez Zamawiającego, tak aby możliwe było jego użycie zgodnie z zapotrzebowaniem w dniu przez niego zaplanowanym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4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Wymagania w zakresie przedmiotu umowy – dostawa pieczywa i wyrobów cukierniczych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) każdy produkt wytwarzany będzie zgodne z ustawą o bezpieczeństwie żywienia i żywności oraz rozporządzeniami wydanymi na jej podstawie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) każdy produkt realizowany będzie zgodnie z normami jakościowymi GHP, GMP lub systemem HACCP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) każdy dostarczony produkt winien być 1 klasy, zgodny z Polską Normą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4) na każde żądanie Zamawiającego Wykonawca jest zobowiązany okazać w stosunku do każdego produktu odpowiedni certyfikat zgodności z Polską Normą lub normami europejskimi itp.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5) dostarczana żywność będzie oznakowana widocznym, czytelnym i nieusuwalnym kodem, umożliwiającym identyfikację artykułu spożywczego z danej partii produkcyjnej oraz terminem przydatności do spożycia nie krótszym niż 21 dni licząc od daty dostawy artykułów do placówki.    </w:t>
      </w:r>
    </w:p>
    <w:p>
      <w:pPr>
        <w:pStyle w:val="Standard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5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ind w:left="928" w:hanging="0"/>
        <w:jc w:val="both"/>
        <w:rPr>
          <w:lang w:val="pl-PL"/>
        </w:rPr>
      </w:pPr>
      <w:r>
        <w:rPr>
          <w:lang w:val="pl-PL"/>
        </w:rPr>
        <w:t>Cechy dyskwalifikujące wspólne dla pieczywa i wyrobów cukierniczych to w szczególności: zawilgnięcie, uszkodzenia, zabrudzenia, ślady pleśni, czerstwość, nieświeżość, oznaki psucia, brak oznakowania opakowania.</w:t>
      </w:r>
    </w:p>
    <w:p>
      <w:pPr>
        <w:pStyle w:val="Akapitzlist1"/>
        <w:ind w:left="92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6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1.Wykonawca odpowiedzialny będzie za całokształt, w tym za przebieg oraz terminowe wykonanie umowy;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2.Wykonawca odpowiedzialny jest za jakość dostaw, zgodność z wymaganiami jakościowymi określonymi  dla przedmiotu umowy;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3.Wymagana jest należyta staranność przy realizacji umowy, rozumiana  jako  staranność  profesjonalisty w działalności objętej przedmiotem niniejszej umowy.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7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1.Strony ustalają, że umowne wynagrodzenie Wykonawcy, w przypadku dostarczenia w pełnym zakresie asortymentu wskazanego w formularzu oferty z dnia …........ 2023r wynosi …........... zł      (…...............................   złotych …./100)   netto  plus   podatek    VAT    w    kwocie     …..........zł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(….........................złotych) czyli łącznie brutt …...............zł (…............................złotych …100).</w:t>
      </w:r>
    </w:p>
    <w:p>
      <w:pPr>
        <w:pStyle w:val="Standard"/>
        <w:rPr>
          <w:lang w:val="pl-PL"/>
        </w:rPr>
      </w:pPr>
      <w:r>
        <w:rPr>
          <w:lang w:val="pl-PL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, z wyjątkiem określonym w § 10.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8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Zamawiający może odstąpić od umowy w następujących przypadkach:</w:t>
      </w:r>
    </w:p>
    <w:p>
      <w:pPr>
        <w:pStyle w:val="Bezodstpw"/>
        <w:tabs>
          <w:tab w:val="clear" w:pos="706"/>
          <w:tab w:val="left" w:pos="852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) co najmniej dwukrotnego braku zamówionej dostawy;</w:t>
      </w:r>
    </w:p>
    <w:p>
      <w:pPr>
        <w:pStyle w:val="Bezodstpw"/>
        <w:tabs>
          <w:tab w:val="clear" w:pos="706"/>
          <w:tab w:val="left" w:pos="852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 co najmniej czterokrotnego opóźnienia dostawy zamówionych produktów;</w:t>
      </w:r>
    </w:p>
    <w:p>
      <w:pPr>
        <w:pStyle w:val="Bezodstpw"/>
        <w:tabs>
          <w:tab w:val="clear" w:pos="706"/>
          <w:tab w:val="left" w:pos="1135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) co najmniej trzykrotnej dostawy całości lub części produktów jakości nieodpowiadającej wymogom określonym w umowie.                                        </w:t>
      </w:r>
    </w:p>
    <w:p>
      <w:pPr>
        <w:pStyle w:val="Standard"/>
        <w:numPr>
          <w:ilvl w:val="0"/>
          <w:numId w:val="4"/>
        </w:numPr>
        <w:textAlignment w:val="auto"/>
        <w:rPr>
          <w:lang w:val="pl-PL"/>
        </w:rPr>
      </w:pPr>
      <w:r>
        <w:rPr>
          <w:lang w:val="pl-PL"/>
        </w:rPr>
        <w:t>Zamawiający może odstąpić od umowy z przyczyn w ust. 1, nie później niż w terminie 14 dni od daty powzięcia informacji o przyczynie odstąpienia.</w:t>
      </w:r>
    </w:p>
    <w:p>
      <w:pPr>
        <w:pStyle w:val="Standard"/>
        <w:numPr>
          <w:ilvl w:val="0"/>
          <w:numId w:val="2"/>
        </w:numPr>
        <w:textAlignment w:val="auto"/>
        <w:rPr>
          <w:lang w:val="pl-PL"/>
        </w:rPr>
      </w:pPr>
      <w:r>
        <w:rPr>
          <w:lang w:val="pl-PL"/>
        </w:rPr>
        <w:t>Niezależnie od przyczyn określonych w ust. 1, zamawiający może odstąpić od umowy w przypadkach określonych przepisami kodeksu cywilnego</w:t>
      </w:r>
    </w:p>
    <w:p>
      <w:pPr>
        <w:pStyle w:val="Standard"/>
        <w:numPr>
          <w:ilvl w:val="0"/>
          <w:numId w:val="2"/>
        </w:numPr>
        <w:textAlignment w:val="auto"/>
        <w:rPr>
          <w:lang w:val="pl-PL"/>
        </w:rPr>
      </w:pPr>
      <w:r>
        <w:rPr>
          <w:lang w:val="pl-PL"/>
        </w:rPr>
        <w:t xml:space="preserve">W przypadku odstąpienia od umowy Wykonawcy przysługuje wynagrodzenie za wykonaną, potwierdzoną przez Zamawiającego część umowy. </w:t>
      </w:r>
    </w:p>
    <w:p>
      <w:pPr>
        <w:pStyle w:val="Standard"/>
        <w:ind w:left="720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</w:t>
      </w:r>
      <w:r>
        <w:rPr>
          <w:lang w:val="pl-PL"/>
        </w:rPr>
        <w:t xml:space="preserve">§ 9     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1. Wykonawca zobowiązany będzie zapłacić Zamawiającemu karę umowną w wysokości 15% umownego wynagrodzenia brutto, określonego w § 7 ust. 1, w przypadku odstąpienia od umowy przez Zamawiającego z przyczyn, za które odpowiada Wykonawca.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2. Wykonawca zobowiązany będzie do zapłaty kary umownej za: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a) opóźnienie w dostawie zamówionych produktów przekraczające godzinę w stosunku do terminu zamówienia – w wysokości 50 zł za każdą rozpoczętą godzinę opóźnienia;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b) brak zamówionych produktów w dostawie – w wysokości 5% od kosztów dostawy;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c) dostarczenie produktów jakości nie odpowiadającej wymogom określonym w umowie – w wysokości 5% od wartości produktów podlegających zwrotowi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3. Łączna wysokość kar umownych nie może przekroczyć 15% umownego wynagrodzenia brutto, określonego w § 7 ust. 1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4. Kara umowna będzie płatna w terminie 14 dni od daty otrzymania przez Wykonawcę wezwania do zapłaty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5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6. Za zwłokę w zapłacie faktury Zamawiający zapłaci Wykonawcy odsetki ustawowe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jc w:val="center"/>
        <w:rPr>
          <w:lang w:val="pl-PL"/>
        </w:rPr>
      </w:pPr>
      <w:r>
        <w:rPr>
          <w:lang w:val="pl-PL"/>
        </w:rPr>
        <w:t>§ 10</w:t>
      </w:r>
    </w:p>
    <w:p>
      <w:pPr>
        <w:pStyle w:val="Akapitzlist"/>
        <w:tabs>
          <w:tab w:val="clear" w:pos="706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1.Zamawiający dopuszcza zmianę wynagrodzenia Wykonawcy w przypadku zmiany stawk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podatku od towarów i usług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2. Niezależnie od postanowień ust. 1, strony mogą wnioskować o zmianę wysok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wynagrodzenia Wykonawcy w czasie trwania umowy, w przypadku zmiany cen dotyczących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 po upływnie 3 miesięcy, licząc od dnia zawarcia umowy oraz nie częściej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niż po upływie kolejnych 3 miesięcy licząc od dnia zmiany umowy zmieniającej wysokość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 Wykonawcy, przy czym przez zmianę cen rozumie się wzrost odpowiednio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cen, jak i ich obniżenie, względem ceny (lub kosztu) przyjętych w celu ustalenia cen 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 Wykonawcy zawartego w ofercie. Waloryzacja będzie się odbywać w oparci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 wskaźnik cen towarów i usług konsumpcyjnych ogółem w kwartale, za któr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prowadzana jest waloryzacja, o którym mowa w art. 25 ust. 11 ustawy z dnia 17 grudnia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998 r. o emeryturach i rentach z Funduszu Ubezpieczeń Społecznych (Dz. U. z 2022 r. poz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504 ze zm.), zwanym dalej wskaźnikiem cen towarów i usług”, z zastrzeżeniem że: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) Wykonawca nie będzie uprawniony do zmiany wynagrodzenia, jeżeli wskaźnik wzrost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cen towarów i usług nie przekroczy 3%;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) maksymalna wartość zmiany wynagrodzenia, jaką Zamawiający dopuszcza w wynik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astosowania postanowień o zasadach wprowadzania zmian wysokości wynagrodzenia,</w:t>
      </w:r>
    </w:p>
    <w:p>
      <w:pPr>
        <w:pStyle w:val="Akapitzlist"/>
        <w:tabs>
          <w:tab w:val="clear" w:pos="706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 których mowa wyżej, to 5% wartości wynagrodzenia brutto, o której mowa w § 7 ust.1;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) zmiany wynagrodzenia o wskaźnik cen towarów i usług nie będą dotyczyły waloryzacj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 zakresie cen objętych zmianą możliwą do przeprowadzenia na podstawie ust. 1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W przypadku wystąpienia okoliczności wskazanej ust. 2, Wykonawca lub Zamawiając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może złożyć wniosek odpowiednio Zamawiającemu lub Wykonawcy o zmianę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, jeżeli zmiany te będą miały wpływ na wynagrodzenie za wykonanie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 przez Wykonawcę. Wraz z wnioskiem, Wykonawca jest zobowiązan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łożyć Zamawiającemu pisemną kalkulację szczegółowo uzasadniającą zmianę cen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; z uprawnienia tego może skorzystać także Zamawiający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4. Zamawiający w terminie do 21 dni od daty otrzymania kompletnego wniosku od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konawcy, rozpatrzy wniosek o zmianę umowy i powiadomi Wykonawcę o swoim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stanowisku w formie pisemnej. Zamawiający uprawniony jest do: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) wyrażenia zgody na dokonanie zmiany umowy w przypadku uznania zasadn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łożonego wniosku, tj. jeżeli przedłożona kalkulacja potwierdzi zasadność zmiany cen za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konanie przedmiotu umowy albo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) niewyrażenia zgody na dokonanie zmiany umowy w przypadku uznania braku zasadn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łożonego wniosku, tj. jeżeli przedłożona kalkulacja nie potwierdzi, że zmiany cen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pływają na wynagrodzenie za wykonanie przedmiotu umowy w sposób wskazany w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umowie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5.Zmiana wynagrodzenia, wchodzi w życie z dniem zawarcia pisemnego aneksu do umowy,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nastąpi od daty wprowadzenia zmiany w umowie i dotyczy wyłącznie niezrealizowanej czę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umowy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11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Przelew wierzytelności wymaga zgody Zamawiającego wyrażonej w formie pisemnej pod rygorem nieważności, z wyłączeniem formy elektronicznej.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12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.Zmiany i uzupełnienia niniejszej umowy  wymagają formy pisemnej pod rygorem nieważności,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 wyłączeniem formy elektronicznej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.We wszystkich sprawach nieuregulowanych w niniejszej umowie zastosowanie mają przepisy ustawy -Prawo zamówień publicznych oraz przepisy kodeksu cywilnego oraz inne właściwe dla przedmiotu umowy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4. Umowa została sporządzona w trzech jednobrzmiących  egzemplarzach, dwa dla Zamawiającego, jeden dla Wykonawcy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4005" w:leader="none"/>
        </w:tabs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645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lang w:val="pl-PL"/>
        </w:rPr>
        <w:t xml:space="preserve">ZAMAWIAJĄCY       </w:t>
        <w:tab/>
        <w:tab/>
        <w:tab/>
        <w:tab/>
        <w:tab/>
        <w:tab/>
        <w:t xml:space="preserve">WYKONAWCA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ja-JP" w:bidi="fa-IR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1">
    <w:name w:val="Akapit z listą1"/>
    <w:basedOn w:val="Standard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ndale Sans UI;Times New Roman" w:cs="Calibri"/>
      <w:color w:val="auto"/>
      <w:kern w:val="2"/>
      <w:sz w:val="22"/>
      <w:szCs w:val="22"/>
      <w:lang w:val="de-DE" w:bidi="fa-IR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37:00Z</dcterms:created>
  <dc:creator>Teresa Piekarczyk</dc:creator>
  <dc:description/>
  <cp:keywords/>
  <dc:language>en-US</dc:language>
  <cp:lastModifiedBy>Krystyna  Wójcik</cp:lastModifiedBy>
  <cp:lastPrinted>2022-09-13T16:40:00Z</cp:lastPrinted>
  <dcterms:modified xsi:type="dcterms:W3CDTF">2023-09-11T08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