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zór</w:t>
      </w:r>
    </w:p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Umowa      /202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nia </w:t>
      </w:r>
      <w:r>
        <w:rPr>
          <w:b/>
          <w:bCs/>
          <w:lang w:val="pl-PL"/>
        </w:rPr>
        <w:t>…...................</w:t>
      </w:r>
      <w:r>
        <w:rPr>
          <w:b/>
          <w:lang w:val="pl-PL"/>
        </w:rPr>
        <w:t>r.</w:t>
      </w:r>
      <w:r>
        <w:rPr>
          <w:lang w:val="pl-PL"/>
        </w:rPr>
        <w:t xml:space="preserve">     w Piasecz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  imieniu  której działa Dyrektor Przedszkola nr 8 w Piasecznie ul. Księcia Józefa 19  05-500 Piaseczno  Justyna Pędzich, na  podstawie  pełnomocnictwa Burmistrza  Miasta  i  Gminy  Piaseczno ADK.0052 303 2022 z dnia 25.08.2022.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waną dalej Zamawiającym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a  </w:t>
      </w:r>
      <w:r>
        <w:rPr>
          <w:b/>
          <w:lang w:val="pl-PL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reprezentowanym    przez: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1 </w:t>
      </w:r>
      <w:r>
        <w:rPr>
          <w:b/>
          <w:lang w:val="pl-PL"/>
        </w:rPr>
        <w:t>.................................................................................................................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zwanym dalej Wykonawcą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 trybie art. 275 pkt. 1 ustawy z dnia 11 września 2019 r. - Prawo zamówień publicznych,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efinicje związane z przedmiotem umowy: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edmiot umowy - oznacza dostawę artykułów spożywczych, nabiałowych oraz jaj określoną dalej w załączniku nr 1 do niniejszej umowy, zleconą przez Zamawiającego Wykonawcy - na podstawie niniejszej umowy,</w:t>
      </w:r>
    </w:p>
    <w:p>
      <w:pPr>
        <w:pStyle w:val="Standard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  <w:t>1. Umowa jest następstwem dokonanego przez Zamawiającego wyboru oferty z postępowania o udzielenie zamówienia publicznego prowadzonego w trybie art. 275 pkt 1 ustawy – Prawo zamówień publicznych,  rozstrzygniętego dnia  ………………….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Przedmiotem umowy jest dostawa artykułów spożywczych, nabiałowych oraz jaj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mawiający zastrzega sobie prawo do niewykorzystania pełnego limitu ilościowego przedmiotu umowy, jednakże nie więcej niż 50% wskazanych w załączniku do niniejszej umowy ilości, bez prawa do roszczeń z tego tytułu przez Wykonawcę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Zamawiający dopuszcza możliwość zwiększenia ilości poszczególnych asortymentów określonych w Załączniku nr 1 do umowy, nie więcej jednak niż 50 %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. Termin realizacji przedmiotu: sukcesywne dostawy od dnia ................r.  do dnia 31.12.2024 r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u w:val="single"/>
          <w:lang w:val="pl-PL"/>
        </w:rPr>
        <w:t>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4. Wykonawca dostarczy przedmiot umowy własnym transportem, na własny koszt i na własne ryzyk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5. Miejsce realizacji dostawy przedmiotu umowy: magazyn Zamawiającego, Przedszkole nr 8 w Piasecznie ul. Księcia Józefa 19, 05-500 Piaseczn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7. W przypadku stwierdzenia niezgodności ilościowej lub złej jakości dostarczonego towaru Wykonawca zobowiązany jest do uzupełnienia ilości lub wymiany towaru na towar dobrej jakości w terminie wyznaczonym przez Zamawiającego, tak aby możliwe było jego użycie zgodnie z zapotrzebowaniem w dniu przez niego zaplanowanym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Wymagania w zakresie przedmiotu umowy – dostawa artykułów spożywczych, nabiałowych oraz jaj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3) każdy dostarczony produkt winien być 1 klasy, zgodny z Polską Normą,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4) na każde żądanie Zamawiającego Wykonawca jest zobowiązany okazać w stosunku do każdego produktu odpowiedni certyfikat zgodności z Polską Normą lub normami europejskimi itp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5) dostarczana żywność będzie oznakowana widocznym, czytelnym i nieusuwalnym kodem umożliwiającym identyfikację artykułu spożywczego z danej partii produkcyjnej oraz terminem przydatności do spożycia nie krótszym niż 21 dni licząc od daty dostawy artykułów do placówki.    </w:t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  <w:t>Cechy dyskwalifikujące wspólne dla artykułów spożywczych, nabiałowych oraz jaj to w szczególności: zawilgnięcie, uszkodzenia, zabrudzenia, nieprzechowywanie w odpowiedniej temperaturze, przebarwienia, obecność pleśni, trwałe zbrylenia, obecność szkodników żywych lub martwych, jak również ich odchody, zanieczyszczenia mechaniczne i organiczne, brak oznakowania opakowań.</w:t>
      </w:r>
    </w:p>
    <w:p>
      <w:pPr>
        <w:pStyle w:val="Akapitzlist1"/>
        <w:ind w:left="92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6"/>
          <w:tab w:val="left" w:pos="3645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1.Strony ustalają, że umowne wynagrodzenie Wykonawcy, w przypadku dostarczenia w pełnym zakresie asortymentu wskazanego w formularzu oferty z dnia …........ 2023r wynosi …........... zł      (…...............................   złotych …./100)   netto  plus   podatek    VAT    w    kwocie     …..........zł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(….........................złotych) czyli łącznie brutt …...............zł (…............................złotych …100).</w:t>
      </w:r>
    </w:p>
    <w:p>
      <w:pPr>
        <w:pStyle w:val="Standard"/>
        <w:rPr>
          <w:lang w:val="pl-PL"/>
        </w:rPr>
      </w:pPr>
      <w:r>
        <w:rPr>
          <w:lang w:val="pl-PL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rPr/>
      </w:pPr>
      <w:r>
        <w:rPr>
          <w:sz w:val="24"/>
          <w:szCs w:val="24"/>
          <w:lang w:val="pl-PL"/>
        </w:rPr>
        <w:t>1. Zamawiający może odstąpić od umowy w następujących przypadkach: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co najmniej dwukrotnego braku zamówionej dostawy;</w:t>
      </w:r>
    </w:p>
    <w:p>
      <w:pPr>
        <w:pStyle w:val="Bezodstpw"/>
        <w:tabs>
          <w:tab w:val="clear" w:pos="706"/>
          <w:tab w:val="left" w:pos="852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co najmniej czterokrotnego opóźnienia dostawy zamówionych produktów;</w:t>
      </w:r>
    </w:p>
    <w:p>
      <w:pPr>
        <w:pStyle w:val="Bezodstpw"/>
        <w:tabs>
          <w:tab w:val="clear" w:pos="706"/>
          <w:tab w:val="left" w:pos="1135" w:leader="none"/>
        </w:tabs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) co najmniej trzykrotnej dostawy całości lub części produktów jakości nieodpowiadającej wymogom określonym w umowie.                                        </w:t>
      </w:r>
    </w:p>
    <w:p>
      <w:pPr>
        <w:pStyle w:val="Standard"/>
        <w:numPr>
          <w:ilvl w:val="0"/>
          <w:numId w:val="4"/>
        </w:numPr>
        <w:textAlignment w:val="auto"/>
        <w:rPr>
          <w:lang w:val="pl-PL"/>
        </w:rPr>
      </w:pPr>
      <w:r>
        <w:rPr>
          <w:lang w:val="pl-PL"/>
        </w:rPr>
        <w:t>Zamawiający może odstąpić od umowy z przyczyn w ust. 1, nie później niż w terminie 14 dni od daty powzięcia informacji o przyczynie odstąpienia.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>Niezależnie od przyczyn określonych w ust. 1, zamawiający może odstąpić od umowy w przypadkach określonych przepisami kodeksu cywilnego</w:t>
      </w:r>
    </w:p>
    <w:p>
      <w:pPr>
        <w:pStyle w:val="Standard"/>
        <w:numPr>
          <w:ilvl w:val="0"/>
          <w:numId w:val="2"/>
        </w:numPr>
        <w:textAlignment w:val="auto"/>
        <w:rPr>
          <w:lang w:val="pl-PL"/>
        </w:rPr>
      </w:pPr>
      <w:r>
        <w:rPr>
          <w:lang w:val="pl-PL"/>
        </w:rPr>
        <w:t xml:space="preserve">W przypadku odstąpienia od umowy Wykonawcy przysługuje wynagrodzenie za wykonaną, potwierdzoną przez Zamawiającego część umowy. </w:t>
      </w:r>
    </w:p>
    <w:p>
      <w:pPr>
        <w:pStyle w:val="Standard"/>
        <w:ind w:left="72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</w:t>
      </w:r>
      <w:r>
        <w:rPr>
          <w:lang w:val="pl-PL"/>
        </w:rPr>
        <w:t xml:space="preserve">§ 9     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1. Wykonawca zobowiązany będzie zapłacić Zamawiającemu karę umowną w wysokości 15% umownego wynagrodzenia brutto, określonego w § 7 ust. 1, w przypadku odstąpienia od umowy przez Zamawiającego z przyczyn, za które odpowiada Wykonawca.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2. Wykonawca zobowiązany będzie do zapłaty kary umownej za: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6"/>
          <w:tab w:val="left" w:pos="3285" w:leader="none"/>
        </w:tabs>
        <w:rPr/>
      </w:pPr>
      <w:r>
        <w:rPr/>
        <w:t>b) brak zamówionych produktów w dostawie – w wysokości 5% od kosztów dostawy;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4. Kara umowna będzie płatna w terminie 14 dni od daty otrzymania przez Wykonawcę wezwania do zapłaty.</w:t>
      </w:r>
    </w:p>
    <w:p>
      <w:pPr>
        <w:pStyle w:val="Normal"/>
        <w:tabs>
          <w:tab w:val="clear" w:pos="706"/>
          <w:tab w:val="left" w:pos="3285" w:leader="none"/>
        </w:tabs>
        <w:jc w:val="both"/>
        <w:rPr/>
      </w:pPr>
      <w:r>
        <w:rPr/>
        <w:t>5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6. Za zwłokę w zapłacie faktury Zamawiający zapłaci Wykonawcy odsetki ustawowe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jc w:val="center"/>
        <w:rPr>
          <w:lang w:val="pl-PL"/>
        </w:rPr>
      </w:pPr>
      <w:r>
        <w:rPr>
          <w:lang w:val="pl-PL"/>
        </w:rPr>
        <w:t>§ 10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1.Zamawiający dopuszcza zmianę wynagrodzenia Wykonawcy w przypadku zmiany stawk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podatku od towarów i usług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2. Niezależnie od postanowień ust. 1, strony mogą wnioskować o zmianę wysok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rPr>
          <w:lang w:val="pl-PL"/>
        </w:rPr>
      </w:pPr>
      <w:r>
        <w:rPr>
          <w:lang w:val="pl-PL"/>
        </w:rPr>
        <w:t>wynagrodzenia Wykonawcy w czasie trwania umowy, w przypadku zmiany cen dotyczących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o upływnie 3 miesięcy, licząc od dnia zawarcia umowy oraz nie częściej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iż po upływie kolejnych 3 miesięcy licząc od dnia zmiany umowy zmieniającej wysokość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, przy czym przez zmianę cen rozumie się wzrost odpowiedni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, jak i ich obniżenie, względem ceny (lub kosztu) przyjętych w celu ustalenia cen 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 Wykonawcy zawartego w ofercie. Waloryzacja będzie się odbywać w oparci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wskaźnik cen towarów i usług konsumpcyjnych ogółem w kwartale, za któr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prowadzana jest waloryzacja, o którym mowa w art. 25 ust. 11 ustawy z dnia 17 grudni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998 r. o emeryturach i rentach z Funduszu Ubezpieczeń Społecznych (Dz. U. z 2022 r. poz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04 ze zm.), zwanym dalej wskaźnikiem cen towarów i usług”, z zastrzeżeniem że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konawca nie będzie uprawniony do zmiany wynagrodzenia, jeżeli wskaźnik wzrost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cen towarów i usług nie przekroczy 3%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maksymalna wartość zmiany wynagrodzenia, jaką Zamawiający dopuszcza w wyniku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astosowania postanowień o zasadach wprowadzania zmian wysokości wynagrodzenia,</w:t>
      </w:r>
    </w:p>
    <w:p>
      <w:pPr>
        <w:pStyle w:val="Akapitzlist"/>
        <w:tabs>
          <w:tab w:val="clear" w:pos="706"/>
          <w:tab w:val="left" w:pos="40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o których mowa wyżej, to 5% wartości wynagrodzenia brutto, o której mowa w § 7 ust.1;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) zmiany wynagrodzenia o wskaźnik cen towarów i usług nie będą dotyczyły waloryzacj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 zakresie cen objętych zmianą możliwą do przeprowadzenia na podstawie ust. 1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W przypadku wystąpienia okoliczności wskazanej ust. 2, Wykonawca lub Zamawiając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może złożyć wniosek odpowiednio Zamawiającemu lub Wykonawcy o zmianę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nagrodzenia, jeżeli zmiany te będą miały wpływ na wynagrodzenie za wykonanie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 przez Wykonawcę. Wraz z wnioskiem, Wykonawca jest zobowiązany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łożyć Zamawiającemu pisemną kalkulację szczegółowo uzasadniającą zmianę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przedmiotu umowy; z uprawnienia tego może skorzystać także Zamawiając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Zamawiający w terminie do 21 dni od daty otrzymania kompletnego wniosku od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wcy, rozpatrzy wniosek o zmianę umowy i powiadomi Wykonawcę o swoim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stanowisku w formie pisemnej. Zamawiający uprawniony jest do: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) wyrażenia zgody na dokonanie zmiany umowy w przypadku uznania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potwierdzi zasadność zmiany cen za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ykonanie przedmiotu umowy albo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) niewyrażenia zgody na dokonanie zmiany umowy w przypadku uznania braku zasadno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łożonego wniosku, tj. jeżeli przedłożona kalkulacja nie potwierdzi, że zmiany cen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wpływają na wynagrodzenie za wykonanie przedmiotu umowy w sposób wskazany w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ie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5.Zmiana wynagrodzenia, wchodzi w życie z dniem zawarcia pisemnego aneksu do umowy,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nastąpi od daty wprowadzenia zmiany w umowie i dotyczy wyłącznie niezrealizowanej części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umowy.</w:t>
      </w:r>
    </w:p>
    <w:p>
      <w:pPr>
        <w:pStyle w:val="Akapitzlist"/>
        <w:tabs>
          <w:tab w:val="clear" w:pos="706"/>
          <w:tab w:val="left" w:pos="4005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  <w:t>Przelew wierzytelności wymaga zgody Zamawiającego wyrażonej w formie pisemnej pod rygorem nieważności z wyłączeniem formy elektronicznej.</w:t>
      </w:r>
    </w:p>
    <w:p>
      <w:pPr>
        <w:pStyle w:val="Standard"/>
        <w:tabs>
          <w:tab w:val="clear" w:pos="706"/>
          <w:tab w:val="left" w:pos="328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  <w:t>§ 12</w:t>
      </w:r>
    </w:p>
    <w:p>
      <w:pPr>
        <w:pStyle w:val="Standard"/>
        <w:tabs>
          <w:tab w:val="clear" w:pos="706"/>
          <w:tab w:val="left" w:pos="3285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1.Zmiany i uzupełnienia niniejszej umowy  wymagają formy pisemnej pod rygorem nieważności,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z wyłączeniem formy elektronicznej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2.We wszystkich sprawach nieuregulowanych w niniejszej umowie zastosowanie mają przepisy ustawy -Prawo zamówień publicznych oraz przepisy kodeksu cywilnego oraz inne właściwe dla przedmiotu umow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jc w:val="both"/>
        <w:rPr>
          <w:lang w:val="pl-PL"/>
        </w:rPr>
      </w:pPr>
      <w:r>
        <w:rPr>
          <w:lang w:val="pl-PL"/>
        </w:rPr>
        <w:t>4. Umowa została sporządzona w trzech jednobrzmiących egzemplarzach, dwa dla Zamawiającego, jeden dla Wykonawcy.</w:t>
      </w:r>
    </w:p>
    <w:p>
      <w:pPr>
        <w:pStyle w:val="Akapitzlist1"/>
        <w:tabs>
          <w:tab w:val="clear" w:pos="706"/>
          <w:tab w:val="left" w:pos="3285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1"/>
        <w:tabs>
          <w:tab w:val="clear" w:pos="706"/>
          <w:tab w:val="left" w:pos="4005" w:leader="none"/>
        </w:tabs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645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6"/>
          <w:tab w:val="left" w:pos="3285" w:leader="none"/>
        </w:tabs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 xml:space="preserve">ZAMAWIAJĄCY       </w:t>
        <w:tab/>
        <w:tab/>
        <w:tab/>
        <w:tab/>
        <w:tab/>
        <w:tab/>
        <w:t xml:space="preserve">WYKONAWCA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kern w:val="2"/>
      <w:lang w:eastAsia="ja-JP" w:bidi="fa-I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ndale Sans UI;Times New Roman" w:cs="Calibri"/>
      <w:color w:val="auto"/>
      <w:kern w:val="2"/>
      <w:sz w:val="22"/>
      <w:szCs w:val="22"/>
      <w:lang w:val="de-DE" w:bidi="fa-IR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41:00Z</dcterms:created>
  <dc:creator>Teresa Piekarczyk</dc:creator>
  <dc:description/>
  <cp:keywords/>
  <dc:language>en-US</dc:language>
  <cp:lastModifiedBy>Krystyna  Wójcik</cp:lastModifiedBy>
  <cp:lastPrinted>2022-09-13T16:45:00Z</cp:lastPrinted>
  <dcterms:modified xsi:type="dcterms:W3CDTF">2023-09-11T08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