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5 do SWZ (dla wszystkich części)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Budowa zewnętrznych instalacji gazu oraz zewnętrznych źródeł ciepła w budynkach użyteczności publicznej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1 r. poz. 275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1 r. poz. 275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Cs/>
        </w:rPr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.271.3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59:00Z</dcterms:created>
  <dc:creator>TOM BOR</dc:creator>
  <dc:description/>
  <cp:keywords/>
  <dc:language>en-US</dc:language>
  <cp:lastModifiedBy>PC05</cp:lastModifiedBy>
  <dcterms:modified xsi:type="dcterms:W3CDTF">2023-10-02T08:59:00Z</dcterms:modified>
  <cp:revision>2</cp:revision>
  <dc:subject/>
  <dc:title/>
</cp:coreProperties>
</file>