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Opis przedmiotu zamówienia/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 oferowanego urządz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807" w:type="dxa"/>
        <w:jc w:val="left"/>
        <w:tblInd w:w="-3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9"/>
        <w:gridCol w:w="4110"/>
        <w:gridCol w:w="2268"/>
        <w:gridCol w:w="1134"/>
        <w:gridCol w:w="1276"/>
        <w:gridCol w:w="1276"/>
        <w:gridCol w:w="1417"/>
        <w:gridCol w:w="1417"/>
      </w:tblGrid>
      <w:tr>
        <w:trPr>
          <w:trHeight w:val="340" w:hRule="atLeast"/>
        </w:trPr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mputer stacjonarny do zastosowań biurowych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oferowane (wypełnia Wykonawca, należy wskazać TAK/NIE lub wpisać oferowany paramet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lość (komp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 ( 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brutto ( 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( 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( w zł)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produktu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in one, w zestawie mysz bezprzewodowa oraz klawiatura bezprzew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or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jący 14 rdzeni, z częstotliwością zegara 1.6 GHz , o pamięci podręcznej 24 M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a Graficzna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a karta graficzna umożliwiająca wyświetlanie rozdzielczości w Full H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mięć RAM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instalowane 16 GB w technologii DDR4 SDRAM o szybkości 3200MH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k twardy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u SSD NVMe M2 o pojemności 512 Gb na interfejsie PCI Express 3.0 x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ryca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echnologii LED – IPS, o przekątnej 23,81 cali, o rozdzielczości natywnej 1920 x 1080 (Full HD) i częstotliwości odświeżania 60 Hz, z 99% pokryciem barw sRGB, o jasności obrazu 250 cd/m² i współczynniku kontrastu wynoszącym 1000: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fejsy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x LAN, 4 x USB 3.0,  1 x wyjście linowe audio, 1 x wyjście słuchawki/mikrofon, 1 x DisplayPor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tokoły komunikacji danych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hernet, Fast Ethernet, Gigabit Ethernet, Bluetooth, IEEE 802.11b, IEEE 802.11a, IEEE 802.11g, IEEE 802.11n, IEEE 802.11ac, IEEE 802.11ax (Wi-Fi 6E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ność z normami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EE 802.11b, IEEE 802.11a, IEEE 802.11g, IEEE 802.11n, IEEE 802.11ac, IEEE 802.11ax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Operacyjny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ows 11 Pro lub równoważn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</w:rPr>
              <w:t>Wielofunkcyjnego urządzenie drukujące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oferowane (wypełnia Wykonawca, należy wskazać TAK/NIE lub wpisać oferowany paramet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(komp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 ( 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brutto ( 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( 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13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( w zł)</w:t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odzaj urządzeni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elofunkcyjne - druk/skan/ko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rzeznaczone do druku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ono/kolor - tekst, grafika i z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echnologia druku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trament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szt wydruku w czerni i bie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0,43 gr/str. A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szt wydruku w kolorz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,78 gr/str. A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ozdzielczość druku w kolorz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5760x1440 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ozdzielczość druku w  czerni i bie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5760x1440 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ybkość drukowania w czerni i bie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 10 stron A4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ybkość drukowania w kolorz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 5 stron A4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anowanie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 kolorz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ptyczna rozdzielczość skanowani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 600x1200 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ybkość skanowani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: 5,45 obr./minutę (A4, mono, 200 dpi)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: 1,87 obr./minutę (A4, kolor, 200 dp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anowanie do plików w formaci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MP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JPEG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ICT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IFF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ulti-TIFF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DF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bsługiwane rodzaje nośników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pier zwykły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pier fotograficzny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pier fotograficzny błyszczący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p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bsługiwane formaty nośników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4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5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6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5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Legal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0 x 180 mm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00 x 150 mm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Letter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6:9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perty (C6, nr 10, D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munikacj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tandardowe rozwiązania komunikacyjne U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rządzenie wielofunkcyjne</w:t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odzaj urządzeni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elofunkcyjne - druk/skan/ko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rędkość drukowania i kopiow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 30 stron A4 na minutę w kolorze i mo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ozdzielczoś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rukowanie - 1200 x 1200 dpi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piowanie i skanowanie - 600 x 600 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zas nagrzew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 26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zas pierwszego wydruk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k. 6,5/7,5 sek. w mono/kolo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zas pierwszej kop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k. 8,5/10 sek. w mono/kolo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obór mo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rukowanie: 496 W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piowanie: 521 W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ryb gotowości: 70 W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ryb uśpienia: 0.6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pięcie zasil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C 220 ~ 240 V, 50/60 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mię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024 M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/>
            </w:pPr>
            <w:r>
              <w:rPr/>
              <w:t>Obsługa papieru: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ojemność wejści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00-kartkowy podajnik wielofunkcyjny; 60–220g/m2, A4, A5, A6, B5, B6, Letter, Legal, Folio, inne (70 x 148 to 216 x 356 mm).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aseta uniwersalna na: 250 arkuszy 60–163 g/m2, A4, A5, A6, B5, B6, Letter, Legal, Folio, inne w zakresie (105 x 148 to 216 x 356 mm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aksymalna pojemność wejściowa (z opcjami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850 arkus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oduł dupleks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 standardzie, obsługa papieru, 60–163 g/m2, A4, A5, B5, Letter, 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aksymalna pojemność wyjści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50 arkus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odajnik dokument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odajnik dokumentów z funkcją odwracania dokumentów: 75 arkuszy, 50–120 g/m2, A4, A5, A6, B5, Letter, Legal, inne w zakresie (105 x 148 to 216 x 356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/>
            </w:pPr>
            <w:r>
              <w:rPr/>
              <w:t>Drukowanie: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roces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 rdzeniowy o częstotliwości 1,2 G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Emulacj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CL6 (5c/XL), KPDL3 (PostScript 3), bezpośrednie drukowanie PDF i XPS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datkowe możliwości drukow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Funkcje bezpieczeństwa: IPsec, SNMPv3, IPPS, druk bezpośredni szyfrowanych PDF, wydruk prywatny, wydruk bezpieczny przez SSL, POP przez SSL, SMTP przez SS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rotokoł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bsługa druku mobilnego: na systemach iOS i Android, Direct Wi-Fi, Google cloud prin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bsługiwane Systemy Operacyj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szystkie bieżące wersje Microsoft Window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/>
            </w:pPr>
            <w:r>
              <w:rPr/>
              <w:t>Kopiowanie: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aksymalny format oryginał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4/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datkowe możliwości kopiow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uto Colour Mode, Skanu-raz - kopiuj-wiele, elektroniczne sortowanie, 2na1, 4na1, rezerwacja pracy, wydruk priorytetowy, kopia z automatycznym dupleksem, kopia łączona, skanowanie ciągłe, automatyczny wybór kasety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ypy ekspozy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utomatyczny, rę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spółczynniki zoo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5 zmniejszeń/5 powięks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Zakres zoo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5 - 400 % co 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piowanie ciągł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 - 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Ustawienia obraz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ekst, Zdjęcie, Tekst + Zdjęcie, Grafika/Mapa, Wydr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/>
            </w:pPr>
            <w:r>
              <w:rPr/>
              <w:t>Skanowanie: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Format kompres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JP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yp plik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IFF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DF, PDF/A 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XPS, Open XPS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ysoko skompresowany PDF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yfrowany PDF, PDF/A-1a/b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JP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Funkcj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an kolorowy, wewnętrzna książka adresowa, wsparcie Active Directory, szyfrowana transmisja danych, wysyłanie do kilku miejsc jednocześnie (e-mail, fax, SMB/FTP folder, print), pomijanie pustych st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ozpoznawanie oryginał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ekst + Zdjęcie, Zdjęcie, Tekst, Light Text/Fine 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aksymalny format skanow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4 / 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Funkcjonalności skane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an-do-Email, Skan-do-FTP, Skan-do-SMB, Skan do USB Host, Local/Network TWAIN, WIA , WSD sc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ostępne rozdzielcz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600, 400, 300, 200 dpi, 256 odcienie szar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ybkość skanow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60 obrazów na minutę (300 dpi, A4, mono)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40 obrazów na minutę (300 dpi, A4 , kolor)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6 obrazów na minutę (300 dpi, A4, mono, dupleks),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7 obrazów na minutę (300 dpi, A4 kolor, duplek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Contents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pStyle w:val="Normal"/>
        <w:tabs>
          <w:tab w:val="clear" w:pos="709"/>
          <w:tab w:val="left" w:pos="1732" w:leader="none"/>
        </w:tabs>
        <w:rPr>
          <w:rFonts w:eastAsia="Lucida Sans Unicode"/>
          <w:b/>
          <w:b/>
          <w:color w:val="FF0000"/>
          <w:kern w:val="2"/>
          <w:lang w:eastAsia="zxx"/>
        </w:rPr>
      </w:pPr>
      <w:r>
        <w:rPr>
          <w:rFonts w:eastAsia="Lucida Sans Unicode"/>
          <w:b/>
          <w:color w:val="FF0000"/>
          <w:kern w:val="2"/>
          <w:lang w:eastAsia="zxx"/>
        </w:rPr>
      </w:r>
    </w:p>
    <w:tbl>
      <w:tblPr>
        <w:tblW w:w="17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880"/>
        <w:gridCol w:w="1680"/>
        <w:gridCol w:w="2800"/>
        <w:gridCol w:w="2760"/>
        <w:gridCol w:w="2420"/>
        <w:gridCol w:w="960"/>
        <w:gridCol w:w="960"/>
        <w:gridCol w:w="960"/>
      </w:tblGrid>
      <w:tr>
        <w:trPr>
          <w:trHeight w:val="29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Informacje o sposobie wypełnienia: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u w:val="single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u w:val="single"/>
                <w:lang w:eastAsia="pl-PL" w:bidi="ar-SA"/>
              </w:rPr>
              <w:t>*podsumowanie tabeli musi równać się łącznej cenie ofertowej brutto w oparciu, o którą Zamawiający dokona porównania ofer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10" w:hRule="atLeast"/>
        </w:trPr>
        <w:tc>
          <w:tcPr>
            <w:tcW w:w="17880" w:type="dxa"/>
            <w:gridSpan w:val="9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leży wypełnić wyłącznie jasne pola</w:t>
            </w:r>
          </w:p>
        </w:tc>
      </w:tr>
    </w:tbl>
    <w:p>
      <w:pPr>
        <w:pStyle w:val="Normal"/>
        <w:tabs>
          <w:tab w:val="clear" w:pos="709"/>
          <w:tab w:val="left" w:pos="1732" w:leader="none"/>
        </w:tabs>
        <w:rPr>
          <w:rFonts w:eastAsia="Lucida Sans Unicode"/>
          <w:b/>
          <w:b/>
          <w:color w:val="FF0000"/>
          <w:kern w:val="2"/>
          <w:lang w:eastAsia="zxx"/>
        </w:rPr>
      </w:pPr>
      <w:r>
        <w:rPr>
          <w:rFonts w:eastAsia="Lucida Sans Unicode"/>
          <w:b/>
          <w:color w:val="FF0000"/>
          <w:kern w:val="2"/>
          <w:lang w:eastAsia="zxx"/>
        </w:rPr>
      </w:r>
    </w:p>
    <w:p>
      <w:pPr>
        <w:pStyle w:val="Normal"/>
        <w:tabs>
          <w:tab w:val="clear" w:pos="709"/>
          <w:tab w:val="left" w:pos="1732" w:leader="none"/>
        </w:tabs>
        <w:rPr>
          <w:rFonts w:eastAsia="Lucida Sans Unicode"/>
          <w:b/>
          <w:b/>
          <w:color w:val="FF0000"/>
          <w:kern w:val="2"/>
          <w:lang w:eastAsia="zxx"/>
        </w:rPr>
      </w:pPr>
      <w:r>
        <w:rPr>
          <w:rFonts w:eastAsia="Lucida Sans Unicode"/>
          <w:b/>
          <w:color w:val="FF0000"/>
          <w:kern w:val="2"/>
          <w:lang w:eastAsia="zxx"/>
        </w:rPr>
        <w:t>POUCZENIE:</w:t>
      </w:r>
    </w:p>
    <w:p>
      <w:pPr>
        <w:pStyle w:val="Normal"/>
        <w:tabs>
          <w:tab w:val="clear" w:pos="709"/>
          <w:tab w:val="left" w:pos="1732" w:leader="none"/>
        </w:tabs>
        <w:jc w:val="both"/>
        <w:rPr>
          <w:rFonts w:eastAsia="Lucida Sans Unicode"/>
          <w:b/>
          <w:b/>
          <w:color w:val="FF0000"/>
          <w:kern w:val="2"/>
          <w:lang w:eastAsia="zxx"/>
        </w:rPr>
      </w:pPr>
      <w:r>
        <w:rPr>
          <w:rFonts w:eastAsia="Lucida Sans Unicode"/>
          <w:b/>
          <w:color w:val="FF0000"/>
          <w:kern w:val="2"/>
          <w:lang w:eastAsia="zxx"/>
        </w:rPr>
        <w:t>Dokument winien zostać podpisany kwalifikowanym podpisem elektronicznym, profilem zaufanym lub podpisem osobistym.</w:t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.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eastAsia="NSimSun" w:cs="Lucida Sans;Arial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3:00Z</dcterms:created>
  <dc:creator>Dorota Muszczak</dc:creator>
  <dc:description/>
  <dc:language>en-US</dc:language>
  <cp:lastModifiedBy>Dorota Muszczak</cp:lastModifiedBy>
  <dcterms:modified xsi:type="dcterms:W3CDTF">2023-09-28T12:23:00Z</dcterms:modified>
  <cp:revision>2</cp:revision>
  <dc:subject/>
  <dc:title>Opis przedmiotu zamówienia/</dc:title>
</cp:coreProperties>
</file>