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8 do SWZ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0"/>
          <w:szCs w:val="20"/>
        </w:rPr>
      </w:pPr>
      <w:r>
        <w:rPr>
          <w:rFonts w:cs="Times New Roman" w:ascii="Times New Roman" w:hAnsi="Times New Roman"/>
          <w:b/>
          <w:bCs/>
          <w:sz w:val="3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28"/>
        </w:rPr>
        <w:t>OPIS PRZEDMIOTU ZAMÓWIENIA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</w:rPr>
        <w:t>Przedmiotem zamówienia jest zakup w okresie obowiązywania umowy paliw płynnych do samochodów służbowych należących do Zamawiającego na stacjach paliw Wykonawcy na terenie miasta Kielce oraz w sieci stacji na terenie Polski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</w:rPr>
        <w:t>Wykonawca przystępujący do postępowania musi posiadać sieć stacji paliw, działających na terenie Polski, w tym co najmniej jedną stację paliw czynną 24 godziny na dobę, na terenie miasta Kielce. Stacja benzynowa musi oferować do sprzedaży benzynę Pb 95, oraz olej napędowy.</w:t>
      </w:r>
    </w:p>
    <w:p>
      <w:pPr>
        <w:pStyle w:val="Standard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3.Zamawiający przewiduje do zakupu następujące ilości paliw:</w:t>
      </w:r>
    </w:p>
    <w:p>
      <w:pPr>
        <w:pStyle w:val="Standard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97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aliw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zewidywane dwuletnie zużycie paliwa w litrach</w:t>
            </w:r>
          </w:p>
        </w:tc>
      </w:tr>
      <w:tr>
        <w:trPr>
          <w:trHeight w:val="52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Benzyna Pb 9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>
          <w:trHeight w:val="52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Olej napędow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0 000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pacing w:val="-6"/>
          <w:sz w:val="12"/>
        </w:rPr>
      </w:pPr>
      <w:r>
        <w:rPr>
          <w:rFonts w:cs="Times New Roman" w:ascii="Times New Roman" w:hAnsi="Times New Roman"/>
          <w:spacing w:val="-6"/>
          <w:sz w:val="12"/>
        </w:rPr>
      </w:r>
    </w:p>
    <w:p>
      <w:pPr>
        <w:pStyle w:val="Textbody1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</w:rPr>
        <w:t>Zamawiający zastrzega sobie prawo do zmiany przedmiotu zamówienia w zakresie asortymentowym</w:t>
      </w:r>
      <w:r>
        <w:rPr>
          <w:rFonts w:cs="Times New Roman" w:ascii="Times New Roman" w:hAnsi="Times New Roman"/>
        </w:rPr>
        <w:t xml:space="preserve"> i ilościowym, o ile czynniki ekonomiczne, eksploatacyjne lub techniczne pojazdów wykażą konieczność zmian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  <w:spacing w:val="-6"/>
        </w:rPr>
        <w:t>Zakup paliwa następować będzie po cenie aktualnie obowiązującej na danej stacji paliw w momencie</w:t>
      </w:r>
      <w:r>
        <w:rPr>
          <w:rFonts w:cs="Times New Roman" w:ascii="Times New Roman" w:hAnsi="Times New Roman"/>
        </w:rPr>
        <w:t xml:space="preserve"> dokonania zakupu.</w:t>
      </w:r>
    </w:p>
    <w:p>
      <w:pPr>
        <w:pStyle w:val="Standard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>Karty płatnicze (paliwowe)</w:t>
      </w:r>
    </w:p>
    <w:p>
      <w:pPr>
        <w:pStyle w:val="Standard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6"/>
        </w:rPr>
        <w:t>Rozliczenie i zakup paliwa przez przedstawicieli Zamawiającego odbywać się będzie bezgotówkowo</w:t>
      </w:r>
      <w:r>
        <w:rPr>
          <w:rFonts w:cs="Times New Roman" w:ascii="Times New Roman" w:hAnsi="Times New Roman"/>
          <w:spacing w:val="-4"/>
        </w:rPr>
        <w:t xml:space="preserve"> za pomocą kart płatniczych (paliwowych) dostarczonych Zamawiającemu</w:t>
      </w:r>
      <w:r>
        <w:rPr>
          <w:rFonts w:cs="Times New Roman" w:ascii="Times New Roman" w:hAnsi="Times New Roman"/>
        </w:rPr>
        <w:t xml:space="preserve"> przez wykonawcę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2"/>
        </w:rPr>
        <w:t>Wykonawca zobowiązany będzie do dostarczenia Zamawiającemu minimum  8 sztuk ww. kart płatniczych</w:t>
      </w:r>
      <w:r>
        <w:rPr>
          <w:rFonts w:cs="Times New Roman" w:ascii="Times New Roman" w:hAnsi="Times New Roman"/>
        </w:rPr>
        <w:t xml:space="preserve"> (paliwowych 6 kart imiennych plus dwie karty extra bez danych osobowych, ) oraz uruchomienie ich w terminie 30 dni od dnia zawarcia umowy. Zamawiający  na etapie zawarcia umowy  określi dokładną ilość  kart płatniczych  (paliwowych)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Times New Roman" w:ascii="Times New Roman" w:hAnsi="Times New Roman"/>
        </w:rPr>
        <w:t xml:space="preserve">Osoba dokonująca bezgotówkowego zakupu paliwa przy pomocy karty płatniczej (paliwowej) </w:t>
      </w:r>
      <w:r>
        <w:rPr>
          <w:rFonts w:cs="Times New Roman" w:ascii="Times New Roman" w:hAnsi="Times New Roman"/>
          <w:spacing w:val="-4"/>
        </w:rPr>
        <w:t>otrzyma potwierdzenie dokonania transakcji w postaci kwitu WZ lub paragonu z kasy rejestrującej</w:t>
      </w:r>
      <w:r>
        <w:rPr>
          <w:rFonts w:cs="Times New Roman" w:ascii="Times New Roman" w:hAnsi="Times New Roman"/>
        </w:rPr>
        <w:t xml:space="preserve"> lub dowodu sprzedaży wydrukowanego z terminalu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Times New Roman" w:ascii="Times New Roman" w:hAnsi="Times New Roman"/>
        </w:rPr>
        <w:t>Ze wszystkich transakcji dokonywanych w okresie rozliczeniowym Zamawiający otrzymywał będzie zbiorczą fakturę VAT zawierającą co najmniej następujące informacje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</w:rPr>
        <w:t>numery kart płatniczych (paliwowych), za pomocą których dokonano zakupów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  <w:spacing w:val="-8"/>
        </w:rPr>
        <w:t>numery rejestracyjne pojazdów lub nazwiska uprawnionych do zakupu kierowców Zamawiającego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</w:rPr>
        <w:t>nazwy miejscowości i daty transakcji na kartę płatniczą (paliwową)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</w:rPr>
        <w:t>ilość i ceny zakupionych paliw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</w:rPr>
        <w:t>wartość (netto i brutto) paliw.</w:t>
      </w:r>
    </w:p>
    <w:p>
      <w:pPr>
        <w:pStyle w:val="Standard"/>
        <w:tabs>
          <w:tab w:val="clear" w:pos="708"/>
          <w:tab w:val="left" w:pos="668" w:leader="none"/>
          <w:tab w:val="left" w:pos="71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zamieszczenie powyższych informacji w załączniku do faktury, jednak musi być on dostarczony wraz z fakturą.</w:t>
      </w:r>
    </w:p>
    <w:p>
      <w:pPr>
        <w:pStyle w:val="Standard"/>
        <w:tabs>
          <w:tab w:val="clear" w:pos="708"/>
          <w:tab w:val="left" w:pos="668" w:leader="none"/>
          <w:tab w:val="left" w:pos="71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668" w:leader="none"/>
          <w:tab w:val="left" w:pos="71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668" w:leader="none"/>
          <w:tab w:val="left" w:pos="71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andard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5875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240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Styl1">
    <w:name w:val="Styl1"/>
    <w:basedOn w:val="Standard"/>
    <w:qFormat/>
    <w:pPr>
      <w:widowControl w:val="false"/>
      <w:suppressAutoHyphens w:val="true"/>
      <w:spacing w:before="240" w:after="0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4:00Z</dcterms:created>
  <dc:creator>sszaniawski</dc:creator>
  <dc:description/>
  <cp:keywords/>
  <dc:language>en-US</dc:language>
  <cp:lastModifiedBy>zampub</cp:lastModifiedBy>
  <dcterms:modified xsi:type="dcterms:W3CDTF">2023-09-26T08:01:00Z</dcterms:modified>
  <cp:revision>6</cp:revision>
  <dc:subject/>
  <dc:title/>
</cp:coreProperties>
</file>