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</w:t>
      </w:r>
      <w:r>
        <w:rPr>
          <w:rFonts w:cs="Arial" w:ascii="Arial" w:hAnsi="Arial"/>
          <w:b/>
        </w:rPr>
        <w:t>Załącznik nr 3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1"/>
          <w:szCs w:val="21"/>
        </w:rPr>
        <w:t xml:space="preserve">Młodzieżowy Ośrodek Wychowawczy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Leśna 24, 87 – 800 Włocławek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tel. 54 413-46 -66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oraz na postawie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DOSTAWY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ŻYWNOŚCI nr:</w:t>
      </w:r>
      <w:bookmarkStart w:id="0" w:name="_GoBack"/>
      <w:bookmarkEnd w:id="0"/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</w:rPr>
        <w:t>MOW - 4/09/2023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w trybie podstawowym przez Młodzieżowy Ośrodek Wychowawczy we Włocławku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w pkt. VIII SWZ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, zwanej dalej ustawą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podpis osoby uprawnionej 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występowania w obrocie prawnym i składania oświadczenia woli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w jego imieniu</w:t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(Niniejszy formularz musi być opatrzony kwalifikowanym      podpisem elektronicznym, podpisem zaufanym lub podpisem osobistym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</w:t>
        <w:br/>
        <w:t>na podstawie art. …………. ustawy PZP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</w:t>
        <w:br/>
        <w:t>o udzielenie zamówienia na podstawie art. 7 ust. 1 ustawy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                  ….………..…………………………..………………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podpis osoby uprawnionej do reprezentowania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do występowania w obrocie prawnym i składania oświadczenia woli                      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w jego imieniu (Niniejszy formularz musi być opatrzony kwalifikowanym podpisem elektronicznym, podpisem zaufanym lub podpisem osobistym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  <w:br/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……………………………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podpis osoby uprawnionej do reprezentowania wykonawc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występowania w obrocie prawnym i składania oświadczenia woli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w jego imieniu</w:t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(Niniejszy formularz musi być opatrzony kwalifikowanym podpisem elektronicznym, podpisem zaufanym lub podpisem osobistym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                              …………………………..……………………………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podpis osoby uprawnionej do reprezentowania wykonawc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występowania w obrocie prawnym i składania oświadczenia woli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w jego imieniu</w:t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(Niniejszy formularz musi być opatrzony kwalifikowanym podpisem elektronicznym, podpisem zaufanym lub podpisem osobistym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mającą zastosowanie podstawę wykluczenia wykonawcy z postępowania spośród wymienionych w art. 108 ust. 1 pkt. 1, 2, 5 lub 6 ustaw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47:00Z</dcterms:created>
  <dc:creator>MOW-Ela</dc:creator>
  <dc:description/>
  <cp:keywords>Oświadczenie wykonawcy</cp:keywords>
  <dc:language>en-US</dc:language>
  <cp:lastModifiedBy>Windows User</cp:lastModifiedBy>
  <cp:lastPrinted>2023-02-27T22:24:00Z</cp:lastPrinted>
  <dcterms:modified xsi:type="dcterms:W3CDTF">2023-09-25T10:11:00Z</dcterms:modified>
  <cp:revision>28</cp:revision>
  <dc:subject/>
  <dc:title>Załącznik nr 3 - oświadczenie wykonawcy</dc:title>
</cp:coreProperties>
</file>