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sz w:val="28"/>
          <w:u w:val="single"/>
        </w:rPr>
      </w:pPr>
      <w:r>
        <w:rPr>
          <w:sz w:val="28"/>
          <w:u w:val="single"/>
        </w:rPr>
        <w:t>Załącznik nr 1</w:t>
      </w:r>
    </w:p>
    <w:p>
      <w:pPr>
        <w:pStyle w:val="Heading5"/>
        <w:spacing w:lineRule="auto" w:line="240"/>
        <w:ind w:left="1008" w:hanging="1008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   Projekt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>Umowa Nr ZSK-271-1/23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warta w dniu .... ......... 2023 r. pomiędz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pl-PL"/>
        </w:rPr>
        <w:t>Powiatem Suskim</w:t>
      </w:r>
      <w:r>
        <w:rPr>
          <w:color w:val="000000"/>
          <w:sz w:val="22"/>
          <w:szCs w:val="22"/>
          <w:lang w:eastAsia="pl-PL"/>
        </w:rPr>
        <w:t>, adres siedziby: 34-200 Sucha Beskidzka, ul. Kościelna 5b, NIP 5521427933 działającym poprzez jednostkę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2"/>
          <w:szCs w:val="22"/>
          <w:lang w:eastAsia="pl-PL"/>
        </w:rPr>
        <w:t>Zespół Szkół im. H. Kołłątaja w Jordanowie</w:t>
      </w:r>
      <w:r>
        <w:rPr>
          <w:color w:val="000000"/>
          <w:sz w:val="22"/>
          <w:szCs w:val="22"/>
          <w:lang w:eastAsia="pl-PL"/>
        </w:rPr>
        <w:t xml:space="preserve"> z siedzibą  ul. Kolejowa 9</w:t>
      </w:r>
      <w:r>
        <w:rPr/>
        <w:t>, 34-240 Jordanów, zwanym w treści Umowy „Zamawiającym”, reprezentowany przez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na </w:t>
            </w:r>
            <w:r>
              <w:rPr>
                <w:b/>
                <w:sz w:val="22"/>
              </w:rPr>
              <w:t>Rafała Rapacz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yrektora Zespołu Szkół im. H. Kołłątaja w Jordanowie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eastAsia="pl-PL"/>
        </w:rPr>
      </w:pPr>
      <w:r>
        <w:rPr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2"/>
          <w:szCs w:val="22"/>
          <w:lang w:eastAsia="pl-PL"/>
        </w:rPr>
        <w:t>Zespół Szkół im. Bł. Ks. P. Dańkowskiego w Jordanowie</w:t>
      </w:r>
      <w:r>
        <w:rPr>
          <w:color w:val="000000"/>
          <w:sz w:val="22"/>
          <w:szCs w:val="22"/>
          <w:lang w:eastAsia="pl-PL"/>
        </w:rPr>
        <w:t xml:space="preserve"> z siedzibą </w:t>
      </w:r>
      <w:r>
        <w:rPr/>
        <w:t xml:space="preserve"> ul. Gen. Maczka 131, 34-240 Jordanów, zwanym w treści Umowy „Zamawiającym”, reprezentowany przez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nią </w:t>
            </w:r>
            <w:r>
              <w:rPr>
                <w:b/>
                <w:sz w:val="22"/>
              </w:rPr>
              <w:t>Iwonę Turchan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stępującą Dyrektora Zespołu Szkół im. Bł. Ks. P. Dańkowskiego w Jordanowie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pl-PL"/>
        </w:rPr>
        <w:t>(umowy zawierane odrębnie przez Dyrektorów szkół)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................................................................................................................................................................., zwanym dalej </w:t>
      </w:r>
      <w:r>
        <w:rPr>
          <w:i/>
          <w:sz w:val="22"/>
        </w:rPr>
        <w:t>Wykonawcą</w:t>
      </w:r>
      <w:r>
        <w:rPr>
          <w:sz w:val="22"/>
        </w:rPr>
        <w:t xml:space="preserve"> 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..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 </w:t>
            </w:r>
          </w:p>
        </w:tc>
      </w:tr>
    </w:tbl>
    <w:p>
      <w:pPr>
        <w:pStyle w:val="Normal"/>
        <w:ind w:right="42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 rezultacie dokonania przez Zamawiającego wyboru oferty </w:t>
      </w:r>
    </w:p>
    <w:p>
      <w:pPr>
        <w:pStyle w:val="Normal"/>
        <w:ind w:right="42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ykonawcy w trybie podstawowym na podstawie art. 275 pkt. 1 ustawy z dnia 11 września 2019 r. Prawo zamówień publicznych / t.j. Dz. U. z 2023 r. poz 1605 ze zm./  </w:t>
      </w:r>
    </w:p>
    <w:p>
      <w:pPr>
        <w:pStyle w:val="Normal"/>
        <w:ind w:right="425" w:hanging="0"/>
        <w:jc w:val="center"/>
        <w:rPr/>
      </w:pPr>
      <w:r>
        <w:rPr>
          <w:i/>
        </w:rPr>
        <w:t>na „dostawę oleju opałowego dla Zespołu Szkół im. H. Kołłątaja w Jordanowie oraz Zespołu Szkół im. bł. ks. P. Dańkowskiego w Jordanowie w sezonie grzewczym 2023/2024”</w:t>
      </w:r>
      <w:r>
        <w:rPr>
          <w:i/>
          <w:iCs/>
          <w:sz w:val="22"/>
          <w:szCs w:val="22"/>
        </w:rPr>
        <w:br/>
        <w:t>została zawarta umowa o następującej treści:</w:t>
      </w:r>
    </w:p>
    <w:p>
      <w:pPr>
        <w:pStyle w:val="Normal"/>
        <w:ind w:left="426" w:right="42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zleca, a Wykonawca przyjmuje do realizacji – zgodnie z ofertą Wykonawcy z dnia ..................., zamówienie pn.: „Dostawa oleju opałowego dla </w:t>
      </w:r>
      <w:r>
        <w:rPr>
          <w:i/>
          <w:color w:val="000000"/>
          <w:sz w:val="23"/>
          <w:szCs w:val="23"/>
          <w:lang w:eastAsia="pl-PL"/>
        </w:rPr>
        <w:t>Zespołu Szkół im. H. Kołłątaja w Jordanowie /Zespołu Szkół im. bł. ks. P. Dańkowskiego w Jordanowie w sezonie grzewczym 2023/2024</w:t>
      </w:r>
      <w:r>
        <w:rPr>
          <w:color w:val="000000"/>
          <w:sz w:val="23"/>
          <w:szCs w:val="23"/>
          <w:lang w:eastAsia="pl-PL"/>
        </w:rPr>
        <w:t xml:space="preserve">”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zedmiotem zamówienia jest sukcesywna dostawa oleju opałowego lekkiego </w:t>
      </w:r>
      <w:r>
        <w:rPr>
          <w:i/>
          <w:color w:val="000000"/>
          <w:sz w:val="23"/>
          <w:szCs w:val="23"/>
          <w:lang w:eastAsia="pl-PL"/>
        </w:rPr>
        <w:t>dla Zespołu Szkół im. Hugona Kołłątaja w Jordanowie/ Zespołu Szkół im. bł. ks. P. Dańkowskiego w Jordanowie w sezonie grzewczym 2032/2024</w:t>
      </w:r>
      <w:r>
        <w:rPr>
          <w:color w:val="000000"/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Razem dostawa oleju opałowego obejmie </w:t>
      </w:r>
      <w:r>
        <w:rPr>
          <w:i/>
          <w:color w:val="000000"/>
          <w:sz w:val="23"/>
          <w:szCs w:val="23"/>
          <w:lang w:eastAsia="pl-PL"/>
        </w:rPr>
        <w:t>65.000 litrów/ 50.000 litrów</w:t>
      </w:r>
      <w:r>
        <w:rPr>
          <w:color w:val="000000"/>
          <w:sz w:val="23"/>
          <w:szCs w:val="23"/>
          <w:lang w:eastAsia="pl-PL"/>
        </w:rPr>
        <w:t xml:space="preserve">, z zastrzeżeniem ust. 4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zeczywista ilość zamawianego, w okresie trwania umowy, oleju opałowego przez Zamawiającego będzie zależna od jego faktycznych potrzeb, które uzależnione są w szczególności od warunków atmosferycznych panujących w okresie obowiązywania umowy, przy czym nie będzie niższa niż </w:t>
      </w:r>
      <w:r>
        <w:rPr>
          <w:i/>
          <w:color w:val="000000"/>
          <w:sz w:val="23"/>
          <w:szCs w:val="23"/>
          <w:lang w:eastAsia="pl-PL"/>
        </w:rPr>
        <w:t>45.000 litrów/ 35.000 litrów.(odpowiednio każdy zamawiający).</w:t>
      </w:r>
      <w:r>
        <w:rPr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 xml:space="preserve">Olej opałowy objęty niniejszym zamówieniem winien być dostarczony na własny koszt i ryzyko Wykonawcy do </w:t>
      </w:r>
      <w:r>
        <w:rPr>
          <w:rFonts w:eastAsia="Calibri"/>
          <w:i/>
          <w:iCs/>
          <w:color w:val="000000"/>
          <w:sz w:val="22"/>
          <w:szCs w:val="22"/>
        </w:rPr>
        <w:t xml:space="preserve">3 kotłowni Zespołu Szkół </w:t>
      </w:r>
      <w:r>
        <w:rPr>
          <w:i/>
          <w:color w:val="000000"/>
          <w:sz w:val="23"/>
          <w:szCs w:val="23"/>
          <w:lang w:eastAsia="pl-PL"/>
        </w:rPr>
        <w:t xml:space="preserve">im. H. Kołłątaja </w:t>
      </w:r>
      <w:r>
        <w:rPr>
          <w:rFonts w:eastAsia="Calibri"/>
          <w:i/>
          <w:iCs/>
          <w:color w:val="000000"/>
          <w:sz w:val="22"/>
          <w:szCs w:val="22"/>
        </w:rPr>
        <w:t xml:space="preserve">mieszczących się w Jordanowie (Budynek Główny i Hala Sportowa - ul. Kolejowa 9, Internat – ul. Banacha 1)./ kotłowni  Zespołu Szkół im. bł. ks. P. Dańkowskiego (ul. Gen. Maczka 131).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wykonania zamówienia </w:t>
      </w:r>
      <w:r>
        <w:rPr>
          <w:b/>
          <w:color w:val="000000"/>
          <w:sz w:val="23"/>
          <w:szCs w:val="23"/>
          <w:lang w:eastAsia="pl-PL"/>
        </w:rPr>
        <w:t xml:space="preserve">do </w:t>
      </w:r>
      <w:r>
        <w:rPr>
          <w:b/>
          <w:sz w:val="23"/>
          <w:szCs w:val="23"/>
          <w:lang w:eastAsia="pl-PL"/>
        </w:rPr>
        <w:t xml:space="preserve">9 miesięcy od podpisania umowy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realizacji poszczególnych partii dostaw </w:t>
      </w:r>
      <w:r>
        <w:rPr>
          <w:sz w:val="23"/>
          <w:szCs w:val="23"/>
          <w:lang w:eastAsia="pl-PL"/>
        </w:rPr>
        <w:t>do 72 godzin od złożenia</w:t>
      </w:r>
      <w:r>
        <w:rPr>
          <w:color w:val="000000"/>
          <w:sz w:val="23"/>
          <w:szCs w:val="23"/>
          <w:lang w:eastAsia="pl-PL"/>
        </w:rPr>
        <w:t xml:space="preserve"> telefonicznie zamówienia. Na żądanie Wykonawcy Zamawiający potwierdzi zamówienie faksem lub mailem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każdorazowo przy dostawie oleju opałowego złoży stosowne oświadczenie o przeznaczeniu oleju opałowego. Zamówienia każdorazowo będą składane przez Dyrektora Jednostki</w:t>
      </w:r>
      <w:r>
        <w:rPr>
          <w:color w:val="000000"/>
          <w:sz w:val="22"/>
          <w:szCs w:val="22"/>
        </w:rPr>
        <w:t xml:space="preserve"> (lub osobę przez niego upoważnioną).</w:t>
      </w:r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3"/>
          <w:szCs w:val="23"/>
          <w:lang w:eastAsia="pl-PL"/>
        </w:rPr>
        <w:t>Dostarczanie oleju opałowego musi odbywać się zgodnie z przepisami ustawy o systemie monitorowania drogowego i kolejowego przewozu towarów oraz obrotu paliwami opałowymi (Dz. U. z 2021 r., poz. 1857)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Wykonawca zobowiązuje się dostarczać olej opałowy na własny</w:t>
      </w:r>
      <w:r>
        <w:rPr/>
        <w:t xml:space="preserve"> koszt i ryzyko spełniający poniższe wymagania jakościowe: </w:t>
      </w:r>
    </w:p>
    <w:tbl>
      <w:tblPr>
        <w:tblW w:w="8788" w:type="dxa"/>
        <w:jc w:val="left"/>
        <w:tblInd w:w="3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 xml:space="preserve">LP. 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JEDNOSTKI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ZAKRES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INIMU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AKSIMUM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ęstość w temperaturze 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g/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6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artość opałow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J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2,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zapłon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epkość kinematyczna w temp 2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/s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,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ład frakcyjny:</w:t>
              <w:br/>
              <w:t>do 2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 destyluje</w:t>
              <w:br/>
              <w:t>do 3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destyluje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V/V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-</w:t>
              <w:br/>
              <w:t xml:space="preserve">85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65</w:t>
              <w:br/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płynięci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2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koksowaniu z 10% pozostałości destylacyjnej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3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siarki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1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wody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zanieczyszczeń stałych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4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spopieleni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01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arwa 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zerwona </w:t>
            </w:r>
          </w:p>
        </w:tc>
      </w:tr>
      <w:tr>
        <w:trPr/>
        <w:tc>
          <w:tcPr>
            <w:tcW w:w="8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Olej opałowy powinien zawierać barwnik czerwony oraz znacznik (bezbarwny związek chemiczny, służący identyfikacji produktu) zgodnie z aktualnymi przepisami prawny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wykonanie przedmiotu umowy przyjmuje się wynagrodzenie zgodne z ofertą Wykonawcy z dnia ..................r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Maksymalna wysokość wynagrodzenia wynikającego z niniejszej umowy nie przekroczy kwoty ceny brutto zawartej w ofercie i wynosi ………………………. złotych brutto (słownie: ………………………………) </w:t>
      </w:r>
      <w:r>
        <w:rPr>
          <w:i/>
          <w:color w:val="000000"/>
          <w:sz w:val="23"/>
          <w:szCs w:val="23"/>
          <w:lang w:eastAsia="pl-PL"/>
        </w:rPr>
        <w:t>(proporcjonalnie każda ze szkół)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ierwsza dostawa paliwa zostanie wyceniona po cenie zaoferowanej w postępowaniu ZSK-271-1/23, a każde następne wg ceny wyliczonej jak poniżej w pkt. 4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ena za 1 litr dostarczonego przez Wykonawcę oleju opałowego będzie obliczana na podstawie obowiązującej w dniu dostarczenia oleju opałowego ceny producenta, powiększonej o stałą niezmienną w okresie obowiązywania niniejszej umowy stawkę marży w wysokości ……% * / pomniejszonej o stały niezmienny w okresie obowiązywania niniejszej umowy upust w wysokości ...........%* wg zasady: 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>Cena 1 litra oleju opałowego = cena ruchoma producenta + stała mar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>a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……% / – stały upust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............ x nale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 xml:space="preserve">ny podatek VAT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odatek VAT dla przedmiotu umowy wynosi ..... i zostanie naliczony w fakturach wystawionych przez Wykonawcę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Rzeczywista ilość zamawianego, w okresie trwania umowy, oleju opałowego przez Zamawiającego będzie zależna od jego faktycznych potrzeb, które uzależnione są w szczególności od warunków atmosferycznych panujących w okresie obowiązywania umowy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nagrodzenie, o którym mowa w ust. 4 zawiera wszystkie koszty niezbędne do poniesienia dla prawidłowego zrealizowania przedmiotu zamówienia, również koszty nie wymienione w dokumentach, których poniesienie jest konieczne dla prawidłowego i kompleksowego wykonania przedmiotu zamówienia, w tym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zakup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za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transportu do poszczególnych obiektów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wy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ubezpieczenia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VAT, akcyzę, opłaty celne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>wszelkie pozostałe koszty konieczne do poniesienia celem terminowej i prawidłowej realizacji przedmiotu zamówienia oraz zgodnie z warunkami stawianymi przez Zamawiającego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Wykonawca oświadcza, że: </w:t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prawdził z należytą starannością dokumentację dot. zamówienia oraz nie będzie wnosił z tego tytułu roszczeń do Zamawiającego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cenił wszystkie elementy objęte zamówieni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ana w ofercie cena zawiera koszt wykonania wszystkich czynności, wynikających z technologii wykonania danej operacji, niezbędnych do jej realizacj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na i będzie stosować w czasie prowadzenia prac przepisy dotyczące ochrony środowiska naturalnego i bezpieczeństwa ruchu; opłaty i kary za przekroczenie w trakcie realizacji zamówienia norm określonych w odpowiednich przepisach dotyczących ochrony środowiska naturalnego i ruchu poniesie Wykonawc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>posiada ubezpieczenie od odpowiedzialności cywilnej za szkody oraz następstwa nieszczęśliwych wypadków w trakcie realizacji zamówie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onosi całkowitą odpowiedzialność cywilną za straty i szkody powstałe w związku z wykonywanymi przez Wykonawcę czynnościami lub przy okazji ich wykonywania, a będące następstwem działania Wykonawcy, rażącego niedbalstwa, braku należytej staranności lub niewłaściwego oznakowania i zabezpieczenia miejsca realizacji dostaw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Wykonawca zobowiązany jest w ramach niniejszego zamówienia oraz podanej ceny ofertowej do posiadania ubezpieczenia z tytułu szkód, które mogą zaistnieć w związku z określonymi zdarzeniami losowymi oraz od odpowiedzialności cywilnej w zakresie i wartości nie mniejszej niż w złożonej ofercie, ubezpieczeniu podlegają w szczególności odpowiedzialność cywilna za szkody oraz następstwa nieszczęśliwych wypadków dotyczących pracowników i osób trzecich, a powstałych w związku z realizacją niniejszego zamówienia. Wykonawca zobowiązany jest na żądanie Zamawiającego okazać właściwe poli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5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będzie dostarczał olej opałowy na telefoniczny wniosek Dyrektora Jednostki. Wnioski, o których mowa wcześniej będą przyjmowane pod nr telefonu:. ........................... oraz na żądanie Wykonawcy Zamawiający potwierdzi zamówienie faksem lub mailem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zobowiązany jest: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o najmniej z 3 godzinnym wyprzedzeniem uzgodnić z Zamawiającym, termin dostawy,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dostarczyć zamawianą ilość oleju opałowego w terminie do 72 godzin od złożenia wniosku, o którym mowa w ust. 1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Ilość dostarczonego oleju opałowego musi być potwierdzona przez właściwego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ozliczenie za przedmiot umowy będzie dokonywane po każdorazowej dostawie oleju opałowego z zastosowaniem ceny za dostawę 1 litra oleju opałowego obliczonej wg zasady określonej § 3 pkt. 3 i pkt. 4 oraz potwierdzonej przez właściwego przedstawiciela Zamawiającego w protokole odbioru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Dostarczona ilość paliwa fakturowana będzie w temperaturze referencyjnej 15°C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Termin płatności faktury wynosi do 30 dni od daty doręczenia prawidłowo wystawionej faktury Zamawiającemu. Do każdej wystawionej faktury Wykonawca dołączy dokumenty, o których mowa w § 7 ust. 2 niniejszej umowy oraz protokół odbioru podpisany przez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7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ma obowiązek zapłaty faktury w terminie do 30 dni od daty doręczenia Zamawiającemu prawidłowo wystawionej faktury wraz z dokumentami, o których mowa w ust. 2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dołączy każdorazowo do faktury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certyfikat jakości oleju opałowego z jego analizą, wystawiony przez producenta lub jednostkę przez niego upoważnioną, z wyszczególnieniem odbiorcy oleju opałow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cennik oleju opałowego potwierdzony przez producenta na dzień dostawy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płata należności za faktury nastąpi przelewem na konto Wykonawcy podane na fakturze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Faktura za wykonanie przedmiotu umowy winna być wystawiona na: </w:t>
      </w:r>
    </w:p>
    <w:p>
      <w:pPr>
        <w:pStyle w:val="Normal"/>
        <w:suppressAutoHyphens w:val="false"/>
        <w:autoSpaceDE w:val="false"/>
        <w:ind w:left="426" w:hanging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abywca: </w:t>
      </w:r>
      <w:r>
        <w:rPr>
          <w:b/>
          <w:bCs/>
          <w:color w:val="000000"/>
          <w:sz w:val="23"/>
          <w:szCs w:val="23"/>
          <w:lang w:eastAsia="pl-PL"/>
        </w:rPr>
        <w:t xml:space="preserve">Powiat Suski, ul. Kościelna 5b, 34-200 Sucha Beskidzka, NIP:552-142-79-33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rPr>
          <w:b/>
          <w:b/>
          <w:bCs/>
          <w:i/>
          <w:i/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dbiorca: </w:t>
      </w:r>
      <w:r>
        <w:rPr>
          <w:b/>
          <w:bCs/>
          <w:i/>
          <w:color w:val="000000"/>
          <w:sz w:val="23"/>
          <w:szCs w:val="23"/>
          <w:lang w:eastAsia="pl-PL"/>
        </w:rPr>
        <w:t>Zespół Szkół im. Hugona Kołłątaja, ul. Kolejowa 9, 34-240 Jordanów/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18" w:hanging="0"/>
        <w:rPr>
          <w:b/>
          <w:b/>
          <w:bCs/>
          <w:i/>
          <w:i/>
          <w:color w:val="000000"/>
          <w:sz w:val="23"/>
          <w:szCs w:val="23"/>
          <w:lang w:eastAsia="pl-PL"/>
        </w:rPr>
      </w:pPr>
      <w:r>
        <w:rPr>
          <w:b/>
          <w:bCs/>
          <w:i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18"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3"/>
          <w:szCs w:val="23"/>
          <w:lang w:eastAsia="pl-PL"/>
        </w:rPr>
        <w:t>Zespół Szkół im. Bł. ks. P. Dańkowskiego, ul. Gen Maczka 131, 34-240 Jordan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8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eklamacje załatwiane będą przez Wykonawcę w terminie do 7 dni od momentu zgłoszenia Wykonawcy reklamacji przez Zamawiającego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udziela gwarancji jakości na każdą partię dostarczonego oleju opałowego, minimalny okres gwarancji wynosi 30 dni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W przypadku dostawy „wadliwego”, czyli oleju opałowego o parametrach sprzecznych z parametrami wskazanymi w § 2 ust. 4 niniejszej umowy, Wykonawca zobowiązany będzie do wymiany na własny koszt i ryzyko tej partii oleju w terminie do 7 dni od dnia złożenia reklamacji.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FF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stawą do wymiany dostarczonej partii oleju opałowego będzie wynik badania niezależnego i certyfikowanego laboratorium wskazanego przez Zamawiającego. W przypadku potwierdzenia „wadliwości dostarczonego oleju opałowego” koszt badania ponosi Wykonawca, w przeciwnym przypadku koszt badania ponosi Zamawiający.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9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 z uwzględnianiem art. 455 ust. 1 ustawy Prawo zamówień publicznych</w:t>
      </w:r>
      <w:r>
        <w:rPr>
          <w:color w:val="000000"/>
          <w:sz w:val="22"/>
          <w:szCs w:val="22"/>
        </w:rPr>
        <w:t xml:space="preserve"> m.in. w następujących przypadkach: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wysokości stawki podatku VAT, o której mowa w § 3 ust. 5 niniejszej umowy, w przypadku zmiany wysokości stawek podatku VAT przez przepisy odrębne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ilości dostarczanego oleju opałowego - dopuszczalne jest zwiększenie ilości zamawianego paliwa o maksymalnie 30 % ilości określonej w § 1 ust 3 niniejszej umowy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zmiany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niniejszej umowy – dopuszczalne jest zwiększenie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umowy o maksymalnie 30 % w przypadku wzrostu cen jednostkowych za litr oleju opałowego producenta, gdyby przedmiotowy wzrost cen miał spowodować ograniczenie ilości zamawianego oleju wskazanej w  § 1 ust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Lucida Sans Unicode"/>
          <w:bCs/>
          <w:color w:val="000000"/>
          <w:kern w:val="2"/>
          <w:sz w:val="22"/>
          <w:szCs w:val="22"/>
        </w:rPr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pod rygorem nieważności, tylko na warunkach określonych w Umowie.</w:t>
      </w:r>
    </w:p>
    <w:p>
      <w:pPr>
        <w:pStyle w:val="Normal"/>
        <w:suppressAutoHyphens w:val="false"/>
        <w:autoSpaceDE w:val="false"/>
        <w:jc w:val="center"/>
        <w:rPr>
          <w:rFonts w:eastAsia="Lucida Sans Unicode"/>
          <w:b/>
          <w:b/>
          <w:bCs/>
          <w:color w:val="000000"/>
          <w:kern w:val="2"/>
          <w:sz w:val="23"/>
          <w:szCs w:val="23"/>
          <w:lang w:eastAsia="pl-PL"/>
        </w:rPr>
      </w:pPr>
      <w:r>
        <w:rPr>
          <w:rFonts w:eastAsia="Lucida Sans Unicode"/>
          <w:b/>
          <w:bCs/>
          <w:color w:val="000000"/>
          <w:kern w:val="2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trony postanawiają, że zapłacą kary umowne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łaci Zamawiającemu kary umowne: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każdy dzień zwłoki, liczonej po upływie terminu określonego w § 5 ust. 2 pkt. 2 niniejszej umowy w wysokości 200,00 zł - dla każdorazowej dostawy.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zwłokę w wymianie oleju opałowego, o której mowa § 8 ust. 3 w wysokości 500 zł za każdy dzień zwłoki liczonej od następnego dnia po upływie terminu tam określonego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odstąpienie przez Wykonawcę od umowy z przyczyn zależnych od Wykonawcy w wysokości 5.000 zł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odstąpienie przez Zamawiającego od umowy z przyczyn zależnych od Wykonawcy w wysokości 5.000 zł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Zamawiający zapłaci Wykonawcy kary umowne za odstąpienie od umowy z przyczyn zależnych od Zamawiającego w wysokości 5.000zł, za wyjątkiem przypadku określonego w art. 456 Prawa zamówień publicznych. 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y umowne w terminie 14 dni od daty   otrzymania przez Wykonawcę żądania zapłacenia kary. W razie opóźnienia w zapłacie kary Wykonawca wyraża zgodę na potrącenie naliczonych kar umownych z należności z tytułu przysługującego mu wynagrodzenia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2"/>
          <w:szCs w:val="22"/>
        </w:rPr>
        <w:t>Łączna wartość kar umownych nie przekroczy 25% wartości wynagrodzenia brutto, o którym mowa w § 3 ust. 2 umowy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zastrzega sobie prawo do dochodzenia na zasadach ogólnych odszkodowania przewyższającego wysokość kary umownej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1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prócz wypadków wymienionych w Kodeksie Cywilnym Stronom przysługuje prawo odstąpienia od umowy w następujących sytuacjach: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emu przysługuje prawo do odstąpienia od umowy: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razie wystąpienia istotnej zmiany okoliczności powodującej, że wykonanie umowy nie leży w interesie publicznym, czego nie można było przewidzieć w chwili zawarcia umowy Zamawiający może odstąpić od umowy w terminie 30 dni od powzięcia wiadomości o tych okolicznościach; w takim wypadku Wykonawca może żądać jedynie wynagrodzenia należnego mu z tytułu wykonania części umowy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jeżeli Wykonawca dostarcza olej opałowy nie spełniający wymagań, o których mowa w § 2 ust. 4 umowy - w terminie 30 dni od zaistnienia taki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ykonawca utraci koncesję na obrót paliwami ciekłymi, o której mowa w ustawie z dnia 10 kwietnia 1997 r. Prawo energetyczne – w terminie 30 dni od powzięcia przez Zamawiającego informacji o zaistnieniu przedmiotow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ogłoszona upadłość lub rozwiązanie firmy Wykonawcy– w terminie 30 dni od powzięcia przez Zamawiającego informacji o zaistnieniu przedmiotowego zdarzenia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wydany nakaz zajęcia majątku Wykonawcy– w terminie 30 dni od powzięcia przez Zamawiającego informacji o zaistnieniu przedmiotowego zdarzenia. </w:t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2) Wykonawcy przysługuje prawo odstąpienia od umowy w przypadkach określonych w Kodeksie cywilnym. </w:t>
      </w:r>
    </w:p>
    <w:p>
      <w:pPr>
        <w:pStyle w:val="Tekstpodstawowy21"/>
        <w:numPr>
          <w:ilvl w:val="0"/>
          <w:numId w:val="18"/>
        </w:numPr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3"/>
          <w:szCs w:val="23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uregulowanych niniejszą umową stosuje się przepisy kodeksu cywilnego oraz ustawy Prawo zamówień publicznych wraz z przepisami wykonawczymi. W razie wątpliwości dotyczących przedmiotu umowy strony za rozstrzygające uznają postanowienia wynikające ze specyfikacji istotnych warunków zamówi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pomiędzy Stronami w związku z Umową rozstrzygać będzie sąd miejscowo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Umowa została sporządzona w </w:t>
      </w:r>
      <w:r>
        <w:rPr>
          <w:sz w:val="22"/>
          <w:szCs w:val="22"/>
        </w:rPr>
        <w:t>3 egz., 1 egz. dla Wykonawcy, 2 egz. dla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tegralną częścią Umowy są następujące załączniki:</w:t>
      </w:r>
    </w:p>
    <w:p>
      <w:pPr>
        <w:pStyle w:val="Normal"/>
        <w:spacing w:lineRule="auto" w:line="276"/>
        <w:ind w:firstLine="284"/>
        <w:rPr/>
      </w:pPr>
      <w:r>
        <w:rPr>
          <w:sz w:val="22"/>
          <w:szCs w:val="22"/>
        </w:rPr>
        <w:t>Załącznik nr 1– O</w:t>
      </w:r>
      <w:r>
        <w:rPr>
          <w:rFonts w:eastAsia="SimSun;宋体"/>
          <w:color w:val="000000"/>
          <w:sz w:val="22"/>
          <w:szCs w:val="22"/>
        </w:rPr>
        <w:t>pis przedmiotu zamówienia- SWZ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Załącznik nr 2 – Oferta Wykonawcy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Heading1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4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Lucida Sans Unicod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00" w:hanging="180"/>
      </w:pPr>
    </w:lvl>
    <w:lvl w:ilvl="6">
      <w:start w:val="10"/>
      <w:numFmt w:val="decimal"/>
      <w:lvlText w:val="%7."/>
      <w:lvlJc w:val="left"/>
      <w:pPr>
        <w:tabs>
          <w:tab w:val="num" w:pos="0"/>
        </w:tabs>
        <w:ind w:left="7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6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Arial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>
      <w:rFonts w:ascii="Times New Roman" w:hAnsi="Times New Roman" w:eastAsia="Lucida Sans Unicode"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0:48:00Z</dcterms:created>
  <dc:creator>BG</dc:creator>
  <dc:description/>
  <cp:keywords/>
  <dc:language>en-US</dc:language>
  <cp:lastModifiedBy>GrzybekB</cp:lastModifiedBy>
  <cp:lastPrinted>2020-09-16T13:01:00Z</cp:lastPrinted>
  <dcterms:modified xsi:type="dcterms:W3CDTF">2023-09-18T10:01:00Z</dcterms:modified>
  <cp:revision>38</cp:revision>
  <dc:subject>zal</dc:subject>
  <dc:title>zal</dc:title>
</cp:coreProperties>
</file>