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oraz paliwa gazowego (LPG)  dla potrzeb jednostek organizacyjnych Gminy Łochów”, numer postępowania WOA.271.1.15.2023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poz. 835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5.2023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3-09-15T09:39:00Z</dcterms:modified>
  <cp:revision>56</cp:revision>
  <dc:subject/>
  <dc:title/>
</cp:coreProperties>
</file>