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6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ukcesywny zakup paliw ciekłych oraz paliwa gazowego (LPG)  dla potrzeb jednostek organizacyjnych Gminy Łochów”, numer postępowania WOA.271.1.15.20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3 r. poz. 1689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3 r. poz. 1689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5.2023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2-08-31T14:46:00Z</cp:lastPrinted>
  <dcterms:modified xsi:type="dcterms:W3CDTF">2023-09-15T09:43:00Z</dcterms:modified>
  <cp:revision>32</cp:revision>
  <dc:subject/>
  <dc:title/>
</cp:coreProperties>
</file>