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mowa nr …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 ………. 2023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Krasnem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Krasne, ul. Adama Mickiewicza 23, 06-408 Krasn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</w:rPr>
        <w:t>7611542308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prezentowaną przez: </w:t>
      </w:r>
      <w:r>
        <w:rPr>
          <w:rFonts w:cs="Calibri" w:ascii="Calibri" w:hAnsi="Calibri"/>
          <w:b/>
          <w:bCs/>
          <w:sz w:val="22"/>
          <w:szCs w:val="22"/>
        </w:rPr>
        <w:t>Michała Szczepańskiego – Wójta Gminy Krasn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kontrasygnacie </w:t>
      </w:r>
      <w:r>
        <w:rPr>
          <w:rFonts w:cs="Calibri" w:ascii="Calibri" w:hAnsi="Calibri"/>
          <w:b/>
          <w:bCs/>
          <w:sz w:val="22"/>
          <w:szCs w:val="22"/>
        </w:rPr>
        <w:t>Ewy Czaplickiej 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karbnika Gminy Krasn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ym działalność gospodarczą pod nazwą 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………………………., …………………………….., działający na podstawie wpisu do ewidencji działalności gospodarczej; NIP: …………….., REGON: 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wanymi dalej </w:t>
      </w:r>
      <w:r>
        <w:rPr>
          <w:rFonts w:cs="Calibri" w:ascii="Calibri" w:hAnsi="Calibri"/>
          <w:b/>
          <w:bCs/>
          <w:sz w:val="22"/>
          <w:szCs w:val="22"/>
        </w:rPr>
        <w:t>„Stronami”,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rozstrzygnięcia postępowania o udzielenie zamówienia publicznego na realizację zadania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oleju opałowego lekkiego” </w:t>
      </w:r>
      <w:r>
        <w:rPr>
          <w:rFonts w:cs="Calibri" w:ascii="Calibri" w:hAnsi="Calibri"/>
          <w:bCs/>
          <w:sz w:val="22"/>
          <w:szCs w:val="22"/>
        </w:rPr>
        <w:t>IGD.271.6.202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podstawie art. 275 pkt 1 ustawy z dnia 11 września 2019 r. Prawo zamówień publicznych (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Dz.U. 2023 poz. 160</w:t>
        </w:r>
      </w:hyperlink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 późń. zm.), zwanej dalej „ustawa Pzp”, zawarta została umowa o następującej treści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sukcesywna dostawa przez Wykonawcę na rzecz Zamawiającego oleju opałowego lekkiego, na warunkach zawartych w Specyfikacji Warunków Zamówienia (SWZ) oraz w ofercie Wykonawcy, stanowiących integralną część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wraz z rozładunkiem oleju opałowego (dalej w umowie: dostawa) będą odbywać się do kotłowni wskazanych przez Zamawiająceg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>a)</w:t>
      </w:r>
      <w:r>
        <w:rPr>
          <w:rFonts w:cs="Calibri"/>
        </w:rPr>
        <w:t xml:space="preserve"> Urząd Gminy w Krasnem, ul. A. Mickiewicza 23, 06-408 Krasne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b/>
        </w:rPr>
        <w:t xml:space="preserve">              </w:t>
      </w:r>
      <w:r>
        <w:rPr>
          <w:rFonts w:cs="Calibri"/>
          <w:b/>
        </w:rPr>
        <w:t>b)</w:t>
      </w:r>
      <w:r>
        <w:rPr>
          <w:rFonts w:cs="Calibri"/>
        </w:rPr>
        <w:t xml:space="preserve"> Ochotnicza Straż Pożarna w Krasnem, ul. A. Mickiewicza 20, 06- 408 Krasne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 xml:space="preserve">c) </w:t>
      </w:r>
      <w:r>
        <w:rPr>
          <w:rFonts w:cs="Calibri"/>
        </w:rPr>
        <w:t>Milewo- Szwejki 34, 06-408 Krasne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>d)</w:t>
      </w:r>
      <w:r>
        <w:rPr>
          <w:rStyle w:val="WW8Num1z0"/>
          <w:rFonts w:cs="Calibri"/>
        </w:rPr>
        <w:t xml:space="preserve"> </w:t>
      </w:r>
      <w:r>
        <w:rPr>
          <w:rStyle w:val="Skgd"/>
          <w:rFonts w:cs="Calibri"/>
        </w:rPr>
        <w:t xml:space="preserve">Szkoła Podstawowa im. Marii Konopnickiej w Krasnem  ul. Spółdzielcza 1, 06-408 Krasne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b/>
        </w:rPr>
        <w:t>e)</w:t>
      </w:r>
      <w:r>
        <w:rPr>
          <w:rFonts w:cs="Calibri"/>
        </w:rPr>
        <w:t xml:space="preserve"> </w:t>
      </w:r>
      <w:r>
        <w:rPr>
          <w:rFonts w:eastAsia="Times New Roman" w:cs="Calibri"/>
          <w:kern w:val="2"/>
          <w:lang w:eastAsia="pl-PL"/>
        </w:rPr>
        <w:t>Publiczna Szkoła Podstawowa im. Księdza Jerzego Popiełuszki w Zielonej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kern w:val="2"/>
          <w:lang w:eastAsia="pl-PL"/>
        </w:rPr>
        <w:t xml:space="preserve">Zielona 37, 06-408 Krasne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zacunkowa ilość oleju opałowego, którą Zamawiający przewiduje zakupić w okresie obowiązywania Umowy wynosi  37.000 litrów (słownie: trzydzieści siedem tysięcy litrów )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114059465"/>
      <w:bookmarkEnd w:id="0"/>
      <w:r>
        <w:rPr>
          <w:rStyle w:val="Markedcontent"/>
          <w:rFonts w:cs="Calibri" w:ascii="Calibri" w:hAnsi="Calibri"/>
          <w:sz w:val="22"/>
          <w:szCs w:val="22"/>
        </w:rPr>
        <w:t>Powyższe zapotrzebowanie jest zapotrzebowaniem szacunkowym, dlatego Zamawiający zastrzega sobie prawo do zamówienia opału w mniejszym lub większym z, w zależności od potrze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grzewczych.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bookmarkStart w:id="1" w:name="_Hlk114059465"/>
      <w:bookmarkEnd w:id="1"/>
      <w:r>
        <w:rPr>
          <w:rFonts w:cs="Calibri" w:ascii="Calibri" w:hAnsi="Calibri"/>
          <w:sz w:val="22"/>
          <w:szCs w:val="22"/>
        </w:rPr>
        <w:t>Z tytułu różnicy między przewidywaną ilością nabywanego oleju, a faktycznie zakupioną w oparciu o uprawnienie Zamawiającego wynikające z ust. 4, Wykonawcy nie przysługują roszczenia uzupełniające, czy odszkodowawcze, zaś wynagrodzenie ulegnie zmniejszeniu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całości zamówienia wynikająca ze złożonej oferty w dniu …………………………….. r. ustalono na kwotę </w:t>
      </w:r>
      <w:r>
        <w:rPr>
          <w:rFonts w:cs="Calibri" w:ascii="Calibri" w:hAnsi="Calibri"/>
          <w:b/>
          <w:bCs/>
          <w:sz w:val="22"/>
          <w:szCs w:val="22"/>
        </w:rPr>
        <w:t>…………………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 zł ………./100)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ewnia stały upust w wysokości ……..% który będzie stosowany do cen jednostkowych netto producenta oleju opałowego obowiązujących w dniu dostawy, przez cały okres trwania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Do każdej dostawy Wykonawca dostarczy dokument dostawy oraz świadectwo jakości dostarcza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artii towaru wystawione przez uprawniony podmiot. Brak powyższych dokumentów będzie stanowi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dla Zamawiającego podstawę do odmowy przyjęcia danej parti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Zamawiający ma prawo wnieść zastrzeżenia do dostarczonej partii opału, zaś Wykonawca do jej wymiany w terminie 7 dni od dnia wezwania prze zamawiającego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zastrzega sobie prawo do pobrania prób określonej partii dostawy opału celem wykonania anali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laboratoryjnych - dwa razy w sezonie grzewczym na koszt Wykon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awarta jest na czas określony i obowiązuje od dnia jej zawarcia </w:t>
      </w:r>
      <w:r>
        <w:rPr>
          <w:rFonts w:cs="Calibri" w:ascii="Calibri" w:hAnsi="Calibri"/>
          <w:b/>
          <w:bCs/>
          <w:sz w:val="22"/>
          <w:szCs w:val="22"/>
        </w:rPr>
        <w:t xml:space="preserve">do </w:t>
      </w:r>
      <w:r>
        <w:rPr>
          <w:rFonts w:cs="Calibri" w:ascii="Calibri" w:hAnsi="Calibri"/>
          <w:bCs/>
          <w:sz w:val="22"/>
          <w:szCs w:val="22"/>
        </w:rPr>
        <w:t>30.04.2024 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ustalają, że niniejsza Umowa wygaśnie przed wskazanym w ust.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em w przypadku, gdy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d datą 30.04.2024 r. Zamawiający dokona zakupu maksymalnej łącznej ilości oleju, o której mowa w § 1 ust. 3 Umowy,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d datą 31.05.2024 r. wartość zakupionego oleju osiągnie maksymalną wartość określoną w § 1 ust. 6 niniejszej Umow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uprawniony oraz posiada niezbędne kwalifikacje, zezwolenia i umiejętności, wiedzę oraz środki finansowe do realizacji Umowy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Zamawiającemu olej opałowy na własny koszt i ryzyk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olej opałowy będzie posiadał jakość, zgodną </w:t>
        <w:br/>
        <w:t>z obowiązującym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 jakościowymi i będzie odpowiadał do celu, w jakim został zamówiony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raz z fakturą przedłoży wydruki cennika ze strony internetowej producent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, obowiązujące w dniu dostawy, w celu potwierdzenia prawidłowości naliczenia ceny oraz zastosowanego upustu oraz dokumenty potwierdzające parametry i jakość oleju opał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oleju opałowego odbywać się będzie sukcesywnie, w terminach i w ilościach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ych w wysłanym przez Zamawiającego za pośrednictwem poczty elektronicznej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ać przedmiot Umowy w dni robocze od poniedziałku do piątku w godzinach od 7:30 do 15:00, własnymi środkami transportu i na własny koszt, do kotłowni placówek oświatowych lub budynków komunalnych, określonych w § 1 ust. 2 umowy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ni robocze należy rozumieć dni od poniedziałku do piątku z wyłączeniem dni ustawowo wolnych od pracy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ealizacja dostawy odbywać się będzie w terminie ………. dnia od daty złożenia zamówienia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do regulowania należności za dostawy zrealizowane, na podstawie faktur VAT, w terminie 30 dni od daty doręczenia prawidłowo wystawionej faktury do Zamawiającego wraz z atestem jakośc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ępować będzie przelewem na konto bankowe Wykonawcy </w:t>
        <w:br/>
        <w:t xml:space="preserve">o numerze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.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 datę zapłaty Strony uznają datę uznania na rachunku bankowym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wystawienia faktury VAT z datą sprzedaży i dostarczenia jej nie później niż w terminie 7 dni od dnia zrealizowania częściowej dostaw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powinny być wystawiane następując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nośnie punktów odbioru wymienionych w </w:t>
      </w:r>
      <w:r>
        <w:rPr>
          <w:rFonts w:cs="Calibri" w:ascii="Calibri" w:hAnsi="Calibri"/>
          <w:b/>
          <w:bCs/>
          <w:sz w:val="22"/>
          <w:szCs w:val="22"/>
        </w:rPr>
        <w:t>§ 1 punkt 4  podpunkt ( a-c 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biorca: Urząd Gminy w Krasnem ul. A . Mickiewicza 23, 06-408 Krasne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nośnie punktu odbioru wymienionego w </w:t>
      </w:r>
      <w:r>
        <w:rPr>
          <w:rFonts w:cs="Calibri" w:ascii="Calibri" w:hAnsi="Calibri"/>
          <w:b/>
          <w:bCs/>
          <w:sz w:val="22"/>
          <w:szCs w:val="22"/>
        </w:rPr>
        <w:t>§ 1 punkt 4  podpunkt (d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Odbiorca:</w:t>
      </w:r>
      <w:r>
        <w:rPr>
          <w:rFonts w:cs="Calibri"/>
          <w:b/>
          <w:bCs/>
        </w:rPr>
        <w:t xml:space="preserve"> </w:t>
      </w:r>
      <w:r>
        <w:rPr>
          <w:rStyle w:val="WW8Num1z0"/>
          <w:rFonts w:cs="Calibri"/>
        </w:rPr>
        <w:t xml:space="preserve">  </w:t>
      </w:r>
      <w:r>
        <w:rPr>
          <w:rStyle w:val="Skgd"/>
          <w:rFonts w:cs="Calibri"/>
        </w:rPr>
        <w:t xml:space="preserve">Szkoła Podstawowa im. Marii Konopnickiej w Krasnem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Style w:val="Skgd"/>
          <w:rFonts w:cs="Calibri"/>
        </w:rPr>
        <w:t xml:space="preserve"> </w:t>
      </w:r>
      <w:r>
        <w:rPr>
          <w:rStyle w:val="Skgd"/>
          <w:rFonts w:cs="Calibri"/>
        </w:rPr>
        <w:t xml:space="preserve">ul. Spółdzielcza 1, 06-408 Krasne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color w:val="000000"/>
        </w:rPr>
        <w:t xml:space="preserve">Odnośnie punktu odbioru wymienionego w </w:t>
      </w:r>
      <w:r>
        <w:rPr>
          <w:rFonts w:cs="Calibri"/>
          <w:b/>
          <w:bCs/>
        </w:rPr>
        <w:t>§ 1 punkt 4  podpunkt (e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by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Gmina Krasne, ul. A. Mickiewicza 23, 06- 408 Krasne </w:t>
      </w:r>
      <w:r>
        <w:rPr>
          <w:rFonts w:cs="Calibri" w:ascii="Calibri" w:hAnsi="Calibri"/>
          <w:sz w:val="22"/>
          <w:szCs w:val="22"/>
        </w:rPr>
        <w:t>NIP: 7611542308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dbior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kern w:val="2"/>
          <w:sz w:val="22"/>
          <w:szCs w:val="22"/>
          <w:lang w:eastAsia="pl-PL"/>
        </w:rPr>
        <w:t>Publiczna Szkoła Podstawowa im. Księdza Jerzego Popiełuszki w Zielonej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cs="Calibri"/>
        </w:rPr>
      </w:pPr>
      <w:r>
        <w:rPr>
          <w:rFonts w:eastAsia="Calibri" w:cs="Calibri"/>
          <w:kern w:val="2"/>
          <w:lang w:eastAsia="pl-PL"/>
        </w:rPr>
        <w:t xml:space="preserve"> </w:t>
      </w:r>
      <w:r>
        <w:rPr>
          <w:rFonts w:eastAsia="Times New Roman" w:cs="Calibri"/>
          <w:kern w:val="2"/>
          <w:lang w:eastAsia="pl-PL"/>
        </w:rPr>
        <w:t xml:space="preserve">Zielona 37, 06-408 Krasne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color w:val="000000"/>
        </w:rPr>
        <w:t>Zamawiaj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>cy wymaga,</w:t>
      </w:r>
      <w:r>
        <w:rPr>
          <w:rFonts w:eastAsia="Malgun Gothic" w:cs="Calibri"/>
          <w:color w:val="000000"/>
        </w:rPr>
        <w:t> </w:t>
      </w:r>
      <w:r>
        <w:rPr>
          <w:rFonts w:cs="Calibri"/>
          <w:color w:val="000000"/>
        </w:rPr>
        <w:t>aby Wykonawca lub Podwykonawcy zatrudniali na podstawie umowy o prac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 xml:space="preserve"> osoby, kt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re podczas realizacji zam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wienia b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>d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 xml:space="preserve"> dostarczały tj. przewoziły olej napędowy. 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Calibri"/>
          <w:lang w:val="en-US"/>
        </w:rPr>
        <w:t>Wykonawca w ciągu 14 dni od dnia zawarcia niniejszej umowy przekaże Zamawiającemu wykaz wszystkich osób, które wykonywać będą czynności, o których mowa w ust. 1 wraz z</w:t>
      </w:r>
      <w:r>
        <w:rPr>
          <w:rFonts w:cs="Calibri"/>
        </w:rPr>
        <w:t> </w:t>
      </w:r>
      <w:r>
        <w:rPr>
          <w:rFonts w:cs="Calibri"/>
          <w:lang w:val="en-US"/>
        </w:rPr>
        <w:t>oświadczeniem o formie zatrudnienia i rodzaju wykonywanej pracy przez każdą z tych osób. Wykonawca zobowiązany jest do aktualizacji wykazu i przekazywania jej Zamawiającemu w ciągu 5 dni od dnia dokonania w nim zmiany. Zmiana osób wymienionych w wykazie nie wymaga aneksu do umowy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Na każde żądanie Zamawiającego Wykonawca zobowiązuje się przedstawić, w terminie nie dłuższym niż 5 dni od dnia przekazania wezwania, wskazane w wezwaniu przez Zamawiającego, dowody zatrudnienia na podstawie umowy o pracę osób wskazanych w wykazie, o którym mowa w ust. 2 niniejszego paragrafu. Przez dowody, o których mowa w zdaniu poprzednim Strony rozumieją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: liczby tych osób, ich imion i</w:t>
      </w:r>
      <w:r>
        <w:rPr>
          <w:rFonts w:cs="Calibri"/>
        </w:rPr>
        <w:t> </w:t>
      </w:r>
      <w:r>
        <w:rPr>
          <w:rFonts w:cs="Calibri"/>
          <w:lang w:val="en-US"/>
        </w:rPr>
        <w:t>nazwisk, dat zawarcia oraz rodzajów umów o pracę, zakresów obowiązków pracowników, a</w:t>
      </w:r>
      <w:r>
        <w:rPr>
          <w:rFonts w:cs="Calibri"/>
        </w:rPr>
        <w:t> </w:t>
      </w:r>
      <w:r>
        <w:rPr>
          <w:rFonts w:cs="Calibri"/>
          <w:lang w:val="en-US"/>
        </w:rPr>
        <w:t>także wymiarów etatu. Oświadczenie, o którym mowa  w niniejszym punkcie powinno być podpisane przez osobę uprawnioną do złożenia oświadczenia odpowiednio w</w:t>
      </w:r>
      <w:r>
        <w:rPr>
          <w:rFonts w:cs="Calibri"/>
        </w:rPr>
        <w:t> </w:t>
      </w:r>
      <w:r>
        <w:rPr>
          <w:rFonts w:cs="Calibri"/>
          <w:lang w:val="en-US"/>
        </w:rPr>
        <w:t>imieniu wykonawcy lub podwykonawcy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trony postanawiają, iż obowiązującą formą odszkodowania z tytułu niewykonania lub nienależytego wykonania Umowy są kary umowne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łaci kary umowne w 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zwłoki w terminach dostaw Wykonawca zapłaci Zamawiającemu karę umowną za każdy dzień zwłoki, w wysokości 5 % wynagrodzenia brutto z tytułu zamówionej partii oleju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dostawy partii oleju opałowego niezgodnego z przedmiotem Umowy w wysokości 10%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mianie wadliwej partii oleju opałowego , o której mowa w §1 ust. 10 umowy , w wysokości 5% wynagrodzenia brutto za miesiąc poprzedzający wadliwe zamówienie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eżeli opóźnienie w dostawie przekroczy 5 dni kalendarzowych Zamawiający może odstąpić od Umowy, a Wykonawca zapłaci Zamawiającemu karę umowną w wysokości 5 % wartości Umowy brutto, o której mowa w § 1 ust. 7 Umowy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będą płatne na podstawie not księgowych wystawionych przez Zamawiającego, w terminie 7 dni od daty ich doręczenia Wykonawcy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/>
        </w:rPr>
        <w:t xml:space="preserve">Zamawiającemu niezależnie od uprawnień z ust. 4 przysługuje prawo potrącania kar umownych z należności Wykonawcy za zrealizowane dostawy.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ry umowne nie pozbawiają Zamawiającego prawa dochodzenia od Wykonawcy odszkodowania na zasadach ogólnych, w przypadku, gdy kara umowna nie pokryje wyrządzonej szkody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Łączna maksymalna wysokość kar umownych, których mogą dochodzić Strony nie może przekroczyć 30%wynagrodzenia umownego za cały okres trwania umowy ustalonego na podstawie szacunkowej ilości dostaw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 Wykonawca może żądać jedynie wynagrodzenia należnego mu za wykonaną część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rozwiązania umowy bez zachowania terminów wypowiedzenia w przypadku zmiany ceny oleju opałowego powyżej 20% pierwotnej ceny brutto oleju opałowego ustalonej w §1.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otrzeb realizacji niniejszej Umowy, w szczególności dla przesyłania zamówień oraz uzgadniania terminów i wielkości dostaw oleju opałowego Strony ustalają następujące dane kontaktow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strony Wykonawcy: ………………………….. tel: …………….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………………………………..</w:t>
        </w:r>
      </w:hyperlink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strony Zamawiającego: Dorota Podgórska tel. 236710017, e-mail: dorota@krasne.pl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§ 10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wprowadzenie zmian do Umowy za zgodą Zamawiającego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iż oprócz przypadków, o których mowa w  art. 455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, gdy wystąpi okoliczność leżąca po stronie Zamawiającego, uniemożliwiająca lub znacznie utrudniająca realizację przedmiotu umowy w terminie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 uwagi na wystąpienie siły wyższej; przez Siłę Wyższą strony rozumieją okoliczności o charakterze wyjątkowym, których Strony w trakcie zawierania Umowy nie były w stanie przewidzieć, ani im zapobiec, w szczególności katastrofy spowodowane przez siły przyrody takie jak: huragany, intensywne opady deszczu, opady śniegu, powodzie, trzęsienia ziemi, skażenia radioaktywne i inne oraz zaburzenia życia zbiorowego,  a także w sytuacji, gdy na termin realizacji przedmiotu umowy wpłyną lub będą mogły mieć wpływ okoliczności związane z wystąpieniem wirusa SARS-CoV-2 lub choroby wywołanej tym wirusem (COVID-19)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 z uwagi na zaistnienie powszechnej niedostępności surowców bądź materiałów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z uwagi na brak dostępu do mediów, niezawinionego przez Wykonawcę (np. awaria w dostawie energii elektrycznej, wody czy innych mediów niezbędnych do wykonania przedmiotu umowy, przy czym przedłużenie terminu nastąpi o czas trwania awarii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trony przewidują zmianę umowy w przypadku zmiany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 minimalnym wynagrodzeniu za pracę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Pkt"/>
        <w:numPr>
          <w:ilvl w:val="0"/>
          <w:numId w:val="7"/>
        </w:numPr>
        <w:tabs>
          <w:tab w:val="clear" w:pos="708"/>
        </w:tabs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administratorem Pani/Pana danych osobowych jest Wójt Gminy Krasne;</w:t>
      </w:r>
    </w:p>
    <w:p>
      <w:pPr>
        <w:pStyle w:val="Pkt"/>
        <w:numPr>
          <w:ilvl w:val="0"/>
          <w:numId w:val="7"/>
        </w:numPr>
        <w:tabs>
          <w:tab w:val="clear" w:pos="708"/>
        </w:tabs>
        <w:spacing w:before="0" w:after="0"/>
        <w:ind w:left="28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wyznaczył Inspektora Danych Osobowych, z którym można się kontaktować pod adresem e-mail: rodoanka@gmail.com</w:t>
      </w:r>
    </w:p>
    <w:p>
      <w:pPr>
        <w:pStyle w:val="Pkt"/>
        <w:numPr>
          <w:ilvl w:val="0"/>
          <w:numId w:val="7"/>
        </w:numPr>
        <w:tabs>
          <w:tab w:val="clear" w:pos="708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będą na podstawie art. 6 ust. 1 lit. c RODO w celu związanym z przedmiotowym postępowaniem o udzielenie zamówienia publicznego, prowadzonym w trybie podstawowym.</w:t>
      </w:r>
    </w:p>
    <w:p>
      <w:pPr>
        <w:pStyle w:val="Pkt"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Pani/Pana danych osobowych będą osoby lub podmioty, którym udostępniona zostanie dokumentacja postępowania w oparciu o art. 74 ustawy Pzp.</w:t>
      </w:r>
    </w:p>
    <w:p>
      <w:pPr>
        <w:pStyle w:val="Pkt"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, zgodnie z art. 78 ust. 1 ustawy Pz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podania przez Panią/Pana danych osobowych bezpośrednio Pani/Pana dotyczących jest wymogiem ustawowym określonym w przepisanych ustawy Pzp, związanym z udziałem w postępowaniu o udzielenie zamówienia publicznego.</w:t>
      </w:r>
    </w:p>
    <w:p>
      <w:pPr>
        <w:pStyle w:val="Pk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 sposób zautomatyzowany, stosownie do art. 22 RODO.</w:t>
      </w:r>
    </w:p>
    <w:p>
      <w:pPr>
        <w:pStyle w:val="Pkt"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Pkt"/>
        <w:numPr>
          <w:ilvl w:val="0"/>
          <w:numId w:val="8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 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8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na podstawie art. 16 RODO prawo do sprostowania Pani/Pana danych osobowych (</w:t>
      </w:r>
      <w:r>
        <w:rPr>
          <w:rFonts w:cs="Calibri" w:ascii="Calibri" w:hAnsi="Calibri"/>
          <w:i/>
          <w:sz w:val="22"/>
          <w:szCs w:val="22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8"/>
        </w:numPr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okresu trwania postępowania o udzielenie zamówienia publicznego lub konkursu oraz przypadków, o których mowa w art. 18 ust. 2 RODO (</w:t>
      </w:r>
      <w:r>
        <w:rPr>
          <w:rFonts w:cs="Calibri" w:ascii="Calibri" w:hAnsi="Calibri"/>
          <w:i/>
          <w:sz w:val="22"/>
          <w:szCs w:val="22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8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Pkt"/>
        <w:numPr>
          <w:ilvl w:val="0"/>
          <w:numId w:val="7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Pkt"/>
        <w:numPr>
          <w:ilvl w:val="0"/>
          <w:numId w:val="18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Pkt"/>
        <w:numPr>
          <w:ilvl w:val="0"/>
          <w:numId w:val="18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Pkt"/>
        <w:numPr>
          <w:ilvl w:val="0"/>
          <w:numId w:val="18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Specyfikacja Istotnych Warunków Zamówienia oraz złożona przez Wykonawcę ofert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przepisy ustawy Prawo zamówień publicznych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wyniknąć w związku z wykonywaniem niniejszej Umowy, będą rozpatrywane przez właściwy sąd siedziby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ze stron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ZAMAWIAJĄCY                                      </w:t>
        <w:tab/>
        <w:tab/>
        <w:tab/>
        <w:t xml:space="preserve">           WYKONAW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3"/>
        </w:tabs>
        <w:ind w:left="644" w:hanging="360"/>
      </w:pPr>
      <w:rPr>
        <w:b w:val="false"/>
        <w:bCs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 w:val="false"/>
        <w:bCs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Times New Roman"/>
      <w:b w:val="false"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ktZnak">
    <w:name w:val="pkt Znak"/>
    <w:qFormat/>
    <w:rPr>
      <w:rFonts w:eastAsia="Times New Roman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wy.inforlex.pl/dok/tresc,DZU.2022.228.0001710,00,OBWIESZCZENIE-MARSZALKA-SEJMU-RZECZYPOSPOLITEJ-POLSKIEJ-z-dnia-2022-07-22-r-w-sprawie.html" TargetMode="External"/><Relationship Id="rId3" Type="http://schemas.openxmlformats.org/officeDocument/2006/relationships/hyperlink" Target="mailto:monos@pro.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33:00Z</dcterms:created>
  <dc:creator>Piotr Sobczyński</dc:creator>
  <dc:description/>
  <cp:keywords/>
  <dc:language>en-US</dc:language>
  <cp:lastModifiedBy>UG Krasne</cp:lastModifiedBy>
  <cp:lastPrinted>2022-09-16T11:58:00Z</cp:lastPrinted>
  <dcterms:modified xsi:type="dcterms:W3CDTF">2023-09-15T06:27:00Z</dcterms:modified>
  <cp:revision>4</cp:revision>
  <dc:subject/>
  <dc:title/>
</cp:coreProperties>
</file>