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7a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</w:t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1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bookmarkStart w:id="1" w:name="_Hlk6567711531"/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  <w:bookmarkEnd w:id="1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e Wykonawców wspólnie ubiegających się o udzielenie zamówienia dla części nr 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656771431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  <w:bookmarkEnd w:id="2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360" w:before="0" w:after="0"/>
        <w:ind w:left="5103" w:right="0" w:hanging="0"/>
        <w:jc w:val="both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16"/>
          <w:szCs w:val="16"/>
          <w:lang w:val="pl-PL" w:eastAsia="zxx" w:bidi="ar-SA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4:28Z</dcterms:created>
  <dc:creator>COP </dc:creator>
  <dc:description/>
  <dc:language>en-US</dc:language>
  <cp:lastModifiedBy/>
  <cp:revision>0</cp:revision>
  <dc:subject/>
  <dc:title/>
</cp:coreProperties>
</file>