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3a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Część nr 2</w:t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  <w:r>
        <w:rPr>
          <w:rFonts w:cs="Cambria" w:ascii="Cambria" w:hAnsi="Cambria"/>
          <w:b/>
          <w:sz w:val="21"/>
          <w:szCs w:val="21"/>
          <w:u w:val="single"/>
        </w:rPr>
        <w:t>dla części nr 2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tLeast" w:line="200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Heading3"/>
        <w:spacing w:lineRule="atLeast" w:line="200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miał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2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mbria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                             …..…………………………………………………………….…………………………………………………………………………………………….………………………………......................................................................................................................................................................…….,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 następującym zakresie: 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3:38Z</dcterms:created>
  <dc:creator>COP </dc:creator>
  <dc:description/>
  <dc:language>en-US</dc:language>
  <cp:lastModifiedBy/>
  <cp:revision>0</cp:revision>
  <dc:subject/>
  <dc:title/>
</cp:coreProperties>
</file>