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Hlk69498411"/>
      <w:bookmarkEnd w:id="0"/>
      <w:r>
        <w:rPr>
          <w:b/>
          <w:bCs/>
        </w:rPr>
        <w:t>ZOBOWIĄZA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 oddania do dyspozycji niezbędnych zasobów na potrzeby realizacji zamówienia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_Hlk69498411"/>
      <w:bookmarkStart w:id="2" w:name="_Hlk69498411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/>
        <w:t>Ja/ My niżej podpisani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 będąc upoważnionym/mi do reprezentowania 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</w:t>
      </w:r>
      <w:r>
        <w:rPr/>
        <w:t>..…………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podmiotu oddającego do dyspozycji zasob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/my zgodnie z postanowieniami art. 118 ustawy z dnia 11 września 2019r. Prawo zamówień publicznych (Dz.U. z 2023 poz. 1605 ze zm.), że zobowiązuje/my się do oddania nw. zasobów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enie zasobów)</w:t>
      </w:r>
    </w:p>
    <w:p>
      <w:pPr>
        <w:pStyle w:val="Normal"/>
        <w:spacing w:lineRule="auto" w:line="360"/>
        <w:jc w:val="both"/>
        <w:rPr/>
      </w:pPr>
      <w:r>
        <w:rPr/>
        <w:t>do dyspozycji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Wykonawcy składającego ofertę)</w:t>
      </w:r>
    </w:p>
    <w:p>
      <w:pPr>
        <w:pStyle w:val="Normal"/>
        <w:spacing w:lineRule="auto" w:line="360"/>
        <w:jc w:val="both"/>
        <w:rPr/>
      </w:pPr>
      <w:r>
        <w:rPr/>
        <w:t xml:space="preserve">na potrzeby korzystania z nich przy wykonywaniu zamówienia o numerze referencyjnym IIiGG.271.212023 na zadanie p.n.: </w:t>
      </w:r>
      <w:r>
        <w:rPr>
          <w:b/>
          <w:bCs/>
        </w:rPr>
        <w:t>„Przebudowa Gminnego Ośrodka Kultury”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dostępnię Wykonawcy zasoby,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zakres mojego udziału przy realizacji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okres mojego udostępnienia zasobów Wykonawcy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/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4:00Z</dcterms:created>
  <dc:creator>tomaszewskad</dc:creator>
  <dc:description/>
  <cp:keywords/>
  <dc:language>en-US</dc:language>
  <cp:lastModifiedBy>tomaszewskad</cp:lastModifiedBy>
  <dcterms:modified xsi:type="dcterms:W3CDTF">2023-09-01T07:24:00Z</dcterms:modified>
  <cp:revision>2</cp:revision>
  <dc:subject/>
  <dc:title/>
</cp:coreProperties>
</file>