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łącznik nr 12 do SWZ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i/>
        </w:rPr>
        <w:t xml:space="preserve">      </w:t>
      </w:r>
      <w:r>
        <w:rPr>
          <w:rFonts w:cs="Calibri" w:ascii="Calibri" w:hAnsi="Calibri"/>
          <w:i/>
        </w:rPr>
        <w:t>Załącznik nr 6 do Umowy</w:t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ytyczne do harmonogramu robót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" w:hAnsi="Calibri"/>
          <w:bCs/>
          <w:sz w:val="22"/>
          <w:szCs w:val="22"/>
        </w:rPr>
        <w:t>Wytyczne do harmonogramu i sposobu realizacji prac, które należy uwzględnić w ofercie: Prace odbywać się będą w czynnym budynku Sądu wobec powyższego należy do minimum ograniczyć roboty uciążliwe mogące zakłócać pracę Sądu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prace winny być wykonywane po godzinach urzędowania Sądu, tj. w </w:t>
      </w:r>
      <w:r>
        <w:rPr>
          <w:rFonts w:cs="Arial" w:ascii="Calibri" w:hAnsi="Calibri"/>
          <w:bCs/>
          <w:sz w:val="22"/>
          <w:szCs w:val="22"/>
        </w:rPr>
        <w:t xml:space="preserve">poniedziałek od godz. 18.00 do godz. 07.00 dnia </w:t>
      </w:r>
      <w:r>
        <w:rPr>
          <w:rFonts w:cs="Calibri" w:ascii="Calibri" w:hAnsi="Calibri"/>
          <w:sz w:val="22"/>
          <w:szCs w:val="22"/>
        </w:rPr>
        <w:t xml:space="preserve">następnego, od wtorku do piątku w godzinach </w:t>
      </w:r>
      <w:r>
        <w:rPr>
          <w:rFonts w:cs="Arial" w:ascii="Calibri" w:hAnsi="Calibri"/>
          <w:bCs/>
          <w:sz w:val="22"/>
          <w:szCs w:val="22"/>
        </w:rPr>
        <w:t xml:space="preserve">15.30 do godz. 07.00 dnia </w:t>
      </w:r>
      <w:r>
        <w:rPr>
          <w:rFonts w:cs="Calibri" w:ascii="Calibri" w:hAnsi="Calibri"/>
          <w:sz w:val="22"/>
          <w:szCs w:val="22"/>
        </w:rPr>
        <w:t>następnego; w weekendy oraz w dni ustawowo wolne od pracy całodobowo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W przypadkach szczególnych Zamawiający zastrzega sobie możliwość nie dopuszczenia do realizacji prac, o czym Zamawiający poinformuje pisemnie Kierownika budowy.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Zamawiający wskaże miejsce, które można przeznaczyć na ustawienie kontenera na odpady budowlane. W przypadku konieczności zajęcia pasa ruchu,   Wykonawca musi uzyskać zgodę zarządcy drogi a wszelkie koszty z tym związane leżą w gestii Wykonawc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Wykonawca przygotuje zaplecze budowy na przekazanym mu terenie budowy. Przygotowanie zaplecza budowy oraz wszystkich niezbędnych robót związanych z technologią prowadzenia prac, podziałem realizacji i informacją, że obiekt musi być czynny Wykonawca skalkuluje w kosztach pośrednich w kosztorysie ofertowym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er"/>
        <w:widowControl w:val="false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>
          <w:rFonts w:cs="Calibri" w:ascii="Calibri" w:hAnsi="Calibri"/>
          <w:sz w:val="22"/>
          <w:szCs w:val="22"/>
        </w:rPr>
        <w:t>Ze względu na ciągłe użytkowanie budynku Wykonawca jest zobowiązany do wykonywania remontu w taki sposób by zapewnić prawidłowe funkcjonowanie Sądu, w tym zapewnić swobodny dostęp do pomieszczeń przyległych  do remontowanych pomieszczeń i powierzchni.</w:t>
      </w:r>
    </w:p>
    <w:p>
      <w:pPr>
        <w:pStyle w:val="Header"/>
        <w:widowControl w:val="false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raża zgodę na transport materiałów budowlanych za pośrednictwem wskazanego dźwigu osobowego, pod warunkiem zabezpieczenia go od wewnątrz płytami kartonowo – gipsowymi lub rozwiązaniem podobnym. Po zakończeniu realizacji zadania Zamawiający zleci firmie serwisującej i konserwującej urządzenia dźwigowe w budynkach Sądu, przegląd dźwigu. Wszelkie uszkodzenia lub zanieczyszczenia powstałe w okresie użytkowania dźwigu przez Wykonawcę zostaną usunięte na jego koszt, chyba, że nie będą one miały związku z  jego działalnością. W okresie prowadzenia robót dźwig będzie wyłączony z użytkowania zarówno dla użytkowników budynku jak i osób spoza budynku.</w:t>
      </w:r>
    </w:p>
    <w:p>
      <w:pPr>
        <w:pStyle w:val="Header"/>
        <w:widowControl w:val="false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każdorazowo przed rozpoczęciem funkcjonowania Sądu doprowadzić plac budowy do stanu umożliwiającego w miarę swobodny dostęp do budynku Sądu, swobodne korzystanie z ciągów komunikacyjnych z zapewnieniem dostępu do każdego z pomieszczeń znajdujących się w gmachu przez pracowników Sądu oraz petentów jak również zapewnienia ekipy na bieżącą sprzątającej. </w:t>
      </w:r>
    </w:p>
    <w:p>
      <w:pPr>
        <w:pStyle w:val="Header"/>
        <w:widowControl w:val="false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e wytyczne dotyczące bezpieczeństwa osób oraz porządku przekaże Wykonawcy Inspektor nadzoru inwestorskiego w dniu przekazania placu budow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" w:hAnsi="Calibri"/>
          <w:bCs/>
          <w:sz w:val="22"/>
          <w:szCs w:val="22"/>
        </w:rPr>
        <w:t>Zamawiający zastrzega sobie prawo do poprawek przedstawionego harmonogram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999999"/>
        <w:sz w:val="20"/>
        <w:szCs w:val="20"/>
      </w:rPr>
    </w:pPr>
    <w:r>
      <w:rPr>
        <w:rFonts w:cs="Calibri" w:ascii="Calibri" w:hAnsi="Calibri"/>
        <w:sz w:val="20"/>
        <w:szCs w:val="20"/>
      </w:rPr>
      <w:t>Sąd Rejonowy Poznań – Stare Miasto w Poznaniu – znak sprawy 52/SRSM/23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jc w:val="center"/>
      <w:rPr>
        <w:rFonts w:ascii="Calibri" w:hAnsi="Calibri" w:cs="Calibri"/>
        <w:color w:val="999999"/>
        <w:sz w:val="20"/>
        <w:szCs w:val="20"/>
      </w:rPr>
    </w:pPr>
    <w:r>
      <w:rPr>
        <w:rFonts w:cs="Calibri" w:ascii="Calibri" w:hAnsi="Calibri"/>
        <w:color w:val="999999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9695</wp:posOffset>
              </wp:positionV>
              <wp:extent cx="5715000" cy="0"/>
              <wp:effectExtent l="0" t="5080" r="0" b="508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85pt" to="449.95pt,7.8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7:57:00Z</dcterms:created>
  <dc:creator>user</dc:creator>
  <dc:description/>
  <cp:keywords/>
  <dc:language>en-US</dc:language>
  <cp:lastModifiedBy>Stawicki Marcin</cp:lastModifiedBy>
  <cp:lastPrinted>2020-08-11T09:16:00Z</cp:lastPrinted>
  <dcterms:modified xsi:type="dcterms:W3CDTF">2023-07-31T09:53:00Z</dcterms:modified>
  <cp:revision>3</cp:revision>
  <dc:subject/>
  <dc:title>Załącznik nr 7 do SIWZ</dc:title>
</cp:coreProperties>
</file>