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łącznik nr 4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zór umowy na świadczenie </w:t>
      </w:r>
    </w:p>
    <w:p>
      <w:pPr>
        <w:pStyle w:val="Standard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usługi wykonywania konserwacji budowlanej i instalacyjnej, okresowych przeglądów technicznych, bieżących napraw i całodobową usługę usuwania awarii w obiektach  </w:t>
      </w:r>
    </w:p>
    <w:p>
      <w:pPr>
        <w:pStyle w:val="Standard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P ZOZ w Słupc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Calibri" w:hAnsi="Calibri" w:eastAsia="Times New Roman" w:cs="Calibri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eastAsia="Arial-BoldMT" w:cs="Calibri" w:ascii="Calibri" w:hAnsi="Calibri"/>
          <w:color w:val="000000"/>
          <w:sz w:val="22"/>
          <w:szCs w:val="22"/>
          <w:lang w:eastAsia="ar-SA"/>
        </w:rPr>
        <w:t>zawarta w</w:t>
      </w:r>
      <w:r>
        <w:rPr>
          <w:rFonts w:cs="Calibri" w:ascii="Calibri" w:hAnsi="Calibri"/>
          <w:sz w:val="22"/>
          <w:szCs w:val="22"/>
        </w:rPr>
        <w:t xml:space="preserve"> dniu .............2023 r. w Słupcy pomiędzy: </w:t>
      </w:r>
    </w:p>
    <w:p>
      <w:pPr>
        <w:pStyle w:val="Styl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Samodzielnym Publicznym Zakładem Opieki Zdrowotnej </w:t>
      </w:r>
      <w:r>
        <w:rPr>
          <w:rFonts w:cs="Calibri" w:ascii="Calibri" w:hAnsi="Calibri"/>
          <w:sz w:val="22"/>
          <w:szCs w:val="22"/>
          <w:lang w:bidi="zxx"/>
        </w:rPr>
        <w:t xml:space="preserve"> z  siedzibą w Słupcy, ul. Traugutta 7,  62-400 Słupca, </w:t>
      </w:r>
      <w:r>
        <w:rPr>
          <w:rFonts w:cs="Calibri" w:ascii="Calibri" w:hAnsi="Calibri"/>
          <w:bCs/>
          <w:sz w:val="22"/>
          <w:szCs w:val="22"/>
        </w:rPr>
        <w:t>wpisanym do rejestru stowarzyszeń, innych organizacji społecznych i zawodowych,                     fundacji oraz samodzielnych publicznych zakładów opieki zdrowotnej Krajowego Rejestru Sądowego                  pod numerem 0000033422, NIP 667-15-34-335, REGON 000306621</w:t>
      </w:r>
    </w:p>
    <w:p>
      <w:pPr>
        <w:pStyle w:val="Header"/>
        <w:spacing w:before="0" w:after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reprezentowanym przez: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2"/>
          <w:szCs w:val="22"/>
          <w:lang w:bidi="zxx"/>
        </w:rPr>
        <w:t>Marlenę Sierszchulską  – p. o. Dyrektora,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2"/>
          <w:szCs w:val="22"/>
          <w:lang w:bidi="zxx"/>
        </w:rPr>
        <w:t>przy kontrasygnacie Z-cy Głównego Księgowego – Edyty Lewińskiej,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zxx"/>
        </w:rPr>
        <w:t xml:space="preserve">zwanym dalej </w:t>
      </w:r>
      <w:r>
        <w:rPr>
          <w:rFonts w:eastAsia="Times New Roman" w:cs="Calibri" w:ascii="Calibri" w:hAnsi="Calibri"/>
          <w:b/>
          <w:bCs/>
          <w:sz w:val="22"/>
          <w:szCs w:val="22"/>
          <w:lang w:eastAsia="zxx"/>
        </w:rPr>
        <w:t>Zleceniodawcą</w:t>
      </w:r>
      <w:r>
        <w:rPr>
          <w:rFonts w:eastAsia="Times New Roman" w:cs="Calibri" w:ascii="Calibri" w:hAnsi="Calibri"/>
          <w:sz w:val="22"/>
          <w:szCs w:val="22"/>
          <w:lang w:eastAsia="zxx"/>
        </w:rPr>
        <w:t>,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 z siedzibą w ................................................…reprezentowaną 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. 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ym w treści umowy „Zleceniobiorcą"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rezultacie dokonania przez Zamawiającego wyboru oferty Wykonawcy w trybie podstawowym                  na podstawie </w:t>
      </w:r>
      <w:r>
        <w:rPr>
          <w:rStyle w:val="Domylnaczcionkaakapitu1"/>
          <w:rFonts w:eastAsia="Times New Roman" w:cs="Calibri" w:ascii="Calibri" w:hAnsi="Calibri"/>
          <w:color w:val="000000"/>
          <w:sz w:val="22"/>
          <w:szCs w:val="22"/>
        </w:rPr>
        <w:t>art. 275 pkt 1 ustawy z dnia 11 września 2019 r. - Prawo zamówień publicznych</w:t>
      </w:r>
      <w:r>
        <w:rPr>
          <w:rFonts w:cs="Calibri" w:ascii="Calibri" w:hAnsi="Calibri"/>
          <w:color w:val="000000"/>
          <w:sz w:val="22"/>
          <w:szCs w:val="22"/>
        </w:rPr>
        <w:t xml:space="preserve"> została zawarta umowa następującej treści: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Zleceniodawca  zleca, a Zleceniobiorca  przyjmuje  do wykonania: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11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wykonywanie okresowych przeglądów technicznych oraz wizyt kontrolnych urządzeń i instalacji centralnego ogrzewania, wodno-kanalizacyjnej, gazów medycznych oraz instalacji elektrycznej,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11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wykonywanie konserwacji, rozumianych jako utrzymanie urządzeń i instalacji, o których mowa             w punkcie 1 powyżej, w stanie technicznym zapewniającym ich sprawną, skuteczną oraz bezawaryjną eksploatację,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11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wykonywanie bieżących napraw oraz przeprowadzanie diagnozy i całodobowe usuwanie  awarii uniemożliwiających działanie urządzeń i instalacji określonych w punkcie 1,                                        zgodnie z ich funkcjonalnością i specyfikacją techniczną, przy czym wykonywane czynności                           nie mogą powodować utraty gwarancji,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11" w:leader="none"/>
        </w:tabs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bsługę instalacji gazów medycznych, agregatów prądotwórczych, stacji transformatorowej 15kV wraz z  rozdzielnią SN w zakresie konserwacyjno- eksploatacyjnym,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11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usuwanie awarii (naprawy) dozowników tlenu,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11" w:leader="none"/>
        </w:tabs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nadzór nad instalacją elektryczną we wszystkich obiektach SP ZOZ w Słupcy,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11" w:leader="none"/>
        </w:tabs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bsługę i konserwację podstawowego i rezerwowego źródła ciepła,</w:t>
      </w:r>
    </w:p>
    <w:p>
      <w:pPr>
        <w:pStyle w:val="Standard"/>
        <w:numPr>
          <w:ilvl w:val="0"/>
          <w:numId w:val="6"/>
        </w:numPr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bsługę i konserwację urządzeń źródłowych i instalacji gazów medycznych,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11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uwalnianie osób podczas awarii dźwigów,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11" w:leader="none"/>
        </w:tabs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monitorowanie temperatury w ogrzewanych pomieszczeniach,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11" w:leader="none"/>
        </w:tabs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bsługę i konserwację  lokalnego ujęcia wody, hydroforni, stacji uzdatniania,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11" w:leader="none"/>
        </w:tabs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zamykanie i otwieranie w określonym czasie drzwi budynku przychodni,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11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bsługę i konserwację monitoringu wizyjnego,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11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konserwację i utrzymanie dobrego stanu budynków i pomieszczeń, w tym wykonywanie prac malarskich i murarskich,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11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konserwację i utrzymanie dobrego stanu drobnych urządzeń i sprzętów (m. in. naprawa zamków, wymiana żarówek, naprawa urządzeń sanitarnych, mebli).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Zleceniobiorca ponadto zobowiązuje się do przestrzegania regulaminów, zarządzeń i instrukcji zakładowych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Postanowienia ogólne.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§ 2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 xml:space="preserve">Zleceniobiorca zobowiązuje się świadczyć usługi z najwyższą starannością wymaganą                               od profesjonalisty posiadającego doświadczenie w świadczeniu tego typu usług porównywalnych pod względem rozmiaru, zakresu i złożoności, zgodnie z aktualnym poziomem wiedzy technicznej. 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 xml:space="preserve">W każdym przypadku świadczenia usług będących przedmiotem niniejszej Umowy, Zleceniodawca zobowiązuje się świadczyć te usługi z uwzględnieniem zaleceń producentów urządzeń i instalacji,                o których mowa w § 1 ust. 1 lit. Umowy, w sposób i w zakresie, który nie spowoduje utraty warunków gwarancji określonych w kartach gwarancyjnych lub innych dokumentach dostarczonych przez Zleceniodawcę, przy użyciu materiałów wskazanych przez producentów urządzeń oraz których użycie nie spowoduje utraty gwarancji (w przypadku urządzeń objętych gwarancją                        w okresie realizacji przedmiotu Umowy). Jeżeli jakakolwiek czynność związana z realizacją Umowy mogłaby w jakikolwiek sposób spowodować lub przyczynić się do utraty całości lub części uprawnień wynikających z warunków gwarancji, Zleceniobiorca jest zobowiązany powiadomić            o tym fakcie Zleceniodawcę przed przystąpieniem do wykonania takiej czynności. W takim przypadku Strony uzgodnią sposób postępowania w odrębnym trybie. Zleceniobiorca ponosi pełną odpowiedzialność za utratę całości lub części uprawnień gwarancyjnych Zleceniodawcy spowodowaną niewłaściwym wykonywaniem przez Zleceniobiorcę obowiązków określonych niniejszą Umową. 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 xml:space="preserve">Zleceniobiorca ponosi odpowiedzialność za działania lub zaniechania wszelkich osób,                        którymi posługuje się przy wykonywaniu przedmiotu niniejszej umowy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>Zleceniobiorca oświadcza, że osoby, którymi będzie posługiwać się przy realizacji Umowy, posiadają wiedzę, kwalifikacje i są przygotowane do świadczenia usług stanowiących przedmiot Umowy. Zleceniobiorca w szczególności oświadcza, że osoby te posiadają uprawnienia i kwalifikacje wymagane odpowiednimi przepisami prawa.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O utracie uprawnień, o których mowa w ust.1 i 4,  Zleceniobiorca zobowiązany jest o tym fakcie, niezwłocznie poinformować na piśmie Zleceniodawcę.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>Zleceniobiorca ponosi pełną odpowiedzialność za właściwe świadczenie usług stanowiących przedmiot Umowy. Zleceniobiorca w szczególności ponosi odpowiedzialność za świadczenie usług zgodnie z obowiązującymi w tym zakresie przepisami prawa, w szczególności przepisami o ochronie przeciwpożarowej, bezpieczeństwie i higienie pracy, ochronie środowiska, a także wewnętrznymi regulacjami organizacyjno-porządkowymi obowiązującymi u Zleceniodawcy, a mającymi zastosowanie do sposobu realizacji usług stanowiących przedmiot Umowy.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 xml:space="preserve">Podczas wykonywania usług stanowiących przedmiot Umowy, Zleceniobiorca przejmuje całkowitą odpowiedzialność za stan urządzeń i instalacji, o których mowa w § 1 ust. 1  Umowy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 xml:space="preserve">Zleceniobiorca ponosi pełną odpowiedzialność za szkody powstałe w wyniku niewłaściwej realizacji usług stanowiących przedmiot Umowy, w tym także za pokrycie wszelkich kosztów ich usunięcia                 i przywrócenia urządzeń i instalacji, o których mowa w § 1 Umowy, do prawidłowego funkcjonowania. 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 xml:space="preserve">W dniu zawarcia niniejszej Umowy Zleceniobiorca przedstawi Zleceniodawcy listę osób, którymi będzie posługiwać się przy realizacji Umowy. Lista osób, o których mowa w zdaniu poprzednim, stanowi Załącznik do Umowy. 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Zleceniobiorca  ma  obowiązek  przedstawiania  kopii  dokumentów potwierdzających  kwalifikacje  zawodowe  osób realizujących w jego imieniu przedmiot umowy.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Zleceniobiorca  ma  obowiązek  legitymowania  się  aktualnym  orzeczeniem  lekarskim o stanie zdrowia  stwierdzającym  zdolność  do  pracy osób wykonujących w  jego imieniu przedmiot umowy.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Zleceniobiorca  zobowiązany jest do posiadania aktualnych szkoleń z zakresu BHP osób wykonujących przedmiot umowy.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Zleceniobiorca  ma obowiązek zawarcia,  posiadania i przedkładania Zleceniodawcy kopii aktualnego ubezpieczenia  od  odpowiedzialności  cywilnej z tytułu  prowadzonej działalności. Zleceniobiorca zobowiązuje się przed upływem okresu obowiązywania umowy ubezpieczenia zawrzeć nową umowę na kolejny okres i przedstawić ją  Zleceniodawcy. Brak wykonania tego obowiązku powoduje rozwiązanie niniejszej umowy z ostatnim dniem obowiązywania umowy ubezpieczenia.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Zleceniobiorca zobowiązuje się do osobistego dokonywania rozliczeń z Urzędem Skarbowym               i Zakładem Ubezpieczeń Społecznych.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Warunki realizacji umowy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§ 3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Zleceniodawca wymaga, by przedmiot umowy realizowany był przez zespół czteroosobowy, całodobowo z tym zastrzeżeniem, że: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Zleceniobiorca zapewni obecność na terenie Zakładu dwóch pracowników, w dni powszednie,             w godzinach 7.00 – 15.00 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w dni ustawowo wolne od pracy, soboty oraz w dni powszednie w godz. 15.00 – 7.00,               jeden pracownik na wezwanie. 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 xml:space="preserve">Zleceniobiorca przekaże Zleceniodawcy miesięczny harmonogram pracy pracowników                              wraz z numerem kontaktowym najpóźniej w terminie do 20 dnia miesiąca poprzedzającego dany miesiąc świadczenia usług. 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W stanach wyższej konieczności (wypadki masowe, katastrofy, klęski żywiołowe,) Zleceniodawca może zobowiązać Zleceniobiorcę do pozostawania w dyspozycji poza ustalonymi godzinami.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 xml:space="preserve">Podjęcie działań określonych w </w:t>
      </w:r>
      <w:r>
        <w:rPr>
          <w:rFonts w:eastAsia="Times New Roman" w:cs="Calibri" w:ascii="Calibri" w:hAnsi="Calibri"/>
          <w:color w:val="000000"/>
          <w:sz w:val="22"/>
          <w:szCs w:val="22"/>
        </w:rPr>
        <w:t>§1.1. c (z wyjątkiem awarii) i n będzie się odbywać na podstawie zleceń wystawianych przez Zamawiającego po przedłożeniu przez Wykonawcę kosztorysu wstępnego. Po akceptacji kosztorysu wstępnego przez Zamawiającego Wykonawca przystąpi                   do realizacji zleconego zadania w terminie określonym w zleceniu.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 xml:space="preserve">Każda usługa stanowiąca przedmiot Umowy, która została zrealizowana przez Zleceniobiorcę, zostanie potwierdzona podpisanym przez Strony Protokołem Odbioru. Odmowa lub zaniechanie podpisania Protokołu Odbioru przez Zleceniobiorcę, w dniu odbioru usługi, upoważnia Zleceniodawcę do sporządzenia jednostronnego Protokołu Odbioru. 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 xml:space="preserve">W przypadku, gdy Zleceniodawca stwierdzi, że dana usługa została wykonana niezgodnie                     z wymaganiami określonymi w Umowie, w Protokole Odbioru wskaże wszystkie wadliwości                 oraz termin na ich usunięcia przez Zleceniobiorcę. Usunięcie wskazanych przez Zleceniodawcę wadliwości zostanie potwierdzone kolejnym Protokołem Odbioru, zgodnie z postanowieniami niniejszego paragrafu. 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>Zleceniobiorca jest zobowiązany wykonywać prace będące przedmiotem Umowy w taki sposób, aby unieruchomienie obsługiwanych instalacji i urządzeń było jak najkrótsze.  Jednocześnie Zleceniobiorca zobowiązuje się, że podczas wykonywania prac będących przedmiotem Umowy żaden z systemów nie będzie wyłączony na czas dłuższy niż jeden dzień roboczy,                                    z tym zastrzeżeniem, że każdorazowo termin wyłączenia każdego z systemów zostanie uprzednio ustalony z Zleceniodawcą.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§ 4</w:t>
      </w:r>
    </w:p>
    <w:p>
      <w:pPr>
        <w:pStyle w:val="Normal"/>
        <w:widowControl/>
        <w:numPr>
          <w:ilvl w:val="0"/>
          <w:numId w:val="9"/>
        </w:numPr>
        <w:autoSpaceDE w:val="false"/>
        <w:jc w:val="both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>W przypadku wystąpienia awarii Zleceniobiorca zobowiązany jest do stawienia się na miejscu awarii, przeprowadzenia diagnozy, przedstawienia propozycji technicznej naprawy oraz podania terminu usunięcia awarii, celem zatwierdzenia przez Zleceniodawcę, w terminie 2 godzin                         od momentu zgłoszenia awarii na podany w harmonogramie pracy numer telefonu.</w:t>
      </w:r>
    </w:p>
    <w:p>
      <w:pPr>
        <w:pStyle w:val="Normal"/>
        <w:widowControl/>
        <w:numPr>
          <w:ilvl w:val="0"/>
          <w:numId w:val="9"/>
        </w:numPr>
        <w:autoSpaceDE w:val="false"/>
        <w:jc w:val="both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>Zleceniobiorca zobowiązany jest do usunięcia awarii oraz przywrócenia sprawności instalacji                   lub urządzenia, w którym wykryto awarię, w terminie 10 godzin od momentu stawienia się                      na miejscu awarii, jeśli nie jest wymagane zastosowanie części lub urządzeń zamiennych.                  Strony mogą uzgodnić inne terminy usunięcia awarii. W przypadku braku możliwości technicznych usunięcia awarii Wykonawca ma obowiązek podjąć wszelkie niezbędne działania w celu zapewnienia bezpieczeństwa użytkownikom danego obiektu oraz zawiadomić niezwłocznie Zamawiającego. Następnie należy podjąć ustalone z Zamawiającym działania.</w:t>
      </w:r>
    </w:p>
    <w:p>
      <w:pPr>
        <w:pStyle w:val="Normal"/>
        <w:widowControl/>
        <w:numPr>
          <w:ilvl w:val="0"/>
          <w:numId w:val="9"/>
        </w:numPr>
        <w:autoSpaceDE w:val="false"/>
        <w:jc w:val="both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 xml:space="preserve">Po usunięciu awarii Zleceniobiorca zobowiązany jest do przeprowadzenia testów sprawdzających poprawność pracy instalacji po zrealizowanej naprawie. </w:t>
      </w:r>
    </w:p>
    <w:p>
      <w:pPr>
        <w:pStyle w:val="Normal"/>
        <w:widowControl/>
        <w:numPr>
          <w:ilvl w:val="0"/>
          <w:numId w:val="9"/>
        </w:numPr>
        <w:autoSpaceDE w:val="false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Zleceniodawca nie wyraża zgody na powierzenie przez Zleceniobiorcę części ani całości przedmiotu umowy podwykonawcom.</w:t>
      </w:r>
    </w:p>
    <w:p>
      <w:pPr>
        <w:pStyle w:val="Normal"/>
        <w:widowControl/>
        <w:numPr>
          <w:ilvl w:val="0"/>
          <w:numId w:val="9"/>
        </w:numPr>
        <w:autoSpaceDE w:val="false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W przypadku opóźnienia Zleceniobiorcy z realizacją jego obowiązków określonych w niniejszym paragrafie, Zleceniodawca może zlecić ich wykonanie na koszt i ryzyko Zleceniobiorcy,                               bez upoważnienia sądu. </w:t>
      </w:r>
    </w:p>
    <w:p>
      <w:pPr>
        <w:pStyle w:val="Normal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§ 5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Zleceniobiorca  zobowiązuje  się  do  przestrzegania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przepisów BHP i przepisów przeciwpożarowych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regulaminów  wewnętrznych, procedur, instrukcji obowiązujących u  Zleceniodawcy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norm Systemu Zarządzania Jakością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przepisów dotyczących ochrony danych osobowych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innych przepisów prawa regulujących działalność opieki zdrowotnej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Zleceniobiorca zobowiązuje się do zachowania w tajemnicy warunków realizacji niniejszej umowy oraz wszelkich informacji i danych pozyskanych w związku z tą umową, a szczególnie zachowania          i ochrony tajemnicy służbowej, zawodowej, gospodarczej oraz dóbr osobistych współpracowników           i pacjentów oraz innych informacji i danych stanowiących tajemnicę  Zleceniodawcy w zakresie wynikającym z  przepisów ustawy o ochronie danych osobowych.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Zleceniobiorca  będzie  wykonywał  świadczenia  objęte  umową w siedzibie Zleceniodawcy.      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Zleceniobiorca zapewnia we własnym zakresie niezbędny do wykonania świadczenia sprzęt,               odzież roboczą oraz środki ochrony indywidualnej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Dla  realizacji  przedmiotu umowy  Zleceniodawca  zobowiązuje się  zapewnić Zleceniobiorcy  nieodpłatny  dostęp  do pomieszczeń socjalnych oraz toalety.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Gwarancja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§ 7</w:t>
      </w:r>
    </w:p>
    <w:p>
      <w:pPr>
        <w:pStyle w:val="Normal"/>
        <w:widowControl/>
        <w:numPr>
          <w:ilvl w:val="0"/>
          <w:numId w:val="15"/>
        </w:numPr>
        <w:autoSpaceDE w:val="false"/>
        <w:jc w:val="both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 xml:space="preserve">Zleceniobiorca udziela 24- miesięcznej (słownie: dwudziestoczteromiesięcznej) gwarancji na każdą zrealizowaną usługę. Bieg terminu gwarancji, o której mowa w zdaniu poprzednim, rozpoczyna się od dnia podpisania Protokołu Odbioru – bez uwag, dla danej usługi. </w:t>
      </w:r>
    </w:p>
    <w:p>
      <w:pPr>
        <w:pStyle w:val="Normal"/>
        <w:widowControl/>
        <w:numPr>
          <w:ilvl w:val="0"/>
          <w:numId w:val="15"/>
        </w:numPr>
        <w:autoSpaceDE w:val="false"/>
        <w:jc w:val="both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>Gwarancja, o której mowa w ust. 1 niniejszego paragrafu, obejmuje nieodpłatne usuwanie wad powstałych w skutek działań lub zaniechania działań przez Zleceniobiorcę Do zgłaszania i usuwania wad, o których mowa w zdaniu poprzednim, postanowienia § 4 Umowy (wraz z uprawnieniem,                 o którym mowa w § 4 ust. 5) stosuje się odpowiednio.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Odpowiedzialność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§ 8</w:t>
      </w:r>
    </w:p>
    <w:p>
      <w:pPr>
        <w:pStyle w:val="Normal"/>
        <w:widowControl/>
        <w:numPr>
          <w:ilvl w:val="0"/>
          <w:numId w:val="17"/>
        </w:numPr>
        <w:autoSpaceDE w:val="false"/>
        <w:jc w:val="both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>Zleceniodawca może zażądać od Zleceniobiorcy zapłaty kar umownych z tytułu niewykonania lub nienależytego wykonania umowy w następujących przypadkach i w wysokościach:</w:t>
      </w:r>
    </w:p>
    <w:p>
      <w:pPr>
        <w:pStyle w:val="Normal"/>
        <w:widowControl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>w przypadku niedotrzymania przez Zleceniobiorcę terminów realizacji usług stanowiących przedmiot Umowy, określonych w § 3, § 4 ust. 1 i § 7 Umowy, Zleceniobiorca zapłaci Zleceniodawcy karę umowną w wysokości 0,02 % wynagrodzenia brutto, o którym mowa                 w § 10 ust. 1 Umowy, za każdą rozpoczętą godzinę opóźnienia,</w:t>
      </w:r>
    </w:p>
    <w:p>
      <w:pPr>
        <w:pStyle w:val="Normal"/>
        <w:widowControl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>w przypadku przekroczenia czasu unieruchomienia instalacji, o którym mowa                                      w § 4 ust. 2 Umowy, Zleceniobiorca zapłaci Zleceniodawcy karę umowną w wysokości                  0,02 %  wynagrodzenia brutto, o którym mowa w § 10 ust. 1, na każdą rozpoczętą godzinę przekroczenia czasu unieruchomienia instalacji,</w:t>
      </w:r>
    </w:p>
    <w:p>
      <w:pPr>
        <w:pStyle w:val="Normal"/>
        <w:widowControl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>w przypadku, gdy działania Zleceniobiorcy (w tym także działania osób, którymi posługuje                 się przy realizacji niniejszej Umowy), spowodują włączenie się fałszywego (nieuzasadnionego) alarmu przeciwpożarowego, Zleceniobiorca zapłaci Zleceniodawcy karę umowną w wysokości     5 % wynagrodzenia brutto, o którym mowa w § 10 ust. 1 Umowy, za każde takie naruszenie. Niezależnie od innych uprawnień wynikających z niniejszego paragrafu, Zleceniodawca będzie uprawniony do obciążenia Zleceniobiorcy kosztami z tytułu ewentualnego przyjazdu Straży Pożarnej i/lub innych służb, poniesionymi przez Zleceniodawcę.</w:t>
      </w:r>
    </w:p>
    <w:p>
      <w:pPr>
        <w:pStyle w:val="Normal"/>
        <w:widowControl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>W przypadku odstąpienia od umowy lub rozwiązania umowy przez którąkolwiek ze stron             z przyczyn leżących po stronie Zleceniobiorcy – w wysokości 10 % wynagrodzenia brutto,             o którym mowa w § 10 ust. 1 Umowy</w:t>
      </w:r>
    </w:p>
    <w:p>
      <w:pPr>
        <w:pStyle w:val="Normal"/>
        <w:widowControl/>
        <w:numPr>
          <w:ilvl w:val="0"/>
          <w:numId w:val="17"/>
        </w:numPr>
        <w:autoSpaceDE w:val="false"/>
        <w:jc w:val="both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>Zapłata kar umownych, o których mowa w niniejszym paragrafie, nie pozbawia Zleceniodawcy prawa dochodzenia odszkodowania w kwocie przekraczającej wysokość kary umownej na zasadach ogólnych.</w:t>
      </w:r>
    </w:p>
    <w:p>
      <w:pPr>
        <w:pStyle w:val="Normal"/>
        <w:widowControl/>
        <w:numPr>
          <w:ilvl w:val="0"/>
          <w:numId w:val="17"/>
        </w:numPr>
        <w:autoSpaceDE w:val="false"/>
        <w:jc w:val="both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>W przypadku, gdy awaria zagraża bezpieczeństwu osób znajdujących się w budynkach należących do Zleceniodawcy i/lub prowadzi do zamknięcia tych budynków, i/lub uniemożliwia pracę,                        a opóźnienie w usunięciu awarii przekracza 48 godziny, Zleceniodawca zastrzega sobie prawo zlecenia usunięcia awarii podmiotowi trzeciemu i obciążenia Zleceniobiorcy kosztami takiego zlecenia.</w:t>
      </w:r>
    </w:p>
    <w:p>
      <w:pPr>
        <w:pStyle w:val="Normal"/>
        <w:widowControl/>
        <w:numPr>
          <w:ilvl w:val="0"/>
          <w:numId w:val="17"/>
        </w:numPr>
        <w:autoSpaceDE w:val="false"/>
        <w:jc w:val="both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>Zleceniodawca zastrzega sobie prawo potrącania z wynagrodzenia naliczonego w oparciu                   o § 10 Umowy kar umownych i kosztów, o których mowa w ust. 1 pkt. c) i ust. 3 niniejszego paragrafu, należnych Zleceniodawcy od Zleceniobiorcy na podstawie postanowień Umowy,                  na co Zleceniobiorca wyraża niniejszym zgodę.</w:t>
      </w:r>
    </w:p>
    <w:p>
      <w:pPr>
        <w:pStyle w:val="Normal"/>
        <w:widowControl/>
        <w:autoSpaceDE w:val="false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Kontrola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§ 9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Zleceniodawca zastrzega sobie prawo kontroli przebiegu i jakości udzielanych                                   przez  Zleceniobiorcę  świadczeń  zdrowotnych,  w  tym  kontroli  prowadzonej  przez  uprawnione   osoby w  zakresie sposobu realizacji przedmiotu umowy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Zleceniobiorca ma obowiązek poddania się kontroli Zleceniodawcy i innych uprawnionych organów kontrol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Zleceniodawca ma prawo potrącić z wynagrodzenia, o którym mowa w § 10 kar naliczonych                 przez organy kontroli na skutek nierzetelnego lub niezgodnego z obowiązującymi przepisami realizacji przedmiotu umowy.</w:t>
      </w:r>
    </w:p>
    <w:p>
      <w:pPr>
        <w:pStyle w:val="Normal"/>
        <w:ind w:left="72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Wynagrodzenie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§ 10</w:t>
      </w:r>
    </w:p>
    <w:p>
      <w:pPr>
        <w:pStyle w:val="Normal"/>
        <w:numPr>
          <w:ilvl w:val="0"/>
          <w:numId w:val="16"/>
        </w:numPr>
        <w:tabs>
          <w:tab w:val="left" w:pos="709" w:leader="none"/>
          <w:tab w:val="left" w:pos="4320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Zleceniodawca  zobowiązuje się do zapłacenia Zleceniobiorcy wynagrodzenia za wykonanie przedmiotu umowy, na które składają się: zryczałtowana stała stawka miesięczna oraz wynagrodzenie kosztorysowe, ustalone na podstawie rzeczywiście wykonanych i odebranych przez Zleceniodawcę robót – maksymalnie …………… zł.</w:t>
      </w:r>
    </w:p>
    <w:p>
      <w:pPr>
        <w:pStyle w:val="Normal"/>
        <w:numPr>
          <w:ilvl w:val="0"/>
          <w:numId w:val="16"/>
        </w:numPr>
        <w:tabs>
          <w:tab w:val="left" w:pos="709" w:leader="none"/>
          <w:tab w:val="left" w:pos="4320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Wysokość zryczałtowanej stałej stawki miesięcznej strony ustalają w wysokości: 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</w:rPr>
        <w:t>zł, brutto miesięcznie.</w:t>
      </w:r>
    </w:p>
    <w:p>
      <w:pPr>
        <w:pStyle w:val="Normal"/>
        <w:numPr>
          <w:ilvl w:val="0"/>
          <w:numId w:val="16"/>
        </w:numPr>
        <w:tabs>
          <w:tab w:val="left" w:pos="709" w:leader="none"/>
          <w:tab w:val="left" w:pos="4320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Podstawą  zapłaty  zryczałtowanej stałej stawki miesięcznej będzie wystawiany przez  Zleceniobiorcę  rachunek.</w:t>
      </w:r>
    </w:p>
    <w:p>
      <w:pPr>
        <w:pStyle w:val="Normal"/>
        <w:numPr>
          <w:ilvl w:val="0"/>
          <w:numId w:val="16"/>
        </w:numPr>
        <w:tabs>
          <w:tab w:val="left" w:pos="709" w:leader="none"/>
          <w:tab w:val="left" w:pos="4320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Wynagrodzenie kosztorysowe za rzeczywiście wykonane i odebrane przez Zleceniodawcę zadania określone w § 3 ust. 4 umowy stanowić będzie stawka roboczogodziny kosztorysowej.                      Stawka roboczogodziny nie zawiera podatku VAT. Podatek VAT w obowiązującej wysokości będzie naliczany na fakturach.</w:t>
      </w:r>
    </w:p>
    <w:p>
      <w:pPr>
        <w:pStyle w:val="Normal"/>
        <w:numPr>
          <w:ilvl w:val="0"/>
          <w:numId w:val="16"/>
        </w:numPr>
        <w:tabs>
          <w:tab w:val="left" w:pos="709" w:leader="none"/>
          <w:tab w:val="left" w:pos="4320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Podstawą dokonania zapłaty wynagrodzenia kosztorysowego za rzeczywiście wykonane i odebrane przez Zleceniodawcę roboty jest faktura, którą Zleceniobiorca wystawi osobno do każdego zlecenia udzielonego w trybie określonym w § 3 ust. 4 umowy.</w:t>
      </w:r>
    </w:p>
    <w:p>
      <w:pPr>
        <w:pStyle w:val="Normal"/>
        <w:numPr>
          <w:ilvl w:val="0"/>
          <w:numId w:val="16"/>
        </w:numPr>
        <w:tabs>
          <w:tab w:val="left" w:pos="709" w:leader="none"/>
          <w:tab w:val="left" w:pos="4320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Należności będą  regulowane  przelewem  na  wskazane  przez Zleceniobiorcę  konto w  terminie      14  dni  od  daty  przedłożenia  prawidłowego rachunku.</w:t>
      </w:r>
    </w:p>
    <w:p>
      <w:pPr>
        <w:pStyle w:val="Normal"/>
        <w:numPr>
          <w:ilvl w:val="0"/>
          <w:numId w:val="16"/>
        </w:numPr>
        <w:tabs>
          <w:tab w:val="left" w:pos="709" w:leader="none"/>
          <w:tab w:val="left" w:pos="4320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Za termin zapłaty uznaje się datę obciążenia rachunku bankowego Zleceniodawcy.</w:t>
      </w:r>
    </w:p>
    <w:p>
      <w:pPr>
        <w:pStyle w:val="Normal"/>
        <w:numPr>
          <w:ilvl w:val="0"/>
          <w:numId w:val="16"/>
        </w:numPr>
        <w:tabs>
          <w:tab w:val="left" w:pos="709" w:leader="none"/>
          <w:tab w:val="left" w:pos="4320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Nieterminowe  dokonanie  płatności  powoduje  obowiązek zapłaty  odsetek  ustawowych.</w:t>
      </w:r>
    </w:p>
    <w:p>
      <w:pPr>
        <w:pStyle w:val="Normal"/>
        <w:numPr>
          <w:ilvl w:val="0"/>
          <w:numId w:val="16"/>
        </w:numPr>
        <w:tabs>
          <w:tab w:val="left" w:pos="709" w:leader="none"/>
          <w:tab w:val="left" w:pos="432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dokonają zmiany wynagrodzenia zgodnie z art. 439 ust. 2 ustawy z dnia 11 września 2019 r. Prawo zamówień publicznych, na następujących zasadach: </w:t>
      </w:r>
    </w:p>
    <w:p>
      <w:pPr>
        <w:pStyle w:val="Normal"/>
        <w:widowControl/>
        <w:numPr>
          <w:ilvl w:val="1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zrost wynagrodzenia może obejmować wszelkie koszty oraz zakup niezbędnych materiałów służących do realizacji umowy, które powinny zostać wykazane przez Wykonawcę. </w:t>
      </w:r>
    </w:p>
    <w:p>
      <w:pPr>
        <w:pStyle w:val="Normal"/>
        <w:widowControl/>
        <w:numPr>
          <w:ilvl w:val="1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one wynagrodzenie będzie waloryzowane nie częściej niż raz na 3 miesiące, w oparciu                 o wartość wskaźnika cen towarów i usług, publikowanego w Komunikacie Prezesa Głównego Urzędu Statystycznego. </w:t>
      </w:r>
    </w:p>
    <w:p>
      <w:pPr>
        <w:pStyle w:val="Normal"/>
        <w:widowControl/>
        <w:numPr>
          <w:ilvl w:val="1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erwsza waloryzacja może nastąpić nie wcześniej niż 90 dni od dnia upływu terminu składania ofert</w:t>
      </w:r>
    </w:p>
    <w:p>
      <w:pPr>
        <w:pStyle w:val="Normal"/>
        <w:widowControl/>
        <w:numPr>
          <w:ilvl w:val="1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loryzowana stawka wynagrodzenia znajduje zastosowanie począwszy od kolejnego miesiąca kalendarzowego, następującego po miesiącu, w którym opublikowano stosowny Komunikat Prezesa Głównego Urzędu Statystycznego.</w:t>
      </w:r>
    </w:p>
    <w:p>
      <w:pPr>
        <w:pStyle w:val="Normal"/>
        <w:widowControl/>
        <w:numPr>
          <w:ilvl w:val="1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uprawniony do zmiany wynagrodzenia, jeżeli wskaźnik wzrostu cen towarów               i usług przekroczy 5 % w stosunku do miesiąca, w którym nastąpiło otwarcie ofert</w:t>
      </w:r>
    </w:p>
    <w:p>
      <w:pPr>
        <w:pStyle w:val="Normal"/>
        <w:widowControl/>
        <w:numPr>
          <w:ilvl w:val="1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ksymalna łączna wartość zmiany wynagrodzenia to 10 % wartości wynagrodzenia umownego brutto. </w:t>
      </w:r>
    </w:p>
    <w:p>
      <w:pPr>
        <w:pStyle w:val="Normal"/>
        <w:widowControl/>
        <w:numPr>
          <w:ilvl w:val="1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wynagrodzenia dotyczy dostaw zrealizowanych po jej dokonaniu</w:t>
      </w:r>
    </w:p>
    <w:p>
      <w:pPr>
        <w:pStyle w:val="Normal"/>
        <w:widowControl/>
        <w:numPr>
          <w:ilvl w:val="1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którego wynagrodzenie zostało zmienione, zobowiązany jest do zmiany wynagrodzenia przysługującego podwykonawcy, z którym zawarł Umowę, w zakresie odpowiadającym powyższym zmianom dotyczących zobowiązania podwykonawcy, jeżeli łącznie spełnione są następujące warunki: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przedmiotem Umowy są usługi, dostawy lub roboty budowlane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okres obowiązywania Umowy przekracza 6 miesięcy.</w:t>
      </w:r>
    </w:p>
    <w:p>
      <w:pPr>
        <w:pStyle w:val="Normal"/>
        <w:tabs>
          <w:tab w:val="left" w:pos="709" w:leader="none"/>
          <w:tab w:val="left" w:pos="4320" w:leader="none"/>
        </w:tabs>
        <w:ind w:left="72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  <w:tab w:val="left" w:pos="4320" w:leader="none"/>
        </w:tabs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Wymiana informacji i osoby odpowiedzialne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§ 11</w:t>
      </w:r>
    </w:p>
    <w:p>
      <w:pPr>
        <w:pStyle w:val="Normal"/>
        <w:widowControl/>
        <w:numPr>
          <w:ilvl w:val="0"/>
          <w:numId w:val="2"/>
        </w:numPr>
        <w:autoSpaceDE w:val="false"/>
        <w:rPr>
          <w:rFonts w:ascii="Calibri" w:hAnsi="Calibri" w:eastAsia="Times New Roman" w:cs="Calibri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>Osobami odpowiedzialnymi za realizację Umowy będą:</w:t>
      </w:r>
    </w:p>
    <w:p>
      <w:pPr>
        <w:pStyle w:val="Normal"/>
        <w:widowControl/>
        <w:numPr>
          <w:ilvl w:val="0"/>
          <w:numId w:val="14"/>
        </w:numPr>
        <w:autoSpaceDE w:val="false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>po stronie Zleceniobiorcy: [………………], tel./fax: […………………], e-mail: […………………],</w:t>
      </w:r>
    </w:p>
    <w:p>
      <w:pPr>
        <w:pStyle w:val="Normal"/>
        <w:widowControl/>
        <w:numPr>
          <w:ilvl w:val="0"/>
          <w:numId w:val="14"/>
        </w:numPr>
        <w:autoSpaceDE w:val="false"/>
        <w:jc w:val="both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>po stronie Zleceniodawcy ….........................</w:t>
      </w:r>
    </w:p>
    <w:p>
      <w:pPr>
        <w:pStyle w:val="Normal"/>
        <w:widowControl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>Osoby wskazane w ust. 2 niniejszego paragrafu są uprawnione do wykonywania wszelkich czynności związanych z realizacją niniejszej Umowy, w tym także do sporządzania i akceptowania Protokołów Odbioru wymaganych postanowieniami niniejszej Umowy.</w:t>
      </w:r>
    </w:p>
    <w:p>
      <w:pPr>
        <w:pStyle w:val="Normal"/>
        <w:widowControl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>Osoby wskazane w ust. 2 niniejszego paragrafu nie mają prawa dokonywania zmian zarówno Umowy, jak i Załączników do Umowy, jak również nie mają prawa do wypowiedzenia lub rozwiązania Umowy ani też do zaciągania jakichkolwiek zobowiązań w imieniu Stron, bez odrębnego umocowania.</w:t>
      </w:r>
    </w:p>
    <w:p>
      <w:pPr>
        <w:pStyle w:val="Normal"/>
        <w:widowControl/>
        <w:numPr>
          <w:ilvl w:val="0"/>
          <w:numId w:val="2"/>
        </w:numPr>
        <w:autoSpaceDE w:val="false"/>
        <w:rPr>
          <w:rFonts w:ascii="Calibri" w:hAnsi="Calibri" w:eastAsia="Times New Roman" w:cs="Calibri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 xml:space="preserve">Zmiana osób, o których mowa w ust. 2 niniejszego paragrafu, nie stanowi zmiany Umowy. </w:t>
      </w:r>
    </w:p>
    <w:p>
      <w:pPr>
        <w:pStyle w:val="Normal"/>
        <w:widowControl/>
        <w:autoSpaceDE w:val="false"/>
        <w:rPr>
          <w:rFonts w:ascii="Calibri" w:hAnsi="Calibri" w:eastAsia="Calibri" w:cs="Calibri"/>
          <w:b/>
          <w:b/>
          <w:bCs/>
          <w:color w:val="000000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color w:val="000000"/>
          <w:kern w:val="0"/>
          <w:sz w:val="22"/>
          <w:szCs w:val="22"/>
          <w:lang w:eastAsia="pl-PL"/>
        </w:rPr>
        <w:t xml:space="preserve">                                                         </w:t>
      </w:r>
    </w:p>
    <w:p>
      <w:pPr>
        <w:pStyle w:val="Normal"/>
        <w:widowControl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Obowiązywanie umowy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§ 12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Niniejsza umowa zawarta jest na czas określony od dnia  ........2023 r. do dnia …......2024 r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Każda ze stron może rozwiązać niniejszą umowę z zachowaniem jednomiesięcznego okresu wypowiedzenia ze skutkiem na koniec miesiąca kalendarzowego.</w:t>
      </w:r>
    </w:p>
    <w:p>
      <w:pPr>
        <w:pStyle w:val="Normal"/>
        <w:tabs>
          <w:tab w:val="clear" w:pos="709"/>
          <w:tab w:val="left" w:pos="1080" w:leader="none"/>
          <w:tab w:val="left" w:pos="4320" w:leader="none"/>
        </w:tabs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080" w:leader="none"/>
          <w:tab w:val="left" w:pos="4320" w:leader="none"/>
        </w:tabs>
        <w:spacing w:before="0" w:after="0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Postanowienia końcowe</w:t>
      </w:r>
    </w:p>
    <w:p>
      <w:pPr>
        <w:pStyle w:val="Normal"/>
        <w:jc w:val="center"/>
        <w:rPr/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§ 13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Wszelkie  spory  mogące  wyniknąć  między  stronami  powinny  być  rozstrzygane  w drodze  negocjacji,         a  jeśli  nie przyniosą  one  skutku  to  sprawę rozstrzyga sąd właściwy dla siedziby Zleceniodawcy.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§ 14</w:t>
      </w:r>
    </w:p>
    <w:p>
      <w:pPr>
        <w:pStyle w:val="TextBody"/>
        <w:spacing w:before="0" w:after="0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Wszelkie  zmiany  niniejszej umowy  wymagają  formy  pisemnej  pod  rygorem  nieważności.</w:t>
      </w:r>
    </w:p>
    <w:p>
      <w:pPr>
        <w:pStyle w:val="TextBody"/>
        <w:spacing w:before="0" w:after="0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§ 15</w:t>
      </w:r>
    </w:p>
    <w:p>
      <w:pPr>
        <w:pStyle w:val="TextBody"/>
        <w:spacing w:before="0" w:after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W  sprawach  nie uregulowanych  niniejszą  umową  stosuje  się  przepisy  Kodeksu  Cywilnego oraz inne powszechnie obowiązujące przepisy prawa.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§ 16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Umowę  sporządzono  w  dwóch  jednobrzmiących egzemplarzach, po  jednym  dla  każdej ze 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Arial-BoldMT" w:cs="Calibri" w:ascii="Calibri" w:hAnsi="Calibri"/>
          <w:b/>
          <w:bCs/>
          <w:color w:val="000000"/>
          <w:sz w:val="22"/>
          <w:szCs w:val="22"/>
        </w:rPr>
        <w:t>§14</w:t>
      </w:r>
    </w:p>
    <w:p>
      <w:pPr>
        <w:pStyle w:val="Normal"/>
        <w:autoSpaceDE w:val="false"/>
        <w:jc w:val="center"/>
        <w:rPr>
          <w:rFonts w:ascii="Calibri" w:hAnsi="Calibri" w:eastAsia="Arial-BoldMT" w:cs="Calibri"/>
          <w:b/>
          <w:b/>
          <w:bCs/>
          <w:sz w:val="22"/>
          <w:szCs w:val="22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ArialMT;Arial" w:cs="Calibri"/>
          <w:sz w:val="22"/>
          <w:szCs w:val="22"/>
        </w:rPr>
      </w:pPr>
      <w:r>
        <w:rPr>
          <w:rFonts w:eastAsia="ArialMT;Arial" w:cs="Calibri" w:ascii="Calibri" w:hAnsi="Calibri"/>
          <w:sz w:val="22"/>
          <w:szCs w:val="22"/>
        </w:rPr>
        <w:t>Załączniki do umowy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ArialMT;Arial" w:cs="Calibri" w:ascii="Calibri" w:hAnsi="Calibri"/>
          <w:color w:val="000000"/>
          <w:sz w:val="22"/>
          <w:szCs w:val="22"/>
        </w:rPr>
        <w:t>Oferta ostateczna Wykonawcy.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leceniodawca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leceniobiorca   </w:t>
      </w:r>
      <w:r>
        <w:rPr>
          <w:rFonts w:cs="Calibri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…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</w:t>
        <w:tab/>
        <w:tab/>
        <w:tab/>
        <w:tab/>
        <w:tab/>
        <w:tab/>
        <w:t xml:space="preserve">…..............................................    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TF4t00">
    <w:altName w:val="Calibri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kern w:val="0"/>
        <w:szCs w:val="22"/>
        <w:rFonts w:ascii="Calibri" w:hAnsi="Calibri" w:eastAsia="Times New Roman" w:cs="Calibri"/>
        <w:lang w:eastAsia="pl-P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kern w:val="0"/>
        <w:bCs w:val="false"/>
        <w:rFonts w:eastAsia="Times New Roman"/>
        <w:lang w:eastAsia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eastAsia="Times New Roman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  <w:kern w:val="0"/>
        <w:szCs w:val="22"/>
        <w:rFonts w:ascii="Calibri" w:hAnsi="Calibri" w:eastAsia="Times New Roman" w:cs="Calibri"/>
        <w:lang w:eastAsia="pl-P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kern w:val="0"/>
        <w:szCs w:val="22"/>
        <w:rFonts w:ascii="Calibri" w:hAnsi="Calibri" w:eastAsia="Times New Roman" w:cs="Times New Roman"/>
        <w:color w:val="000000"/>
        <w:lang w:eastAsia="pl-P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10" w:hanging="360"/>
      </w:pPr>
      <w:rPr>
        <w:sz w:val="22"/>
        <w:szCs w:val="22"/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0"/>
        <w:rFonts w:ascii="Calibri" w:hAnsi="Calibri" w:eastAsia="Times New Roman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kern w:val="0"/>
        <w:szCs w:val="22"/>
        <w:rFonts w:ascii="Calibri" w:hAnsi="Calibri" w:eastAsia="Times New Roman" w:cs="Calibri"/>
        <w:lang w:eastAsia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eastAsia="Times New Roman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kern w:val="0"/>
        <w:szCs w:val="22"/>
        <w:rFonts w:ascii="Calibri" w:hAnsi="Calibri" w:eastAsia="Times New Roman" w:cs="Calibri"/>
        <w:lang w:eastAsia="pl-P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eastAsia="Times New Roman" w:cs="Calibri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  <w:kern w:val="0"/>
        <w:szCs w:val="22"/>
        <w:rFonts w:ascii="Calibri" w:hAnsi="Calibri" w:eastAsia="Times New Roman" w:cs="Calibri"/>
        <w:lang w:eastAsia="pl-P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kern w:val="0"/>
        <w:szCs w:val="22"/>
        <w:rFonts w:ascii="Calibri" w:hAnsi="Calibri" w:eastAsia="Times New Roman" w:cs="Calibri"/>
        <w:lang w:eastAsia="pl-P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eastAsia="Times New Roman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kern w:val="0"/>
        <w:szCs w:val="22"/>
        <w:rFonts w:ascii="TTF4t00;Calibri" w:hAnsi="TTF4t00;Calibri" w:eastAsia="Times New Roman" w:cs="TTF4t00;Calibri"/>
        <w:lang w:eastAsia="pl-P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eastAsia="Times New Roman" w:cs="Calibri"/>
      <w:kern w:val="0"/>
      <w:sz w:val="22"/>
      <w:szCs w:val="22"/>
      <w:lang w:eastAsia="pl-PL"/>
    </w:rPr>
  </w:style>
  <w:style w:type="character" w:styleId="WW8Num2z0">
    <w:name w:val="WW8Num2z0"/>
    <w:qFormat/>
    <w:rPr>
      <w:rFonts w:eastAsia="Times New Roman"/>
      <w:b w:val="false"/>
      <w:bCs w:val="false"/>
      <w:kern w:val="0"/>
      <w:lang w:eastAsia="pl-PL"/>
    </w:rPr>
  </w:style>
  <w:style w:type="character" w:styleId="WW8Num3z0">
    <w:name w:val="WW8Num3z0"/>
    <w:qFormat/>
    <w:rPr>
      <w:rFonts w:ascii="Calibri" w:hAnsi="Calibri" w:eastAsia="Times New Roman" w:cs="Calibri"/>
      <w:sz w:val="22"/>
      <w:szCs w:val="22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Calibri" w:hAnsi="Calibri" w:eastAsia="Times New Roman" w:cs="Calibri"/>
      <w:kern w:val="0"/>
      <w:sz w:val="22"/>
      <w:szCs w:val="22"/>
      <w:lang w:eastAsia="pl-PL"/>
    </w:rPr>
  </w:style>
  <w:style w:type="character" w:styleId="WW8Num6z0">
    <w:name w:val="WW8Num6z0"/>
    <w:qFormat/>
    <w:rPr>
      <w:rFonts w:ascii="Calibri" w:hAnsi="Calibri" w:eastAsia="Times New Roman" w:cs="Times New Roman"/>
      <w:color w:val="000000"/>
      <w:kern w:val="0"/>
      <w:sz w:val="22"/>
      <w:szCs w:val="22"/>
      <w:lang w:eastAsia="pl-PL"/>
    </w:rPr>
  </w:style>
  <w:style w:type="character" w:styleId="WW8Num7z0">
    <w:name w:val="WW8Num7z0"/>
    <w:qFormat/>
    <w:rPr>
      <w:rFonts w:ascii="Calibri" w:hAnsi="Calibri" w:eastAsia="Times New Roman" w:cs="Calibri"/>
      <w:sz w:val="22"/>
      <w:szCs w:val="22"/>
    </w:rPr>
  </w:style>
  <w:style w:type="character" w:styleId="WW8Num8z0">
    <w:name w:val="WW8Num8z0"/>
    <w:qFormat/>
    <w:rPr>
      <w:rFonts w:ascii="Calibri" w:hAnsi="Calibri" w:eastAsia="Times New Roman" w:cs="Calibri"/>
      <w:sz w:val="22"/>
      <w:szCs w:val="20"/>
    </w:rPr>
  </w:style>
  <w:style w:type="character" w:styleId="WW8Num9z0">
    <w:name w:val="WW8Num9z0"/>
    <w:qFormat/>
    <w:rPr>
      <w:rFonts w:ascii="Calibri" w:hAnsi="Calibri" w:eastAsia="Times New Roman" w:cs="Calibri"/>
      <w:kern w:val="0"/>
      <w:sz w:val="22"/>
      <w:szCs w:val="22"/>
      <w:lang w:eastAsia="pl-PL"/>
    </w:rPr>
  </w:style>
  <w:style w:type="character" w:styleId="WW8Num10z0">
    <w:name w:val="WW8Num10z0"/>
    <w:qFormat/>
    <w:rPr>
      <w:rFonts w:ascii="Calibri" w:hAnsi="Calibri" w:eastAsia="Times New Roman" w:cs="Calibri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  <w:kern w:val="0"/>
      <w:sz w:val="22"/>
      <w:szCs w:val="22"/>
      <w:lang w:eastAsia="pl-PL"/>
    </w:rPr>
  </w:style>
  <w:style w:type="character" w:styleId="WW8Num13z0">
    <w:name w:val="WW8Num13z0"/>
    <w:qFormat/>
    <w:rPr>
      <w:rFonts w:ascii="Calibri" w:hAnsi="Calibri" w:eastAsia="Times New Roman" w:cs="Calibri"/>
      <w:sz w:val="22"/>
      <w:szCs w:val="22"/>
    </w:rPr>
  </w:style>
  <w:style w:type="character" w:styleId="WW8Num14z0">
    <w:name w:val="WW8Num14z0"/>
    <w:qFormat/>
    <w:rPr>
      <w:rFonts w:ascii="Calibri" w:hAnsi="Calibri" w:eastAsia="Times New Roman" w:cs="Calibri"/>
      <w:kern w:val="0"/>
      <w:sz w:val="22"/>
      <w:szCs w:val="22"/>
      <w:lang w:eastAsia="pl-PL"/>
    </w:rPr>
  </w:style>
  <w:style w:type="character" w:styleId="WW8Num15z0">
    <w:name w:val="WW8Num15z0"/>
    <w:qFormat/>
    <w:rPr>
      <w:rFonts w:ascii="Calibri" w:hAnsi="Calibri" w:eastAsia="Times New Roman" w:cs="Calibri"/>
      <w:kern w:val="0"/>
      <w:sz w:val="22"/>
      <w:szCs w:val="22"/>
      <w:lang w:eastAsia="pl-PL"/>
    </w:rPr>
  </w:style>
  <w:style w:type="character" w:styleId="WW8Num16z0">
    <w:name w:val="WW8Num16z0"/>
    <w:qFormat/>
    <w:rPr>
      <w:rFonts w:ascii="Calibri" w:hAnsi="Calibri" w:eastAsia="Times New Roman" w:cs="Arial"/>
      <w:sz w:val="22"/>
      <w:szCs w:val="22"/>
    </w:rPr>
  </w:style>
  <w:style w:type="character" w:styleId="WW8Num17z0">
    <w:name w:val="WW8Num17z0"/>
    <w:qFormat/>
    <w:rPr>
      <w:rFonts w:ascii="TTF4t00;Calibri" w:hAnsi="TTF4t00;Calibri" w:eastAsia="Times New Roman" w:cs="TTF4t00;Calibri"/>
      <w:kern w:val="0"/>
      <w:sz w:val="22"/>
      <w:szCs w:val="22"/>
      <w:lang w:eastAsia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8z0">
    <w:name w:val="WW8Num18z0"/>
    <w:qFormat/>
    <w:rPr>
      <w:rFonts w:ascii="TTF4t00;Calibri" w:hAnsi="TTF4t00;Calibri" w:eastAsia="Times New Roman" w:cs="TTF4t00;Calibri"/>
      <w:kern w:val="0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>
      <w:rFonts w:eastAsia="Times New Roman"/>
      <w:kern w:val="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Times New Roman"/>
      <w:kern w:val="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eastAsia="Times New Roman"/>
      <w:kern w:val="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Aria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TF4t00;Calibri" w:hAnsi="TTF4t00;Calibri" w:eastAsia="Times New Roman" w:cs="TTF4t00;Calibri"/>
      <w:kern w:val="0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eastAsia="Lucida Sans Unicode"/>
      <w:kern w:val="2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  <w:lang w:eastAsia="zh-CN"/>
    </w:rPr>
  </w:style>
  <w:style w:type="character" w:styleId="TematkomentarzaZnak">
    <w:name w:val="Temat komentarza Znak"/>
    <w:qFormat/>
    <w:rPr>
      <w:rFonts w:eastAsia="Lucida Sans Unicode"/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yl">
    <w:name w:val="Styl"/>
    <w:next w:val="S14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S14">
    <w:name w:val="s14"/>
    <w:basedOn w:val="Normal"/>
    <w:next w:val="AriaAdwokatwiRadcwPrawnychPJSowisoukaszMiatkowskiKAiRPM"/>
    <w:qFormat/>
    <w:pPr>
      <w:spacing w:before="28" w:after="28"/>
    </w:pPr>
    <w:rPr>
      <w:rFonts w:eastAsia="Calibri"/>
    </w:rPr>
  </w:style>
  <w:style w:type="paragraph" w:styleId="AriaAdwokatwiRadcwPrawnychPJSowisoukaszMiatkowskiKAiRPM">
    <w:name w:val="aria Adwokatów i Radców Prawnych P.J. SowisłoŁukasz Miatkowski౫果嬀➚⏪压嫷KAiRPŁM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Header">
    <w:name w:val="Header"/>
    <w:basedOn w:val="Normal"/>
    <w:pPr>
      <w:keepNext w:val="true"/>
      <w:spacing w:before="240" w:after="120"/>
    </w:pPr>
    <w:rPr>
      <w:rFonts w:ascii="Arial" w:hAnsi="Arial" w:eastAsia="Lucida Sans Unicode" w:cs="Mangal;Cambri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2:40:00Z</dcterms:created>
  <dc:creator>. .</dc:creator>
  <dc:description/>
  <cp:keywords/>
  <dc:language>en-US</dc:language>
  <cp:lastModifiedBy>Estera Urbaniak</cp:lastModifiedBy>
  <cp:lastPrinted>2021-07-09T15:13:00Z</cp:lastPrinted>
  <dcterms:modified xsi:type="dcterms:W3CDTF">2023-08-23T12:46:00Z</dcterms:modified>
  <cp:revision>3</cp:revision>
  <dc:subject/>
  <dc:title/>
</cp:coreProperties>
</file>