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60" w:after="0"/>
        <w:ind w:left="426" w:hanging="0"/>
        <w:contextualSpacing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2 do SWZ</w:t>
      </w:r>
    </w:p>
    <w:p>
      <w:pPr>
        <w:pStyle w:val="Akapitzlist"/>
        <w:spacing w:lineRule="auto" w:line="360" w:before="60" w:after="0"/>
        <w:ind w:left="426" w:hanging="0"/>
        <w:contextualSpacing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tbl>
      <w:tblPr>
        <w:tblW w:w="9605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766"/>
        <w:gridCol w:w="1132"/>
        <w:gridCol w:w="2922"/>
        <w:gridCol w:w="25"/>
      </w:tblGrid>
      <w:tr>
        <w:trPr>
          <w:trHeight w:val="6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tyczy: „</w:t>
      </w:r>
      <w:r>
        <w:rPr>
          <w:rFonts w:cs="Arial" w:ascii="Arial" w:hAnsi="Arial"/>
          <w:b/>
          <w:bCs/>
          <w:sz w:val="22"/>
          <w:szCs w:val="22"/>
        </w:rPr>
        <w:t>Kompleksowa dostawa gazu ziemnego wysokometanowego typu E wykorzystywanego do celów grzewczych obejmująca sprzedaż i dystrybucję gazu na potrzeby Wojskowej Specjalistycznej Przychodni Lekarskiej SPZOZ w Świnoujściu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68" w:hanging="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Nawiązując do ogłoszenia o postępowaniu prowadzonym w trybie podstawowym, o udzielenie zamówienia klasycznego, o wartości mniejszej niż progi unijne na kompleksową dostawę gazu ziemnego, oferujemy wykonanie dostawy w następujących cenach:</w:t>
      </w:r>
    </w:p>
    <w:p>
      <w:pPr>
        <w:pStyle w:val="Normal"/>
        <w:shd w:fill="FFFFFF" w:val="clear"/>
        <w:spacing w:before="5" w:after="0"/>
        <w:ind w:left="68" w:hanging="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68" w:hanging="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tbl>
      <w:tblPr>
        <w:tblW w:w="95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23"/>
        <w:gridCol w:w="1417"/>
        <w:gridCol w:w="1276"/>
        <w:gridCol w:w="1276"/>
        <w:gridCol w:w="1513"/>
      </w:tblGrid>
      <w:tr>
        <w:trPr>
          <w:trHeight w:val="18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28" w:after="62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Grupa taryfowa: W-5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, Moc umowna: 120 kWh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cunkowa ilość podana w celu wyliczenia ceny brutto ofert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 netto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dokładnością do 5 miejsc po przecin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 x 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VAT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3%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brutto w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4 + 5)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ż gazu ziemnego (kWh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 0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onament miesięczn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m-ce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ystrybucja zmienn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kWh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 0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trybucja stał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20kWh x 731 dni x 24h) 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52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zem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Łączna wartość (koszt całkowity):</w:t>
      </w:r>
    </w:p>
    <w:p>
      <w:pPr>
        <w:pStyle w:val="Normal"/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-</w:t>
        <w:tab/>
        <w:t>cena netto  ........................................................ zł</w:t>
      </w:r>
    </w:p>
    <w:p>
      <w:pPr>
        <w:pStyle w:val="Normal"/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-</w:t>
        <w:tab/>
        <w:t>podatek VAT 23 %  ................................. zł</w:t>
      </w:r>
    </w:p>
    <w:p>
      <w:pPr>
        <w:pStyle w:val="Normal"/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-</w:t>
        <w:tab/>
        <w:t>cena brutto  ....................................................... zł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słownie brutto: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68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Oferowa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artość obejmuje: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</w:t>
        <w:tab/>
        <w:t>dostawę (sprzedaż) gazu ziemnego,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</w:t>
        <w:tab/>
        <w:t>świadczenie usług dystrybucji gazu ziemnego za pośrednictwem sieci dystrybucyjnej OSD.</w:t>
      </w:r>
    </w:p>
    <w:p>
      <w:pPr>
        <w:pStyle w:val="Normal"/>
        <w:shd w:fill="FFFFFF" w:val="clear"/>
        <w:spacing w:before="5" w:after="0"/>
        <w:ind w:left="6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tawki sieciowe stałe i zmienne są zgodne z obowiązującą taryfą Operatora Systemu Dystrybucyjnego.</w:t>
      </w:r>
    </w:p>
    <w:p>
      <w:pPr>
        <w:pStyle w:val="Normal"/>
        <w:shd w:fill="FFFFFF" w:val="clear"/>
        <w:spacing w:before="5" w:after="0"/>
        <w:ind w:left="6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Oświadczamy , że zapoznaliśmy się ze Specyfikacją Warunków Zamówienia i nie wnosimy do niej zastrzeżeń oraz uzyskaliśmy konieczne informacje i wyjaśnienia d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Oświadczamy, że akceptujemy wszystkie postanowienia zawarte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amy, że uważamy się związani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amy, że istotne postanowienia umowy zostały przez nas zaakceptowane i zobowiązujemy się w przypadku wyboru naszej oferty do zawarcia umowy na warunkach w nich określonych w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*</w:t>
      </w:r>
    </w:p>
    <w:p>
      <w:pPr>
        <w:pStyle w:val="Normal"/>
        <w:spacing w:lineRule="auto" w:line="276" w:before="0" w:after="200"/>
        <w:ind w:left="426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ąć treść oświadczenia np. przez jego wykreślenie.)</w:t>
      </w:r>
    </w:p>
    <w:p>
      <w:pPr>
        <w:pStyle w:val="Normal"/>
        <w:tabs>
          <w:tab w:val="clear" w:pos="709"/>
          <w:tab w:val="left" w:pos="9356" w:leader="none"/>
        </w:tabs>
        <w:spacing w:lineRule="auto" w:line="276" w:before="0" w:after="200"/>
        <w:ind w:left="426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</w:rPr>
        <w:t>Plik/dokument należy podpisać kwalifikowanym podpisem elektronicznym lub podpisem zaufanym lub elektronicznym podpisem osobistym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7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rak">
    <w:name w:val="Brak"/>
    <w:qFormat/>
    <w:rPr/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pacing w:before="28" w:after="119"/>
    </w:pPr>
    <w:rPr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59:00Z</dcterms:created>
  <dc:creator>zam-pub</dc:creator>
  <dc:description/>
  <cp:keywords/>
  <dc:language>en-US</dc:language>
  <cp:lastModifiedBy>Justyna Lubarska-Skórka</cp:lastModifiedBy>
  <cp:lastPrinted>2023-05-31T11:29:00Z</cp:lastPrinted>
  <dcterms:modified xsi:type="dcterms:W3CDTF">2023-08-07T06:53:00Z</dcterms:modified>
  <cp:revision>4</cp:revision>
  <dc:subject/>
  <dc:title>Krynica-Zdrój, dnia 20</dc:title>
</cp:coreProperties>
</file>