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SPEŁNI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UNKÓW UDZIAŁU W POSTĘPOWANI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kładane na podstawie art. 125 ust. 1 usta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)</w:t>
      </w:r>
    </w:p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Kompleksowa dostawa gazu ziemnego wysokometanowego typu E na potrzeby Centrum Żeglarskiego w okresie 1 października – 31 grudnia 2023 roku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b/>
          <w:sz w:val="24"/>
          <w:szCs w:val="24"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wykonawca, który reprezentujemy spełnia warunki udziału w postępowaniu określone w Rozdziale V pkt 1 Specyfikacji Warunków Zamówienia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sporządzić i przekaz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AP.221.2.2023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9:00Z</dcterms:created>
  <dc:creator>Remigiusz Stępień</dc:creator>
  <dc:description/>
  <cp:keywords/>
  <dc:language>en-US</dc:language>
  <cp:lastModifiedBy>Kaminski Marek</cp:lastModifiedBy>
  <cp:lastPrinted>2021-06-18T09:56:00Z</cp:lastPrinted>
  <dcterms:modified xsi:type="dcterms:W3CDTF">2023-07-04T11:39:00Z</dcterms:modified>
  <cp:revision>2</cp:revision>
  <dc:subject/>
  <dc:title/>
</cp:coreProperties>
</file>