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Y DO ZŁOŻENIA WRAZ Z OFERTĄ</w:t>
      </w:r>
      <w:r>
        <w:rPr>
          <w:rFonts w:cs="Arial" w:ascii="Arial" w:hAnsi="Arial"/>
          <w:sz w:val="16"/>
          <w:szCs w:val="16"/>
        </w:rPr>
        <w:tab/>
        <w:tab/>
        <w:t xml:space="preserve">                           ZAŁĄCZNIK NR 3 DO SWZ Nr ZP/RB/3/2023</w:t>
      </w:r>
    </w:p>
    <w:p>
      <w:pPr>
        <w:pStyle w:val="Normal"/>
        <w:tabs>
          <w:tab w:val="clear" w:pos="708"/>
          <w:tab w:val="left" w:pos="715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</w:t>
      </w:r>
      <w:r>
        <w:rPr>
          <w:rFonts w:cs="Arial" w:ascii="Arial" w:hAnsi="Arial"/>
          <w:b/>
          <w:sz w:val="16"/>
          <w:szCs w:val="16"/>
        </w:rPr>
        <w:t>/jeśli dotyczy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</w:t>
        <w:br/>
        <w:t>WYKONAWCY ZASOB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DOTYCZĄCE PRZESŁANEK WYKLUCZENIA Z POSTĘPOWANIA </w:t>
        <w:br/>
        <w:t>I SPEŁNIANIA WARUNKÓW UDZIAŁU W POSTĘPOWAN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zwa podmiotu udostępniającego Wykonawcy za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dres podmiotu udostępniającego Wykonawcy za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rzystępując do udziału w postępowaniu o udzielenie zamówienia publicznego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dmiot zamówieni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eastAsia="en-US"/>
        </w:rPr>
        <w:t>MODERNIZACJA BUDYNKU MIESZKALNO-USŁUGOWEGO PRZY UL. RYNEK 1 W STRUMIENIU</w:t>
      </w:r>
      <w:r>
        <w:rPr>
          <w:rFonts w:cs="Arial" w:ascii="Arial" w:hAnsi="Arial"/>
          <w:b/>
        </w:rPr>
        <w:t>”</w:t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OŚWIADCZENIE DOTYCZĄCE PODMIOTU UDOSTĘPNIAJĄCEGO WYKONAWCY ZASOB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</w:tr>
      <w:tr>
        <w:trPr>
          <w:trHeight w:val="2403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</w:t>
              <w:tab/>
              <w:t xml:space="preserve">Oświadczam, że nie podlegam wykluczeniu z postępowania na </w:t>
              <w:tab/>
              <w:t>podstawie art. 108 ust 1 pkt 1-6 ustawy Pzp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</w:t>
              <w:tab/>
              <w:t xml:space="preserve">Oświadczam, że nie podlegam wykluczeniu z postępowania na </w:t>
              <w:tab/>
              <w:t xml:space="preserve">podstawie art. 7 ust. 1 pkt 1-3 ustawy z dnia 13 kwietnia 2022 r. o </w:t>
              <w:tab/>
              <w:t xml:space="preserve">szczególnych rozwiązaniach w zakresie przeciwdziałania wspieraniu </w:t>
              <w:tab/>
              <w:t xml:space="preserve">agresji na Ukrainę oraz służących ochronie bezpieczeństwa narodowego </w:t>
              <w:tab/>
              <w:t>(Dz. U. poz. 83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</w:t>
              <w:tab/>
              <w:t xml:space="preserve">                     ……………..………………….………………………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podpis podmiotu udostępniającego Wykonawcy zasob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5103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świadczam, że zachodzą w stosunku do mnie podstawy wykluczenia </w:t>
              <w:br/>
              <w:t>z postępowania na podstawie art. ……… * ustawy Pz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* podać mającą zastosowanie podstawę wykluczenia spośród wymienionych w art. 108 ust 1 pkt 1-6 </w:t>
            </w:r>
            <w:r>
              <w:rPr>
                <w:rFonts w:cs="Arial" w:ascii="Arial" w:hAnsi="Arial"/>
                <w:i/>
                <w:strike/>
                <w:color w:val="ED1C2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ustawy Pz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</w:t>
              <w:tab/>
              <w:t xml:space="preserve">                     ……………..………………….………………………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(podpis podmiotu udostępniającego Wykonawcy zasoby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CJA DOTYCZĄCA PODMIOTU UDOSTĘPNIAJĄCEGO WYKONAWCY ZASOB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świadczam, że spełniam warunki udziału w postępowaniu określone przez Zamawiającego w Rozdziale V ust. 1 pkt. 1.2. ppkt 4) lit. a i b SWZ, w zakresie, w jakim udostępniam zasoby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</w:t>
              <w:tab/>
              <w:t xml:space="preserve">                     ……………..………………….………………………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(podpis podmiotu udostępniającego Wykonawcy zasoby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ŚWIADCZENIE DOTYCZĄCE PODANYCH INFORMACJI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706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</w:t>
              <w:tab/>
              <w:t xml:space="preserve">                     ……………..………………….………………………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(podpis podmiotu udostępniającego Wykonawcy zasob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color w:val="FF000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24:00Z</dcterms:created>
  <dc:creator>Ewa Kuboszek</dc:creator>
  <dc:description/>
  <cp:keywords/>
  <dc:language>en-US</dc:language>
  <cp:lastModifiedBy>Karolina Gawronek</cp:lastModifiedBy>
  <cp:lastPrinted>2021-06-16T09:46:00Z</cp:lastPrinted>
  <dcterms:modified xsi:type="dcterms:W3CDTF">2023-07-31T09:10:00Z</dcterms:modified>
  <cp:revision>6</cp:revision>
  <dc:subject/>
  <dc:title>Regionalny Program Operacyjny Województwa Śląskiego – realna odpowiedź na realne potrzeby</dc:title>
</cp:coreProperties>
</file>