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 ZŁOŻENIA NA WEZWANIE ZAMAWIAJĄCEGO</w:t>
        <w:tab/>
        <w:t xml:space="preserve">                                   </w:t>
      </w:r>
      <w:r>
        <w:rPr>
          <w:rFonts w:cs="Arial" w:ascii="Arial" w:hAnsi="Arial"/>
          <w:sz w:val="16"/>
          <w:szCs w:val="16"/>
        </w:rPr>
        <w:t>ZAŁĄCZNIK NR 4 DO SWZ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r ZP/RB/3/2023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 xml:space="preserve">    </w:t>
      </w:r>
      <w:r>
        <w:rPr>
          <w:rFonts w:cs="Arial" w:ascii="Arial" w:hAnsi="Arial"/>
          <w:b/>
        </w:rPr>
        <w:tab/>
      </w:r>
    </w:p>
    <w:p>
      <w:pPr>
        <w:pStyle w:val="Head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Header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zwa Wykonawcy: 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eastAsia="en-US"/>
        </w:rPr>
        <w:t>REMONT BUDYNKU MIESZKALNEGO PRZY UL. DOLNEJ 11 W STRUMIENIU WRAZ Z DOSTOSOWANIEM DLA POTRZEB OSÓB NIEPEŁNOSPRAWNYCH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08 ust. 1 pkt 5 ustawy Prawo Zamówień Publicznych z dnia 11 września 2019 roku 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</w:t>
        <w:tab/>
        <w:t xml:space="preserve">z żadnym z Wykonawców, którzy złożyli oferty w niniejszym postępowaniu nie </w:t>
        <w:tab/>
        <w:t xml:space="preserve">należę do tej samej grupy kapitałowej w rozumieniu ustawy z dnia </w:t>
        <w:tab/>
        <w:t xml:space="preserve">16.02.2007r. o ochronie konkurencji i konsumentów (Dz. U. z 2021 r. poz. 275 </w:t>
        <w:tab/>
        <w:t>z późn. zm.)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</w:t>
        <w:tab/>
        <w:t xml:space="preserve">wspólnie z …………………………………………………………………………….. </w:t>
        <w:tab/>
        <w:t xml:space="preserve">należę do tej samej grupy kapitałowej w rozumieniu ustawy z dnia </w:t>
        <w:tab/>
        <w:t xml:space="preserve">16.02.2007r. o ochronie konkurencji i konsumentów (Dz. U. z 2021 r. poz. 275 </w:t>
        <w:tab/>
        <w:t xml:space="preserve">z późn. zm.) i przedkładam wymienione dowody, że powiązania między nami </w:t>
        <w:tab/>
        <w:t>nie prowadzą do zakłócenia konkurencji w niniejszym postępowaniu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Podpisa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573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ind w:firstLine="567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)</w:t>
      </w:r>
    </w:p>
    <w:p>
      <w:pPr>
        <w:pStyle w:val="Normal"/>
        <w:ind w:firstLine="567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67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67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nia 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w:rPr/>
      <w:tab/>
      <w:t xml:space="preserve">                           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color w:val="FF000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26:00Z</dcterms:created>
  <dc:creator>Ewa Kuboszek</dc:creator>
  <dc:description/>
  <cp:keywords/>
  <dc:language>en-US</dc:language>
  <cp:lastModifiedBy>Karolina Gawronek</cp:lastModifiedBy>
  <cp:lastPrinted>2020-12-21T08:40:00Z</cp:lastPrinted>
  <dcterms:modified xsi:type="dcterms:W3CDTF">2023-07-31T09:10:00Z</dcterms:modified>
  <cp:revision>4</cp:revision>
  <dc:subject/>
  <dc:title>Regionalny Program Operacyjny Województwa Śląskiego – realna odpowiedź na realne potrzeby</dc:title>
</cp:coreProperties>
</file>