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21/202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Y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WSPÓLNIE UBIEGAJĄCY SIĘ O UDZIELENIE ZAMÓWIENIA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before="0" w:after="0"/>
        <w:ind w:right="1440" w:hanging="0"/>
        <w:jc w:val="both"/>
        <w:rPr>
          <w:rFonts w:ascii="Times New Roman" w:hAnsi="Times New Roman" w:cs="Times New Roman"/>
          <w:i/>
          <w:i/>
          <w:iCs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Oświadczenie, złożone na podstawie art. 117 ust. 4 ustaw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 dnia 11 września 2019 r. - Prawo zamówień publicznych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Dz.U. z 2022 r. poz. 1710, z późn. zm.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któr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oboty budowlane/ dostawy lub usługi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wykonają poszczególni wykonawcy wspólnie ubiegający się o udzielenie zamówien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Uprawniony do reprezentowania …………… w postępowaniu o udzielenie zamówienia publicznego pn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en-US"/>
        </w:rPr>
        <w:t>„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Dostawa </w:t>
      </w:r>
      <w:r>
        <w:rPr>
          <w:rFonts w:eastAsia="TimesNewRomanPS-BoldMT" w:cs="Times New Roman" w:ascii="Times New Roman" w:hAnsi="Times New Roman"/>
          <w:b/>
          <w:bCs/>
          <w:i/>
          <w:iCs/>
          <w:color w:val="000000"/>
          <w:sz w:val="24"/>
          <w:szCs w:val="24"/>
          <w:lang w:eastAsia="pl-PL"/>
        </w:rPr>
        <w:t>gazu płynnego propan – butan p/60/b40 i gazu płynnego propan, dzierżawa i konserwacja parownika do gazu oraz dzierżawa i konserwacja czterech zbiorników                                                       o pojemności 6000-7000 l każdy do Domu Pomocy Społecznej w Nowej Wsi Ełckiej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en-US"/>
        </w:rPr>
        <w:t xml:space="preserve">”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wadzonym przez Zamawiającego, oświadczam, że następujące roboty budowlane/ dostawy lub usługi 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>
          <w:trHeight w:val="116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Zakres robót budowlanych / dostaw lub usług, które wykona wykonawca </w:t>
            </w:r>
            <w:r>
              <w:rPr>
                <w:rFonts w:cs="Times New Roman" w:ascii="Times New Roman" w:hAnsi="Times New Roman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right"/>
        <w:rPr>
          <w:rFonts w:ascii="Times New Roman" w:hAnsi="Times New Roman" w:cs="Times New Roman"/>
          <w:i/>
          <w:i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eastAsia="zh-CN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sectPr>
      <w:footerReference w:type="default" r:id="rId2"/>
      <w:type w:val="nextPage"/>
      <w:pgSz w:w="11906" w:h="16838"/>
      <w:pgMar w:left="1417" w:right="1133" w:gutter="0" w:header="0" w:top="709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u w:val="non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37:00Z</dcterms:created>
  <dc:creator>Potocki</dc:creator>
  <dc:description/>
  <cp:keywords/>
  <dc:language>en-US</dc:language>
  <cp:lastModifiedBy>Zamówienia</cp:lastModifiedBy>
  <cp:lastPrinted>2023-07-12T08:51:00Z</cp:lastPrinted>
  <dcterms:modified xsi:type="dcterms:W3CDTF">2023-07-12T06:51:00Z</dcterms:modified>
  <cp:revision>39</cp:revision>
  <dc:subject/>
  <dc:title/>
</cp:coreProperties>
</file>