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1/20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2 r. poz. 1710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>z dnia 13 kwietnia 2022 r. o szczególnych rozwiązaniach w zakresie przeciwdziałania wspieraniu agresji na Ukrainę oraz służących ochronie bezpieczeństwa narodowego (Dz. U. z 2023 r. poz. 129 i 185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bookmarkEnd w:id="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ostawa </w:t>
      </w:r>
      <w:r>
        <w:rPr>
          <w:rFonts w:eastAsia="TimesNewRomanPS-BoldMT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gazu płynnego propan – butan p/60/b40 i propan, dzierżawa i konserwacja parownika do gazu oraz dzierżawa i konserwacja czterech zbiorników                                                       o pojemności 6000-7000 l każdy do Domu Pomocy Społecznej w Nowej Wsi Ełcki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spacing w:lineRule="auto" w:line="256"/>
        <w:ind w:left="50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ostawa </w:t>
      </w:r>
      <w:r>
        <w:rPr>
          <w:rFonts w:eastAsia="TimesNewRomanPS-BoldMT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gazu płynnego propan – butan p/60/b40 i propan, dzierżawa i konserwacja parownika do gazu oraz dzierżawa i konserwacja czterech zbiorników                                                       o pojemności 6000-7000 l każdy do Domu Pomocy Społecznej w Nowej Wsi Ełcki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”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110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….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ie zachodzą w stosunku do wykonawcy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22222"/>
          <w:sz w:val="24"/>
          <w:szCs w:val="24"/>
        </w:rPr>
        <w:t>służących ochronie bezpieczeństwa narodowego (Dz. U. z 2023 r. poz. 129 i 185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2:00Z</dcterms:created>
  <dc:creator>Potocki</dc:creator>
  <dc:description/>
  <cp:keywords/>
  <dc:language>en-US</dc:language>
  <cp:lastModifiedBy>Zamówienia</cp:lastModifiedBy>
  <cp:lastPrinted>2023-07-12T08:54:00Z</cp:lastPrinted>
  <dcterms:modified xsi:type="dcterms:W3CDTF">2023-07-12T06:54:00Z</dcterms:modified>
  <cp:revision>38</cp:revision>
  <dc:subject/>
  <dc:title/>
</cp:coreProperties>
</file>