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0 do SW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(Wykonawca lub Podwykonawca)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49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składane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 xml:space="preserve"> w celu potwierdzenia spełniania wymagań Zamawiającego w zakresie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zatrudnienia na podstawie umowy o pracę, osób do wykonania określonych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w Specyfikacji Warunków Zamówienia czynności</w:t>
        <w:br/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realizowanego pn: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  <w:lang w:eastAsia="hi-IN" w:bidi="hi-IN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</w:rPr>
      </w:pPr>
      <w:bookmarkStart w:id="0" w:name="_Hlk110323705"/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</w:rPr>
        <w:t>TERMOMODERNIZACJA BUDYNKU MIESZKALNO – USŁUGOWEGO,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</w:rPr>
        <w:t xml:space="preserve">MONTAŻ INSTALACJI GAZOWEJ WRAZ Z WYMIANĄ KOTŁA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tLeast" w:line="100" w:before="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CCCCCC" w:val="clear"/>
        </w:rPr>
      </w:pPr>
      <w:bookmarkStart w:id="1" w:name="_Hlk110323705"/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CCCCCC" w:val="clear"/>
        </w:rPr>
        <w:t>W MIEJSCOWOŚCI ŁUCZYCE</w:t>
      </w:r>
      <w:bookmarkEnd w:id="1"/>
    </w:p>
    <w:p>
      <w:pPr>
        <w:pStyle w:val="ListParagraph"/>
        <w:shd w:fill="CCCCCC" w:val="clear"/>
        <w:tabs>
          <w:tab w:val="clear" w:pos="708"/>
          <w:tab w:val="center" w:pos="567" w:leader="none"/>
          <w:tab w:val="right" w:pos="5112" w:leader="none"/>
        </w:tabs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CCCCCC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CCCCCC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zxx" w:bidi="zxx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zxx" w:bidi="zxx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,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że niżej wykazane osoby wykonywać będą określone przez Zamawiającego czynności w zakresie  wskazanym poniżej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w oparciu o umowę o pracę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godnie z przepisami ustawy Kodeks Pra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tj. Dz. U. z 2020, poz. 1320, z późn. zm.):</w:t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84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sonel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czynności:</w:t>
            </w:r>
          </w:p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do składania  oświadczeń woli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FF0000"/>
          <w:sz w:val="21"/>
          <w:szCs w:val="21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1"/>
          <w:szCs w:val="21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0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3:00Z</dcterms:created>
  <dc:creator>Asia</dc:creator>
  <dc:description/>
  <dc:language>en-US</dc:language>
  <cp:lastModifiedBy>UGKL</cp:lastModifiedBy>
  <cp:lastPrinted>2021-05-19T08:43:00Z</cp:lastPrinted>
  <dcterms:modified xsi:type="dcterms:W3CDTF">2023-07-12T07:23:00Z</dcterms:modified>
  <cp:revision>2</cp:revision>
  <dc:subject/>
  <dc:title>Załącznik nr 3 do SIWZ</dc:title>
</cp:coreProperties>
</file>