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FORMACJA DOTYCZĄCA BEZPIECZEŃSTWA I OCHRONY  ZDROWIA 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JEKT  BUDOWLANY - ARCHITEKTONICZN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ZEBUDOWY  SYSTEMU PRZECIWPOŻAROWEG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BUDYNKU DOMU POMOCY SPOŁECZNEJ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RADOMIU PRZY UL. ZOFII HOLSZAŃSKIEJ 13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DZIAŁCE NR EWID. 147/8, OBR. 002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nwestor:</w:t>
      </w:r>
      <w:r>
        <w:rPr>
          <w:rFonts w:cs="Arial" w:ascii="Arial" w:hAnsi="Arial"/>
          <w:sz w:val="22"/>
          <w:szCs w:val="22"/>
        </w:rPr>
        <w:t xml:space="preserve"> Dom Pomocy Społe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26-600 Radom, ul. Zofii Holszańskiej 13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 projektanta sporządzającego informację :</w:t>
      </w:r>
    </w:p>
    <w:p>
      <w:pPr>
        <w:pStyle w:val="Normal"/>
        <w:ind w:left="72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 inż. arch. Anna Kond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Radom, ul. Komunalna 143</w:t>
      </w:r>
    </w:p>
    <w:p>
      <w:pPr>
        <w:pStyle w:val="Normal"/>
        <w:ind w:left="72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PODSTAWA OPRACOWANI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Infrastruktury z dnia 23.06.2003 r. w sprawie informacji dotyczącej bezpieczeństwa i ochrony zdrowia oraz planu bezpieczeństwa i ochrony zdrowia /t.j. Dz.U. Nr 12, poz. 1126/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MBiPMB z dnia 28.03.1972 r. w sprawie bezpieczeństwa i higieny pracy przy wykonywaniu robót budowlano-montażowych i rozbiórkowych /Dz.U. Nr 13, poz.93/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MPiPS z dnia 26.09.1997 r. w sprawie ogólnych przepisów bezpieczeństwa i higieny pacy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MPiPS z dnia 08.02.1994 r. w sprawie wprowadzenia obowiązku stosowania niektórych Polskich Norm i norm branżowych, dotyczących bezpieczeństwa i higieny pracy /Dz.U. Nr 3, poz. 138/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. ZAKRES I KOLEJNOŚĆ REALIZACJI ROBÓT DLA CAŁEGO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ZAMIERZENIA BUDOWLANEGO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oboty związane z urządzeniem zaplecza i placu bud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zakresie: ogrodzenie, oświetlenie oznakowania budowy, pomieszczenia higieniczno-sanitarne i socjalne pracowników, rozmieszczenie sprzętu ratunkowego i pierwszej pomocy,  dojść oraz dojazdów pożarowych, urządzenie miejsca składowania materiałów budowlanych wraz z oznaczeniem stref ochronnych wynikających z przepisów odrębnych – strefy magazynowania i składowania materiałów, wyrobów, substancji oraz preparatów niebezpiecznych, urządzenie zbrojarni i węzła produkcji zapraw tynkarskich i betonu oraz pracy sprzętu zmechanizowanego i pomocnicz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oboty ziemn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ra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oboty budowlano-montaż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rozbiórka części ścian, demontaż hydrantów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roboty wykończeniowe tynkarskie i malarski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wykonanie wewnętrznej instalacji hydrantowej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konanie wewnętrznych instalacji elektrycznych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42" w:firstLine="142"/>
        <w:jc w:val="both"/>
        <w:rPr/>
      </w:pPr>
      <w:r>
        <w:rPr>
          <w:rFonts w:cs="Arial" w:ascii="Arial" w:hAnsi="Arial"/>
          <w:b/>
          <w:sz w:val="20"/>
          <w:u w:val="single"/>
        </w:rPr>
        <w:t>Wszystkie roboty należy wykonać zgodnie ze sztuką budowlaną i pod nadzorem osoby uprawnionej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. WYKAZ ISTNIEJĄCYCH OBIEKTÓW BUDOWLANYCH </w:t>
      </w:r>
    </w:p>
    <w:p>
      <w:pPr>
        <w:pStyle w:val="Tekstpodstawowy2"/>
        <w:spacing w:lineRule="auto" w:line="24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Budynek Domu Pomocy Społecznej zlokalizowany jest przy ul. Zofii Holszańkiej w Radomiu na działce nr ewid. 147/8.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0"/>
        </w:rPr>
        <w:t>Składa się z dwóch części realizowanych w różnych terminach i połączonych ze sobą funkcjonalnie. Budynek jest obiektem podpiwniczonym posiadającym parter, piętro i poddasze użytkowe. Na części budynku zlokalizowana jest dodatkowa część w poddaszu (poddasze II)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ELEMENTY ZAGOSPODAROWANIA DZIAŁKI, KTÓRE MOGĄ STWARZAĆ ZAGROŻENIE BEZPIECZEŃSTWA I ZDROWIA  LUDZ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kład materiałów budowlanych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zewody elektryczne.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ZAGROŻENIE W CZASIE WYKONYWANIA ROBÓT    BUDOWLA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oboty budowlane – montażowe – możliwość upadku (prace na wysokościach)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roboty budowlane – uderzenie spadającym przedmiote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y budowlane i instalatorskie – porażenie prądem przy pracach z maszynami i urządzeniam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. SPOSÓB PROWADZENIA INSTRUKTAŻU PRACOWNIKÓW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I ZAPOBIEGANIA NIEBEZPIECZEŃSTWO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ierownik budowy zobowiązany jest do opracowania planu „bioz”, zgodnie z art.21a Prawa Budowlanego, a także do wykonania projektu organizacji placu budowy i harmonogramu realizacji prac budowlano-montażow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udowlane winny być prowadzone pod nadzorem wykwalifikowanej kadry technicznej, w tym osoby posiadające uprawnieni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ed przystąpieniem do robót ziemnych i budowlano-montażowych należy przeprowadzić wstępne szkolenie pracowników w zakresie objętym planem „bioz” zgodnie z RMI z dnia 06.02.2003 r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ed dopuszczeniem pracowników do robót, zakład obowiązany jest zaopatrzyć ich w odzież roboczą i ochronną, zgodnie z obowiązującymi przepisami (hełmy, rękawice ochronne), z uwzględnieniem niebezpieczeństw wystąpienia: urazów mechanicznych, porażenia prądem, oparzenia, zatrucia, promieniowania, wibracji, upadku z wysokości lub innych szkodliwych czynników i zagrożeń związanych z wykonywaną pracą. Należy stosować przewidziane przy robotach urządzenia zabezpieczające i ochronne (np. osłony). Urządzenia winny być sprawne i posiadać aktualne ates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trwania robót codziennie przeprowadzać dla osób zatrudnionych na budowie instruktaż stanowiskowy, w czasie którego należy omówić sposób prowadzenia robót, występujące i mogące wystąpić zagrożenia oraz sposoby zabezpieczeń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apewnić stały dostęp pracowników do telefonu alarmowego, wykazu numerów telefonów i adresów najbliższego punktu opieki lekarskiej, straży pożarnej, policji, a także apteczki oraz środków i urządzeń przeciwpożarow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budowie winny znajdować się podręczne środki gaśnicze (gaśnice proszkowe, węże gaśnicze, hydranty, koce gaśnicze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 i oznakować drogi umożliwiające ewakuację, komunikację i dojazd do wozu straży pożarnej lub karetki pogotowia. Muszą być w każdej chwili dostępne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racowanie: MGR INŻ. ARCH. ANNA KONDEJ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enia budowlan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ojektowania bez ogranicze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specjaln. architektonicznej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EWID. GP-III-7342/107/93</w:t>
      </w:r>
    </w:p>
    <w:p>
      <w:pPr>
        <w:pStyle w:val="Normal"/>
        <w:ind w:left="43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567" w:header="0" w:top="1418" w:footer="120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755</wp:posOffset>
              </wp:positionH>
              <wp:positionV relativeFrom="paragraph">
                <wp:posOffset>-51435</wp:posOffset>
              </wp:positionV>
              <wp:extent cx="5852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4.05pt" to="455.1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right" w:pos="6237" w:leader="none"/>
      </w:tabs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6520" w:leader="none"/>
      </w:tabs>
      <w:jc w:val="center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w w:val="9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b/>
      <w:sz w:val="5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/>
  </w:style>
  <w:style w:type="paragraph" w:styleId="Tekstpodstawowywcity2">
    <w:name w:val="Tekst podstawowy wcięty 2"/>
    <w:basedOn w:val="Normal"/>
    <w:qFormat/>
    <w:pPr>
      <w:ind w:left="60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567" w:hanging="0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rFonts w:ascii="Arial" w:hAnsi="Arial" w:cs="Arial"/>
      <w:b/>
      <w:sz w:val="5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color w:val="FF0000"/>
    </w:rPr>
  </w:style>
  <w:style w:type="paragraph" w:styleId="Styl1">
    <w:name w:val="Styl1"/>
    <w:basedOn w:val="TextBody"/>
    <w:qFormat/>
    <w:pPr>
      <w:spacing w:before="0" w:after="120"/>
      <w:jc w:val="left"/>
    </w:pPr>
    <w:rPr/>
  </w:style>
  <w:style w:type="paragraph" w:styleId="Tekstkomentarza">
    <w:name w:val="Tekst komentarza"/>
    <w:basedOn w:val="Normal"/>
    <w:qFormat/>
    <w:pPr>
      <w:spacing w:lineRule="auto" w:line="36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KrzysiekZnakZnakZnak">
    <w:name w:val="Krzysiek Znak Znak Znak"/>
    <w:basedOn w:val="Zwykytekst"/>
    <w:qFormat/>
    <w:pPr>
      <w:widowControl w:val="false"/>
      <w:spacing w:lineRule="exact" w:line="340" w:before="80" w:after="0"/>
      <w:ind w:firstLine="284"/>
      <w:jc w:val="both"/>
    </w:pPr>
    <w:rPr>
      <w:rFonts w:ascii="Times New Roman" w:hAnsi="Times New Roman" w:cs="Times New Roman"/>
      <w:sz w:val="24"/>
    </w:rPr>
  </w:style>
  <w:style w:type="paragraph" w:styleId="Styl2">
    <w:name w:val="Styl2"/>
    <w:basedOn w:val="TextBody"/>
    <w:qFormat/>
    <w:pPr>
      <w:jc w:val="left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9:44:00Z</dcterms:created>
  <dc:creator>Krzysiek</dc:creator>
  <dc:description/>
  <cp:keywords/>
  <dc:language>en-US</dc:language>
  <cp:lastModifiedBy>AK</cp:lastModifiedBy>
  <cp:lastPrinted>2021-07-28T10:28:00Z</cp:lastPrinted>
  <dcterms:modified xsi:type="dcterms:W3CDTF">2021-07-28T08:48:00Z</dcterms:modified>
  <cp:revision>4</cp:revision>
  <dc:subject/>
  <dc:title>1</dc:title>
</cp:coreProperties>
</file>