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both"/>
        <w:rPr/>
      </w:pPr>
      <w:r>
        <w:rPr>
          <w:rFonts w:eastAsia="Arial"/>
          <w:sz w:val="32"/>
        </w:rPr>
        <w:t xml:space="preserve">  </w:t>
      </w:r>
      <w:r>
        <w:rPr>
          <w:rFonts w:eastAsia="Arial"/>
          <w:sz w:val="28"/>
        </w:rPr>
        <w:t xml:space="preserve">            </w:t>
      </w:r>
      <w:r>
        <w:rPr>
          <w:sz w:val="24"/>
          <w:szCs w:val="24"/>
        </w:rPr>
        <w:t xml:space="preserve">PROJEKTOWANIE ARCHITEKTONICZNE      ANNA KONDEJ        </w:t>
      </w:r>
    </w:p>
    <w:p>
      <w:pPr>
        <w:pStyle w:val="Normal"/>
        <w:ind w:right="-41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 xml:space="preserve">26 - 600  RADOM  ul. Komunalna 143                    e-mail: kondej@dzierzkow.net              </w:t>
      </w:r>
    </w:p>
    <w:p>
      <w:pPr>
        <w:pStyle w:val="Normal"/>
        <w:ind w:left="8222" w:hanging="8222"/>
        <w:rPr>
          <w:rFonts w:ascii="Arial" w:hAnsi="Arial" w:eastAsia="Arial" w:cs="Arial"/>
          <w:color w:val="808080"/>
          <w:sz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984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35pt" to="454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808080"/>
          <w:sz w:val="22"/>
          <w:lang w:val="en-US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8222" w:hanging="8222"/>
        <w:rPr>
          <w:rFonts w:ascii="Arial" w:hAnsi="Arial" w:cs="Arial"/>
          <w:color w:val="0070C0"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                                                </w:t>
      </w:r>
      <w:r>
        <w:rPr>
          <w:rFonts w:cs="Arial" w:ascii="Arial" w:hAnsi="Arial"/>
          <w:b/>
          <w:sz w:val="28"/>
          <w:szCs w:val="28"/>
          <w:lang w:val="en-US" w:eastAsia="en-US"/>
        </w:rPr>
        <w:t>TOM I</w:t>
      </w:r>
      <w:r>
        <w:rPr>
          <w:rFonts w:cs="Arial" w:ascii="Arial" w:hAnsi="Arial"/>
          <w:color w:val="80808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Arial" w:ascii="Arial" w:hAnsi="Arial"/>
          <w:color w:val="0070C0"/>
          <w:sz w:val="22"/>
          <w:lang w:val="en-US" w:eastAsia="en-US"/>
        </w:rPr>
        <w:t>EGZ. 1</w:t>
      </w:r>
    </w:p>
    <w:p>
      <w:pPr>
        <w:pStyle w:val="Normal"/>
        <w:rPr>
          <w:rFonts w:ascii="Arial" w:hAnsi="Arial" w:cs="Arial"/>
          <w:color w:val="808080"/>
          <w:sz w:val="22"/>
          <w:lang w:val="en-US" w:eastAsia="en-US"/>
        </w:rPr>
      </w:pPr>
      <w:r>
        <w:rPr>
          <w:rFonts w:cs="Arial" w:ascii="Arial" w:hAnsi="Arial"/>
          <w:color w:val="80808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808080"/>
          <w:sz w:val="22"/>
          <w:lang w:val="en-US" w:eastAsia="en-US"/>
        </w:rPr>
      </w:pPr>
      <w:r>
        <w:rPr>
          <w:rFonts w:cs="Arial" w:ascii="Arial" w:hAnsi="Arial"/>
          <w:color w:val="80808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2984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35pt" to="454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sz w:val="22"/>
          <w:lang w:val="en-US" w:eastAsia="en-US"/>
        </w:rPr>
      </w:pPr>
      <w:r>
        <w:rPr>
          <w:rFonts w:cs="Arial" w:ascii="Arial" w:hAnsi="Arial"/>
          <w:color w:val="80808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808080"/>
          <w:sz w:val="22"/>
          <w:lang w:val="en-US" w:eastAsia="en-US"/>
        </w:rPr>
      </w:pPr>
      <w:r>
        <w:rPr>
          <w:rFonts w:cs="Arial" w:ascii="Arial" w:hAnsi="Arial"/>
          <w:color w:val="808080"/>
          <w:sz w:val="22"/>
          <w:lang w:val="en-US" w:eastAsia="en-US"/>
        </w:rPr>
      </w:r>
    </w:p>
    <w:tbl>
      <w:tblPr>
        <w:tblW w:w="921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4544"/>
        <w:gridCol w:w="3119"/>
      </w:tblGrid>
      <w:tr>
        <w:trPr>
          <w:trHeight w:val="1342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PROJEKT  BUDOWLANY - ARCHITEKTONICZ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PRZEBUDOWY  SYSTEMU PRZECIWPOŻAROWEG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W BUDYNKU DOMU POMOCY SPOŁECZ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 RADOMIU PRZY UL. ZOFII HOLSZAŃSKIEJ 1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szCs w:val="24"/>
              </w:rPr>
              <w:t>NA DZIAŁCE NR EWID. 147/8, OBR. 0020</w:t>
            </w:r>
          </w:p>
        </w:tc>
      </w:tr>
      <w:tr>
        <w:trPr>
          <w:trHeight w:val="694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A OBIEKTU BUDOWLANEGO  - X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 :  Dom Pomocy Społe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26-600 Radom, ul. Zofii Holszańskiej 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RADOM  - LIPIEC  2021</w:t>
            </w:r>
          </w:p>
        </w:tc>
      </w:tr>
      <w:tr>
        <w:trPr>
          <w:trHeight w:val="58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umer uprawn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dpis/pieczą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16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rojektował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gr inż. arch.  ANNA KONDEJ  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PR. BUDOWLANE DO PROJEKTOWANIA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Z OGRANICZEŃ W SPECJALNOŚCI</w:t>
            </w:r>
          </w:p>
          <w:p>
            <w:pPr>
              <w:pStyle w:val="Normal"/>
              <w:ind w:left="15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RCHITEKTONICZNEJNR EWID. GP-III-7342/107/9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16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sprawdził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mgr inż. arch. PIOTR ŁOBODZIŃSKI</w:t>
            </w:r>
          </w:p>
          <w:p>
            <w:pPr>
              <w:pStyle w:val="Normal"/>
              <w:ind w:left="1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. BUD. DO PROJEKTOWANIA</w:t>
            </w:r>
          </w:p>
          <w:p>
            <w:pPr>
              <w:pStyle w:val="Normal"/>
              <w:ind w:left="1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Z OGRANICZEŃ W SPECJALNOŚCI    ARCHITEKTONICZNEJ NR EWID. MA/ 049/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ind w:left="57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134" w:firstLine="14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ind w:left="1134" w:firstLine="14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ind w:left="426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ZAWARTOŚĆ OPRACOWANIA 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is techniczny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zęść rysunkowa 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nr 1     Lokalizacja budynku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nr 2     Rzut piwnic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</w:rPr>
        <w:t>Rys. nr 3     Rzut parteru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nr 4     Rzut piętra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nr 5     Rzut poddasza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nr 6     Rzut poddasza II</w:t>
      </w:r>
    </w:p>
    <w:p>
      <w:pPr>
        <w:pStyle w:val="Normal"/>
        <w:ind w:left="1134" w:firstLine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4" w:firstLine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4" w:firstLine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 P I S    T E C H N I C Z N 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"/>
        <w:spacing w:lineRule="auto" w:line="24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. PODSTAWA OPRACOWANIA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-  zlecenia Inwestora,</w:t>
      </w:r>
    </w:p>
    <w:p>
      <w:pPr>
        <w:pStyle w:val="Tekstpodstawowy2"/>
        <w:spacing w:lineRule="auto" w:line="240"/>
        <w:jc w:val="both"/>
        <w:rPr/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- uzgodnienia z Inwestorem,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- decyzje Komendanta Miejskiej Państwowej Straży Pożarnej w Radomiu  z dnia 11.09.2018r.,            z dnia 09.04.2019r. i z dnia 18.12.2020r.,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- obowiązujące normy i przepisy techniczne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2. ZAKRES I PRZEDMIOT OPRACOWANIA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Projekt   obejmuje  niezbędne prace  budowlane w celu wykonania w DPS w Radomiu przy               ul. Zofii Holszańskiej nakazanych przez Komendanta Miejskiej Państwowej Straży Pożarnej w Radomiu  obowiązków: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- wyposażenie budynku w przeciwpożarowy wyłącznik prądu umieszczony w pobliżu głównego wejścia,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- wyposażenie budynku w instalację wodociągową przeciwpożarową z punktami poboru wody w postaci wewnętrznych  hydrantów DN25 z wężem półsztywnym.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ojektowane  zakres prac  projektowych nie będzie miał wpływu na istniejącą funkcję  pomieszczeń na  każdej kondygnacji budynku.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3 CHARAKTERYSTYKA I OPIS ARCHITEKTONICZNO - KONSTRUKCYJNY STANU ISTNIEJĄCEGO WRAZ Z OCENĄ STANU TECHNICZNEGO.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Budynek Domu Pomocy Społecznej zlokalizowany jest przy ul. Zofii Holszańkiej w Radomiu na działce nr ewid. 147/8.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Składa się z dwóch części realizowanych w różnych terminach i połączonych ze sobą funkcjonalnie. Budynek jest obiektem podpiwniczonym posiadającym parter, piętro i poddasze użytkowe. Na części budynku zlokalizowana jest dodatkowa część w poddaszu (poddasze II).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omieszczenia budynku (z wyłączeniem części pomieszczeń poddasza)  posiadają wysokość  2,70m.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Konstrukcja budynku wykonana jest w technologii tradycyjnej. Ściany piwnic z bloczków betonowych, ściany nadziemia - z cegły ceramicznej pełnej, z cegły kratówki i gazobetonu, stropy -  kanałowe typu Żerań, a na części z pustaków ceramicznych Akermana i wylewane żelbetowe. Schody żelbetowe wylewane. Przekrycie dachu – blacha stalowa powlekana. 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 xml:space="preserve">Przebudowa budynku  i wszystkie projektowane prace remontowe związane z przebudową                      i zawarte w projekcie nie będą miały wpływy na obecną konstrukcje budynku. </w:t>
      </w:r>
    </w:p>
    <w:p>
      <w:pPr>
        <w:pStyle w:val="Tekstpodstawowy2"/>
        <w:spacing w:lineRule="auto" w:line="24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cena stanu technicznego budynku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wizji lokalnej i oględzin stwierdza się, że stan techniczny poszczególnych elementów konstrukcyjnych budynków jako dobry. Budynek kwalifikuje się do projektowanych prac budowlanych, w tym wykonanie projektowanych wnęk hydrantowych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tan budynku pozwala na bezpieczne jego użytkowanie zgodnie z przeznaczeniem i gwarantując bezpieczeństwo mienia i ludzi po wykonaniu prac budowlanych zawartych w opracowaniu. </w:t>
      </w:r>
    </w:p>
    <w:p>
      <w:pPr>
        <w:pStyle w:val="Tekstpodstawowy2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4. PRZEZNACZENIE I PROGRAM UŻYTKOWY BUDYNKU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Budynek posiada wejście główne i boczne na parter budynku od strony ul. Zofii Holszańskiej. oraz  wejście do piwnicy budynku od strony tylnej elewacji. Dostęp dla osób niepełnosprawnych do budynku poprzez dobudowaną windę zewnętrzną.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Parter, piętro i poddasze budynku posiada układ korytarzowy, a wszystkie kondygnacje (łącznie z piwnicą) są obsługiwane 2 klatkami schodowymi wydzielonymi przeciwpożarowo. Część biurowa na poddaszu II posiada niezależną klatkę schodową prowadzącą z poziomu poddasza na poddasze II.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W budynku zlokalizowane są m.in. w piwnicy pomieszczenia zaplecza kuchennego wraz z jadalnią  i świetlicą oraz inne pomieszczenia techniczne i towarzyszące, na parterze zlokalizowane są sale terapeutyczne, pokój opiekunów, kaplica i pokoje mieszkalne,  na pierwszym piętrze i poddaszu – pokoje mieszkalne, a na poddaszu II – pokoje biurowe.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 xml:space="preserve">Przebudowa budynku  i wszystkie projektowane prace remontowe związane z przebudową                      i zawarte w projekcie nie będą miały wpływy na obecną funkcję budynku. 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PROJEKTOWANE PRACE BUDOWLANE I ROZWIĄZANIA KONSTRUKCYJNO-MATERIAŁOWE:</w:t>
      </w:r>
    </w:p>
    <w:p>
      <w:pPr>
        <w:pStyle w:val="Tekstpodstawowy2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1. Prace rozbiórkowe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-wyburzenie  części ścian wewnętrznych murowanych dla potrzeb 3 hydrantów wnękowych w wyznaczonych miejscach i zgodnie z rysunkami rzutów o min. przykładowych wymiarach 72cm (szerokość) x26cm (głębokość) i 82cm + 10 cm nadproża (wysokość) zlokalizowanych 67 cm nad poziomem posadzki,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 xml:space="preserve">- usuwanie fragmentów ścian realizować poprzez wycinanie piłą tarczową bądź wykuwanie małymi fragmentami w taki sposób aby nie powodować zbyt dużych drgań,  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- wykonanie przebić i przejść instalacyjnych  w miejscach wskazanych w projektach instalacyjnych, stanowiących integralną część niniejszego opracowania,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- likwidacja wszystkich istniejących hydrantów w budynku (wnękowych  i natynkowych),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- likwidacja fragmentów pochwytów ściennych na korytarzach w miejscach lokalizacji nowych hydrantów.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sz w:val="22"/>
          <w:szCs w:val="22"/>
        </w:rPr>
        <w:t xml:space="preserve">Uwaga </w:t>
      </w:r>
      <w:r>
        <w:rPr>
          <w:rFonts w:cs="Arial"/>
          <w:b w:val="false"/>
          <w:sz w:val="22"/>
          <w:szCs w:val="22"/>
        </w:rPr>
        <w:t>– wymiary wnęk hydrantowych należy dostosować do wymagań zastosowanych hydrantów.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.2. Ściany  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Wykonanie przedścianki gipsowo-kartonowej gr. 10,5 cm na ruszcie stalowym (profil o szerokości 5,0cm) z dwukrotnym płytowaniem (płyta 12,5mm) o odporności ogniowej EI 30 w celu instalacji hydrantu natynkowego na kondygnacji poddasza budynku.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murowanie otworów ścianach powstałych po zdemontowaniu hydrantów.</w:t>
      </w:r>
    </w:p>
    <w:p>
      <w:pPr>
        <w:pStyle w:val="Normal"/>
        <w:tabs>
          <w:tab w:val="clear" w:pos="708"/>
          <w:tab w:val="left" w:pos="11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nie niezbędnych uzupełnień tynków wewnętrznych ścian i sufitów cementowo - wapienne kat. III.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Malowanie farbą emulsyjną  ścian i sufitów wszystkich korytarzy wewnętrznych po wykonaniu instalacji hydrantowej i instalacji elektrycznej (w tym oświetlenia awaryjnego w miejscach lokalizacji hydrantów) oraz fragmentów pozostałych pomieszczeń przez które prowadzone będą instalacje lub wykonane będą przebicia ścian i stropów. Wszystkie ściany i sufity malowane z użyciem farb posiadającej atesty do stosowania w pomieszczeniach użyteczności publicznej.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Arial"/>
          <w:sz w:val="22"/>
          <w:szCs w:val="22"/>
        </w:rPr>
        <w:t xml:space="preserve">5.3. Obudowy    </w:t>
      </w:r>
    </w:p>
    <w:p>
      <w:pPr>
        <w:pStyle w:val="Tekstpodstawowy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Obudowy pionowe i poziome wszystkich elementów instalacyjnych zlokalizowanych na powierzchni ścian wykonać z płyt G-K na ruszcie aluminiowym lub stalowym.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Arial"/>
          <w:sz w:val="22"/>
          <w:szCs w:val="22"/>
        </w:rPr>
        <w:t>5.4. Nadproża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>W miejscach oznaczonych na rysunkach nad 3 otworami przeznaczonymi na hydranty należy wykonać  nadproża  w postaci np.  ceramiczno-żelbetowych belek nadprożowych.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sz w:val="22"/>
          <w:szCs w:val="22"/>
        </w:rPr>
        <w:t>5.5. Montaż hydrantów wnękowych  i natynkowych</w:t>
      </w:r>
    </w:p>
    <w:p>
      <w:pPr>
        <w:pStyle w:val="Tekstpodstawowy2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budynku zaprojektowano 10 hydrantów wewnętrznych DN25 zawieszanych (w tym jeden w wykonaniu bocznym) z miejscem na gaśnicę pod zwijadłem oraz 3 hydranty wewnętrzne DN25 wnękowe z miejscem na gaśnicę pod zwijadłem.  </w:t>
      </w:r>
    </w:p>
    <w:p>
      <w:pPr>
        <w:pStyle w:val="Tekstpodstawowy2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 montażu hydrantu przy ścianie G-K należy zastosować dwie podpory (nogi), które zostaną dostarczone wraz z szafką przez producenta.</w:t>
      </w:r>
    </w:p>
    <w:p>
      <w:pPr>
        <w:pStyle w:val="Tekstpodstawowy2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kalizacja i podłączenie hydrantów p.poż – według indywidualnego projektu stanowiącego integralną część niniejszego opracowania.</w:t>
      </w:r>
    </w:p>
    <w:p>
      <w:pPr>
        <w:pStyle w:val="Normal"/>
        <w:tabs>
          <w:tab w:val="clear" w:pos="708"/>
          <w:tab w:val="left" w:pos="7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 ELEMENTY WYPOSAŻENIA BUDOWLANO – INSTAL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ewnętrzna instalacja hydrantowa według indywidualnego projektu stanowiącego integralną część niniejszego oprac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ewnętrzna instalacja  elektryczna  według indywidualnego projektu stanowiącego integralną część niniejszego opracowania.</w:t>
      </w:r>
    </w:p>
    <w:p>
      <w:pPr>
        <w:pStyle w:val="Normal"/>
        <w:tabs>
          <w:tab w:val="clear" w:pos="708"/>
          <w:tab w:val="left" w:pos="7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9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7. OCHRONA PRZECIWPOŻAROWA</w:t>
      </w:r>
    </w:p>
    <w:p>
      <w:pPr>
        <w:pStyle w:val="Akapitzlist"/>
        <w:spacing w:lineRule="auto" w:line="254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syfikacja pożarowa budynku.</w:t>
      </w:r>
    </w:p>
    <w:p>
      <w:pPr>
        <w:pStyle w:val="Akapitzlist"/>
        <w:spacing w:lineRule="auto" w:line="254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średniowysoki – zaliczony do kategorii zagrożenia ZLII, mający więcej niż dwie kondygnacje  o pow. strefy pożarowej przekraczającej 2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254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budowlane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względu na przeznaczenie oraz wysokość obiekt jest wykonany w klasie odporności pożarowej „B”.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oszczególne elementy budynku powinny spełniać następujące wymagania w zakresie odporności ogniowej: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61"/>
        <w:gridCol w:w="2268"/>
        <w:gridCol w:w="292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 budyn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odporności ogniowej elementów budynk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podstawow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a konstrukcja no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1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 6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a zewnętr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6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są częścią konstrukcji nośnej REI1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ciana wewnętrz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EI 30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dach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krycie dach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 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Wszystkie elementy budynku muszą być nierozprzestrzeniające ognia (NRO) i niekapiące pod wpływem wysokiej temperatury.</w:t>
      </w:r>
    </w:p>
    <w:p>
      <w:pPr>
        <w:pStyle w:val="Akapitzlist"/>
        <w:spacing w:lineRule="auto" w:line="254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zenia przeciwpożarowe i gaśnice.</w:t>
      </w:r>
    </w:p>
    <w:p>
      <w:pPr>
        <w:pStyle w:val="Akapitzlist"/>
        <w:spacing w:lineRule="auto" w:line="254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ydranty wewnętrzne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przeznaczenie i wielkość obiektu część nadziemną obiektu  należy wyposażyć w hydranty wewnętrzne DN 25 z wężem półsztywnym z gaśnicami. Hydranty swoim zasięgiem powinny obejmować całą powierzchnię budynku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Należy zapewnić co najmniej 13 gaśnic proszkowych przeznaczone do gaszenia pożarów grup ABC o łącznej masie środka gaśniczego  co najmniej 52kg.  Zaleca się lokalizację gaśnic w jednej szafce z hydrantami wewnętrznym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tyczne dot. instalacji wodociągowej przeciwpożarowej: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wodociągowa przeciwpożarowa będzie zasilana z zewnętrznej sieci wodociągowej przeciwpożarowej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wodociągowa przeciwpożarowa powinna zapewniać możliwość jednoczesnego poboru wody na jednej kondygnacji budynku z dwóch hydrantów wewnętrznych jednocześnie,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e nominalne przewodów zasilających, w milimetrach, na których instaluje się hydranty wewnętrzne DN 25, powinny wynosić co najmniej DN 25,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ry odcinające hydrantów wewnętrznych muszą być umieszczone na wysokości 1,35±0,1 m od poziomu podłogi,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ewody instalacji, z której pobiera się wodę do gaszenia pożaru powinny być wykonane z materiałów niepalnych,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wydajność poboru wody mierzona na prądownicy powinna wynosić min 1,0 litr/ sekund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iśnienie na zaworze odcinającym hydrantu wewnętrznego powinno zapewniać wydajność określoną 1 l/s dla z uwzględnieniem zastosowanej średnicy dyszy prądownicy, i być nie mniejsze niż 0,2 MP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e ciśnienie robocze w instalacji wodociągowej przeciwpożarowej na zaworze odcinającym nie powinno przekraczać 1,2 MPa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waryjne oświetlenie ewakuacyjne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 xml:space="preserve">Budynek wyposażony jest aktualnie w istniejącą instalację awaryjnego oświetlenia ewakuacyjnego.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magania dla awaryjnego oświetlenia ewakuacyjnego: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awaryjne jest przewidziane do stosowania podczas zaniku zasilania opraw do oświetlenia podstawowego.  W rozpatrywanym budynku znajduje się istniejące oświetlenie dróg ewakuacyjnych, którego celem jest zapewnienie bezpieczeństwa w czasie opuszczania miejsc pobytu osób przez stworzenie warunków widzenia umożliwiających identyfikację i wykorzystanie dróg ewakuacyjnych oraz łatwe zlokalizowanie i zastosowanie sprzętu pożarowego i sprzętu bezpieczeństwa. Oświetlenie dróg ewakuacyjnych nie jest przedmiotem niniejszego opracowania. W związku z budową w istniejącym budynku nowych hydrantów wewnętrznych należy zapewnić ich oświetlenie w pobliżu (w odległości 2 metrów) – 5 lx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ciwpożarowy wyłącznik prądu (PWP)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należy wyposażyć w przeciwpożarowy wyłącznik prądu (PWP). PWP powinien odcinać dopływ prądu do wszystkich obwodów w budynku. Zaleca się aby PWP był umieszczony w złączu zasilającym budynek. Natomiast przyciski sterujące PWP powinny być umieszczone na zewnątrz budynku przy  wejściach do budynku. PWP nie może wyłączać urządzeń oddymiania i ratujących życie.</w:t>
      </w:r>
    </w:p>
    <w:p>
      <w:pPr>
        <w:pStyle w:val="Akapitzlist"/>
        <w:spacing w:lineRule="auto" w:line="254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oby zabezpieczenia ppoż. instalacji w obiekcie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ble zasilające centrale systemu pożarowego oraz dwie centrale oddymiania będą kablami NHXH FE180 PH90. Warunkiem jest zamontowanie przeciwpożarowego wyłącznika prądu poza budynkiem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instalacyjne przechodzące  przez ściany  i stropy oddzielenia ppoż. powinny mieć klasę odporności ogniowej EI 120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u w:val="single"/>
        </w:rPr>
        <w:t>ZAGADNIENIA BHP</w:t>
      </w:r>
    </w:p>
    <w:p>
      <w:pPr>
        <w:pStyle w:val="Normal"/>
        <w:tabs>
          <w:tab w:val="clear" w:pos="708"/>
          <w:tab w:val="left" w:pos="797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pewnienia prawidłowej eksploatacji i zagwarantowania bezpieczeństwa użytkownikom w projekcie przyjęto następujące założe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e w projekcie materiały budowlane i technologie wykonawstwa posiadają wymagane atesty i certyfikaty dopuszczające ich stosowanie w budownictwi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37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ci elementów budowlanych odpowiadają przepisom, warunkom prawa budowlanego i normom stosowanym w budynkach mieszkalnych i użyteczności publiczn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37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e materiały  są trudno zapalan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37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 winny posiadać wymagane certyfikaty i atesty dopuszczające do użytkow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boty budowlane prowadzić pod nadzorem osoby posiadającej uprawnienia budowlane zgodnie z zasadami sztuki budowlanej, obowiązującymi przepisami i Polskimi Normami.</w:t>
      </w:r>
    </w:p>
    <w:p>
      <w:pPr>
        <w:pStyle w:val="Tekstpodstawowy2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w ramach niniejszego zakresu robót zobowiązany jest wykonać wszelkie roboty nie opisane w niniejszym dokumencie i w projektach, a które są niezbędne                      do prawidłowego zakończenia robót oraz te, które ze względu na swoją wiedzę fachową uzna za stosowne, po wcześniejszym uzgodnieniu z Inwestorem.  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projektował</w:t>
      </w:r>
    </w:p>
    <w:p>
      <w:pPr>
        <w:pStyle w:val="Normal"/>
        <w:ind w:left="4253" w:right="426" w:hanging="4253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b/>
      <w:sz w:val="5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rFonts w:ascii="Arial" w:hAnsi="Arial" w:cs="Arial"/>
      <w:b/>
      <w:sz w:val="56"/>
    </w:rPr>
  </w:style>
  <w:style w:type="paragraph" w:styleId="Styl1">
    <w:name w:val="Styl1"/>
    <w:basedOn w:val="TextBody"/>
    <w:qFormat/>
    <w:pPr>
      <w:spacing w:before="0" w:after="120"/>
      <w:jc w:val="left"/>
    </w:pPr>
    <w:rPr/>
  </w:style>
  <w:style w:type="paragraph" w:styleId="Styl2">
    <w:name w:val="Styl2"/>
    <w:basedOn w:val="TextBody"/>
    <w:qFormat/>
    <w:pPr>
      <w:jc w:val="left"/>
    </w:pPr>
    <w:rPr>
      <w:sz w:val="28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2:03:00Z</dcterms:created>
  <dc:creator>Iza</dc:creator>
  <dc:description/>
  <cp:keywords/>
  <dc:language>en-US</dc:language>
  <cp:lastModifiedBy>AK</cp:lastModifiedBy>
  <cp:lastPrinted>2021-07-29T22:38:00Z</cp:lastPrinted>
  <dcterms:modified xsi:type="dcterms:W3CDTF">2021-07-29T20:42:00Z</dcterms:modified>
  <cp:revision>24</cp:revision>
  <dc:subject/>
  <dc:title>PROJEKTOWANIE ARCHITEKTONICZNE      ANNA KONDEJ</dc:title>
</cp:coreProperties>
</file>