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" w:hanging="0"/>
        <w:jc w:val="both"/>
        <w:rPr/>
      </w:pPr>
      <w:r>
        <w:rPr>
          <w:rFonts w:cs="Calibri"/>
          <w:sz w:val="24"/>
          <w:szCs w:val="24"/>
        </w:rPr>
        <w:t>Z uwagi na specyfikę przedmiotu zamówienia: kompleksową dostawę gazu ziemnego wysokometanowego typu E, Zamawiający nie przedstawia projektu umowy, ponieważ umowy na tego rodzaju dostawy są umowami</w:t>
      </w:r>
      <w:bookmarkStart w:id="0" w:name="page13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 xml:space="preserve"> standardowymi. Zamawiający wymaga, aby proponowana umowa kompleksowa zawierała wszystkie elementy i nie gorsze warunki niż wynikające z ustawy z dnia 10 kwietnia 1997 r. Prawo energetyczne i przepisów wykonawczych do tej ustawy oraz spełniała warunki określone w specyfikacja warunków zamówienia i załącznikach do niej.  W razie sprzeczności poniższych postanowień z zapisami przyszłej umowy, pierwszeństwo mają zapisy niniejszych Istotnych postanowień umowy.  Ustala się, że umowa zawarta z Wykonawcą, którego oferta zostanie uznana za najkorzystniejszą, zawierać będzie następujące istotne postanowienia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spacing w:lineRule="auto" w:line="240" w:before="0" w:after="0"/>
        <w:ind w:left="0" w:right="-8" w:hanging="0"/>
        <w:jc w:val="center"/>
        <w:rPr/>
      </w:pPr>
      <w:r>
        <w:rPr>
          <w:rFonts w:cs="Calibri"/>
          <w:b/>
          <w:bCs/>
          <w:sz w:val="24"/>
          <w:szCs w:val="24"/>
        </w:rPr>
        <w:t>POSTANOWIENIA OGÓL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2" w:before="0" w:after="0"/>
        <w:ind w:left="284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mowa została zawarta na podstawie dokonanego przez Zamawiającego wyboru oferty Wykonawcy w postępowaniu prowadzonym w trybie podstawowym (art. 275 pkt 1 ustawy Pzp) zamieszczonego na stronie internetowej: </w:t>
      </w:r>
      <w:hyperlink r:id="rId2">
        <w:r>
          <w:rPr>
            <w:rStyle w:val="InternetLink"/>
            <w:rFonts w:cs="Calibri"/>
            <w:sz w:val="24"/>
            <w:szCs w:val="24"/>
          </w:rPr>
          <w:t>https://ezamowienia.gov.pl/mp-client/search/list/ocds-148610-ee0c42a4-1a2f-11ee-9aa3-96d3b4440790</w:t>
        </w:r>
      </w:hyperlink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oświadcza, że jest podmiotem uprawnionym do świadczenia przedmiotu Umowy, tzn.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posiada aktualne koncesje i/lub zawartą umowę/promesę zawarcia odpowiedniej umowy na świadczenie usług dystrybucji z OSD dla obiektów Zamawiająceg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/>
      </w:pPr>
      <w:r>
        <w:rPr>
          <w:rFonts w:cs="Calibri"/>
          <w:sz w:val="24"/>
          <w:szCs w:val="24"/>
        </w:rPr>
        <w:t>posiada zatwierdzoną taryfę dla paliwa gazoweg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rzysta z usługi dystrybucji na warunkach umowy dystrybucyjnej zawartej z OSD (posiada status zleceniodawcy Usługi dystrybucji, zgodnie z Instrukcją Ruchu </w:t>
        <w:br/>
        <w:t>i Eksploatacji Sieci Dystrybucyjnej OSD)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240" w:before="0" w:after="0"/>
        <w:ind w:left="0" w:right="-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ZEDMIOT I SPOSÓB REALIZACJI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„Kompleksowa dostawa gazu ziemnego na potrzeby Gminy Tychowo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konawca będzie dostarczał w okresie obowiązywania umowy paliwo gazowe w ilości odpowiadającej rzeczywistemu zapotrzebowaniu Zamawiającego, niezależnie od szacunkowej prognozy jego zużycia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konawcy nie będzie przysługiwało jakiekolwiek roszczenie z tytułu niepobrania przez Zamawiającego przewidywanej ilości paliwa gazow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Dostarczanie gazu ziemnego odbywać się będzie zgodnie z obowiązującym prawem,</w:t>
        <w:br/>
        <w:t xml:space="preserve">w szczególności na warunkach określonych przez ustawę z dnia 10 kwietnia 1997 roku Prawo energetyczne (Dz. U. z </w:t>
      </w:r>
      <w:r>
        <w:rPr>
          <w:rFonts w:cs="Calibri"/>
          <w:bCs/>
          <w:sz w:val="24"/>
          <w:szCs w:val="24"/>
        </w:rPr>
        <w:t xml:space="preserve">2022r. poz. 1385) </w:t>
      </w:r>
      <w:r>
        <w:rPr>
          <w:rFonts w:cs="Calibri"/>
          <w:sz w:val="24"/>
          <w:szCs w:val="24"/>
        </w:rPr>
        <w:t xml:space="preserve">i rozporządzeniami wykonawczymi do tej usta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łasność paliwa gazowego przechodzi na Zamawiającego w granicy własności sieci gazowej OSD określonej w warunkach przyłączenia do sieci gazowej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konawca świadcząc usługę kompleksową, zgodnie z posiadanymi kompetencjami, pośredniczy w sprawach zmiany mocy oraz udziela pełnego wsparcia merytorycznego </w:t>
        <w:br/>
        <w:t xml:space="preserve">w zakresie optymalizacji zamówienia. Terminy oraz pozostałe szczegółowe rozwiązania związane z zamówieniem mocy i ilości paliwa gazowego wskazane są w Instrukcji i Taryfie OSD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 do powiadomienia Zamawiającego i Odbiorców, z co najmniej 7-dniowym wyprzedzeniem, o terminie i czasie trwania planowanych przerw </w:t>
        <w:br/>
        <w:t xml:space="preserve">w dostawie gazu w drodze indywidualnego zawiadomienia osoby upoważnionej ze strony Zamawiającego do kontaktów z Wykonawcą pod warunkiem uzyskania informacji od OSD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konawca zobowiązany jest do niezwłocznego powiadomienia Zamawiającego </w:t>
        <w:br/>
        <w:t xml:space="preserve">i Odbiorców o przewidywanym terminie wznowienia dostarczenia paliwa gazowego, przerwanego z powodu awarii sieci gazowej pod warunkiem uzyskania informacji od OSD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WYKONANIA PRZEDMIOTU UMOWY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trony ustalają następujący terminy realizacji zamówienia: </w:t>
      </w:r>
      <w:r>
        <w:rPr>
          <w:rFonts w:cs="Calibri"/>
          <w:b/>
          <w:bCs/>
          <w:sz w:val="24"/>
          <w:szCs w:val="24"/>
        </w:rPr>
        <w:t>od 1 sierpnia 2023 r. do dnia 31 lipca 2025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NAGRODZEN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ustalają wartość umowy za realizację przedmiotu zamówienia zgodnie ze złożoną przez Wykonawcę ofertę w kwocie brutto: ……………… zł (słownie złotych brutto: ………………………………….), w tym: netto zł ………………….. plus obowiązujący podatek VAT …. %……………… z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Wynagrodzenie należne Wykonawcy z tytułu sprzedaży paliwa gazowego dokonywane będzie według cen i stawek określonych w formularzu cenowym stanowiącym załącznik nr …. do umowy, za wyjątkiem przypadku zmian w przepisach prawa mających wpływ na koszty zakupu i dostarczania paliwa gazowego. Podane ceny jednostkowe paliwa gazowego i opłaty abonamentowej będą stałe w okresie umowy, z wyjątkiem przypadków opisanych w pkt VII.2.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Zamówienie będzie realizowane sukcesywnie według potrzeb Zamawiającego. Zamawiający zastrzega sobie prawo do niewykorzystania w całości wartości na jaką zostanie zawarta umowa. Wykonawca nie może dochodzić roszczeń z tego tytuł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nagrodzenie należne Wykonawcy z tytułu świadczenia usług dystrybucji dokonywane będzie </w:t>
      </w:r>
      <w:bookmarkStart w:id="1" w:name="page14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według cen i stawek oraz zasad rozliczeń określonych w Taryfie Operatora Sieci Dystrybucyjnej zatwierdzonej przez Prezesa Urzędu Regulacji Energetyki.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240" w:before="0" w:after="0"/>
        <w:ind w:left="0" w:right="-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apłaci Zamawiającemu karę umowną za odstąpienie od umowy/ rozwiązanie umowy przez zamawiającego lub wykonawcę, z przyczyn leżących po stronie wykonawcy, w wysokości </w:t>
      </w:r>
      <w:r>
        <w:rPr>
          <w:rFonts w:cs="Calibri"/>
          <w:b/>
          <w:sz w:val="24"/>
          <w:szCs w:val="24"/>
        </w:rPr>
        <w:t xml:space="preserve">10% </w:t>
      </w:r>
      <w:r>
        <w:rPr>
          <w:rFonts w:cs="Calibri"/>
          <w:sz w:val="24"/>
          <w:szCs w:val="24"/>
        </w:rPr>
        <w:t>wartości wynagrodzenia brutto określonego w pkt IV.1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zapłaci Zamawiającemu karę umowną jeśli w wyniku prowadzenia procedury zmiany sprzedawcy z winy Wykonawcy nie będzie możliwe dochowanie terminu rozpoczęcia dostaw określonych w przedłożonej ofercie, w wysokości 100 zł brutto za każdy dzień zwłoki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bciąży wykonawcę karą umowną na podstawie noty obciążeniowej. O zamiarze obciążenia karą umowną wykonawca zostanie powiadomiony z 7-dniowym wyprzedzeniem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rę umowną wykonawca zapłaci Zamawiającemu na podstawie otrzymanej noty obciążeniowej na wskazany rachunek bankowy, w terminie 30 dni od daty wpływu do wykonawcy. W przypadku braku spłaty w wyznaczonym terminie zamawiający/płatnik ma prawo potrącić naliczoną karę umowną z wynagrodzenia należnego wykonawcy na podstawie niniejszej Umowy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emu przysługuje od wykonawcy, niezależnie od uprawnień do naliczenia kar umownych, odszkodowanie w związku z poniesionymi kosztami zakupu gazu kupionego na warunkach innych niż wynikające z niniejszej umowy (np. dostawy rezerwowe) na skutek odstąpienia wykonawcy od wykonania umowy lub jej rozwiązania z przyczyn leżących po stronie wykonawcy lub na skutek niewykonania lub nienależytego wykonania umowy przez wykonawcę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ustalają, iż maksymalna wysokość kar umownych, o których mowa w niniejszym paragrafie nie może przekroczyć 15 % całkowitego wynagrodzenia brutto Wykonawcy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ry umowne mogą podlegać sumowaniu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Kary umowne nie wyłączają prawa dochodzenia przez strony odszkodowania przewyższającego wysokość zastrzeżonych kar umownych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spacing w:lineRule="auto" w:line="240" w:before="0" w:after="0"/>
        <w:ind w:left="0" w:right="-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ARUNKI PŁATNOŚCI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Okres rozliczeniowy wynosi 1 miesiąc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okres rozliczeniowy Wykonawca będzie wystawiał faktury oddzielnie dla każdego                z punktów poboru paliwa gazowego,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ozliczenia za sprzedaż gazu i usługę dystrybucji do punktów poboru będą dokonywane na podstawie miesięcznych wskazań układów pomiarowo-rozliczeniowych, w terminie do siódmego (7) dnia miesiąca następującego po miesiącu rozliczeniowym. Wysokość FV wstępnych obliczona będzie jako suma następujących składników: należności za paliwo gazowe wyznaczonej wg cen ofertowych i rzeczywistej ilości zużytego gazu, opłaty abonamentowej i opłaty za usługę dystrybucji (zmiennej i stałej) paliwa gazowego, </w:t>
        <w:br/>
        <w:t>w wysokości wynikającej z aktualnej taryfy OSD, ustalonej w oparciu o rzeczywistą ilość zużytego paliwa gazowego oraz zamówioną moc umowną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łatności będą realizowane przelewem na wskazany rachunek Wykonawcy </w:t>
      </w:r>
      <w:r>
        <w:rPr>
          <w:rFonts w:cs="Calibri"/>
          <w:b/>
          <w:bCs/>
          <w:sz w:val="24"/>
          <w:szCs w:val="24"/>
        </w:rPr>
        <w:t>w terminie</w:t>
      </w:r>
      <w:r>
        <w:rPr>
          <w:rFonts w:cs="Calibri"/>
          <w:b/>
          <w:bCs/>
          <w:color w:val="0000FF"/>
          <w:sz w:val="24"/>
          <w:szCs w:val="24"/>
        </w:rPr>
        <w:t xml:space="preserve">                   </w:t>
      </w:r>
      <w:r>
        <w:rPr>
          <w:rFonts w:cs="Calibri"/>
          <w:b/>
          <w:bCs/>
          <w:sz w:val="24"/>
          <w:szCs w:val="24"/>
        </w:rPr>
        <w:t>14 dni</w:t>
      </w:r>
      <w:r>
        <w:rPr>
          <w:rFonts w:cs="Calibri"/>
          <w:sz w:val="24"/>
          <w:szCs w:val="24"/>
        </w:rPr>
        <w:t xml:space="preserve"> od daty otrzymania prawidłowo wystawionej faktury VAT.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Wykonawca każdorazowo wystawi faktury wg wzoru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punktu odbioru w Szkole Podstawowej w Tychowie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  <w:b/>
          <w:sz w:val="24"/>
          <w:szCs w:val="24"/>
        </w:rPr>
        <w:t>Nabywca:</w:t>
      </w:r>
      <w:r>
        <w:rPr>
          <w:rFonts w:cs="Calibri"/>
          <w:sz w:val="24"/>
          <w:szCs w:val="24"/>
        </w:rPr>
        <w:t xml:space="preserve"> Gmina Tychowo, ul. Bobolicka 17, 78-220 Tychowo, NIP 672 20 22 729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dbiorca:</w:t>
      </w:r>
      <w:r>
        <w:rPr>
          <w:rFonts w:cs="Calibri"/>
          <w:sz w:val="24"/>
          <w:szCs w:val="24"/>
        </w:rPr>
        <w:t xml:space="preserve"> Szkoła Podstawowa w Tychowie, ul. Dworcowa 11, 78-220 Tychowo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punktu odbioru w Gminnym Ośrodku Kultury w Tychowie: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abywca i odbiorca:</w:t>
      </w:r>
      <w:r>
        <w:rPr>
          <w:rFonts w:cs="Calibri"/>
          <w:sz w:val="24"/>
          <w:szCs w:val="24"/>
        </w:rPr>
        <w:t xml:space="preserve"> Gmina Tychowo, ul. Bobolicka 17, 78-220 Tychowo, NIP 672 20 22 729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punktu odbioru w Urząd Miejski w Tychowie: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abywca i Odbiorca:</w:t>
      </w:r>
      <w:r>
        <w:rPr>
          <w:rFonts w:cs="Calibri"/>
          <w:sz w:val="24"/>
          <w:szCs w:val="24"/>
        </w:rPr>
        <w:t xml:space="preserve"> Gmina Tychowo, ul. Bobolicka 17, 78-220 Tychowo, NIP 672 20 22 729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/>
      </w:pPr>
      <w:r>
        <w:rPr>
          <w:rFonts w:cs="Calibri"/>
          <w:sz w:val="24"/>
          <w:szCs w:val="24"/>
        </w:rPr>
        <w:t xml:space="preserve">Za termin dokonania płatności uważa się datę obciążenia rachunku bankowego Płatnika.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nieterminową zapłatę faktur Wykonawcy przysługują ustawowe odsetki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080" w:right="-8" w:hanging="72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MIANA POSTANOWIEŃ UMOWY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postanowień umowy może nastąpić wyłącznie za zgodą obu Stron wyrażoną                     w formie pisemnego aneksu – pod rygorem nieważnoś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Strony dopuszczają zmiany w umowie w następującym zakresie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ceny jednostkowej netto w przypadku ustawowej zmiany opodatkowania gazu podatkiem akcyzowym o kwotę wynikającą ze zmiany stawk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ceny jednostkowej brutto w przypadku wzrostu / spadku obowiązujących stawek podatku VAT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stawek paliwa gazowego oraz abonamentu dla punktów objętych ochroną taryfową począwszy od dnia 01.01.2024 r. do zakończenia trwania Umowy wyłącznie w przypadku zatwierdzenia nowej taryfy przez Prezesa Urzędu Regulacji Energetyki, wpływającej na cenę określoną w załączniku nr ... do Umowy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stawek w rozliczeniach pomiędzy Zamawiającym a Wykonawcą wyłącznie w przypadku zatwierdzenia przez Prezesa URE zmiany wysokości stawek za usługi dystrybucji w Taryfie Operatora Systemu Dystrybucyjnego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mocy umownej w związku ze zmianą zapotrzebowania na paliwo gazowe, pod warunkiem wyrażenia zgody przez Operatora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względnienie zmienionej stawki podatku VAT, podatku akcyzowego, stawek rozliczeniowych nastąpi automatycznie z chwilą powstania przesłanek dla dokonania zmiany, bez konieczności zawierania odrębnego aneksu, o czym Wykonawca poinformuje Zamawiającego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zmiany cen paliwa gazowego zatwierdzonych w Taryfie Wykonawcy przez Prezesa URE dla podmiotów chronionych, Wykonawca będzie prowadził rozliczenia na podstawie nowych stawek począwszy od dnia wejścia w życie nowej Taryfy. Wykonawca zobowiązany jest do pisemnego poinformowania Zamawiającego o wprowadzonych zmianach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>
          <w:rFonts w:cs="Calibri"/>
          <w:sz w:val="24"/>
          <w:szCs w:val="24"/>
        </w:rPr>
      </w:pPr>
      <w:r>
        <w:rPr>
          <w:rFonts w:eastAsia="Lucida Sans Unicode" w:cs="Calibri"/>
          <w:sz w:val="24"/>
          <w:szCs w:val="24"/>
          <w:lang w:eastAsia="en-US"/>
        </w:rPr>
        <w:t>Strony umowy przewidują możliwość waloryzowania wynagrodzenia z zastrzeżeniem poniższych ustaleń: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284"/>
        <w:jc w:val="both"/>
        <w:rPr/>
      </w:pPr>
      <w:r>
        <w:rPr>
          <w:rFonts w:eastAsia="Lucida Sans Unicode" w:cs="Calibri"/>
          <w:sz w:val="24"/>
          <w:szCs w:val="24"/>
          <w:lang w:eastAsia="en-US"/>
        </w:rPr>
        <w:t>Jeżeli w czasie trwania umowy hurtowe ceny netto paliwa gazowego zmienią się o co najmniej 20% względem hurtowej ceny paliwa gazowego netto przyjętej w dniu składania oferty, każda ze Stron ma prawo wystąpić do drugiej Strony z wnioskiem o zmianę wynagrodzenia;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Strona składająca wniosek o zmianę, powinna przedstawić w szczególności wyliczenie wnioskowanej kwoty zmiany wynagrodzenia oraz dowody na to, że zmiana ceny paliwa gazowego na TGE wpływa na koszt realizacji zamówienia;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284"/>
        <w:jc w:val="both"/>
        <w:rPr/>
      </w:pPr>
      <w:r>
        <w:rPr>
          <w:rFonts w:eastAsia="Lucida Sans Unicode" w:cs="Calibri"/>
          <w:sz w:val="24"/>
          <w:szCs w:val="24"/>
          <w:lang w:eastAsia="en-US"/>
        </w:rPr>
        <w:t>Waloryzacja wynagrodzenia może wystąpić po raz pierwszy po upływie pierwszych 6 miesięcy realizacji przedmiotu umowy;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284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W terminie do 10 dni roboczych od dnia przekazania wniosku o zmianę wynagrodzenia z powodów, o których mowa w pkt 1, Strona, która otrzymała wniosek, przekaże drugiej Stronie informację o zakresie, w jakim zatwierdza wniosek oraz wskaże kwotę, o którą wynagrodzenie należne Wykonawcy powinno ulec zmianie, albo informację o niezatwierdzeniu wniosku wraz z uzasadnieniem;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284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Strona, która otrzymała wniosek o zmianę wynagrodzenia na podstawie ust. 5 może wnieść, w terminie nie dłuższym niż 7 dni roboczych zastrzeżenia do wyliczenia, o których mowa w pkt 4, do których Strona, wnioskująca o zmianę powinna ustosunkować się w terminie 7 dni roboczych od dnia przekazania jej uwag;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284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W razie sporu Stron co do wysokości wynagrodzenia, Strony mogą powołać niezależnego rzeczoznawcę, który dokona wyceny proponowanych zmian. Koszt wynagrodzenia rzeczoznawcy ponoszą Strony w równych częściach;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284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W przypadku akceptacji wniosku o zmianę wynagrodzenia zawarcie aneksu nastąpi nie później niż w terminie 10 dni roboczych od dnia zatwierdzenia wniosku o dokonanie zmiany wysokości wynagrodzenia należnego Wykonawcy. Nowe wynagrodzenie będzie obowiązywało od pierwszego dnia miesiąca następującego po dacie zawarcia aneksu;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284"/>
        <w:jc w:val="both"/>
        <w:rPr/>
      </w:pPr>
      <w:r>
        <w:rPr>
          <w:rFonts w:eastAsia="Lucida Sans Unicode" w:cs="Calibri"/>
          <w:sz w:val="24"/>
          <w:szCs w:val="24"/>
          <w:lang w:eastAsia="en-US"/>
        </w:rPr>
        <w:t>Maksymalna wysokość zmiany wynagrodzenia wynosi 20% ceny jednostkowej paliwa gazowego wskazanej w ofercie.</w:t>
      </w:r>
    </w:p>
    <w:p>
      <w:pPr>
        <w:pStyle w:val="Akapitzlist"/>
        <w:widowControl w:val="false"/>
        <w:numPr>
          <w:ilvl w:val="4"/>
          <w:numId w:val="22"/>
        </w:numPr>
        <w:tabs>
          <w:tab w:val="clear" w:pos="708"/>
        </w:tabs>
        <w:spacing w:lineRule="auto" w:line="240" w:before="0" w:after="0"/>
        <w:ind w:left="709" w:hanging="283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 xml:space="preserve">Waloryzacja nie dotyczy cen jednostkowych stosowanych do rozliczeń i zawartych w taryfach dystrybucyjnych i sprzedażowych zatwierdzonych przez Prezesa UR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/>
      </w:pPr>
      <w:r>
        <w:rPr>
          <w:rFonts w:cs="Calibri"/>
          <w:sz w:val="24"/>
          <w:szCs w:val="24"/>
        </w:rPr>
        <w:t xml:space="preserve">Zamawiający dopuszcza możliwość zmian postanowień umowy w innych, niż określone </w:t>
        <w:br/>
        <w:t xml:space="preserve">w pkt 2 i 5 w sytuacjach, których nie można było przewidzieć w chwili zawarcia umowy i mających charakter zmian nieistotnych, a w szczególności nie odnoszących się do kwestii, które podlegały ocenie podczas wyboru Wykonawcy, a także takich, których wprowadzenie na etapie postępowania nie miałoby wpływu na zmianę kręgu podmiotów, które ubiegają się o to zamówienie lub doprowadziłoby do wyboru innej oferty niż pierwot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stala się, iż nie stanowi zmiany umowy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numeru rachunku bankowego Wykonawc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koordynatorów um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danych adresowych stron umowy.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/>
      </w:pPr>
      <w:r>
        <w:rPr>
          <w:rFonts w:cs="Calibri"/>
          <w:sz w:val="24"/>
          <w:szCs w:val="24"/>
        </w:rPr>
        <w:t xml:space="preserve">Zaistnienie okoliczności, o których mowa w pkt 6 nie wymaga sporządzenia pisemnego aneksu, a jedynie niezwłocznego pisemnego zawiadomienia drugiej Stron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SADY POROZUMIEWANIA SIĘ MIĘDZY STRONAM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KOORDYNATORZY UMOWY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ie Strony wyznaczają koordynatorów odpowiedzialnych za prawidłowy przebieg wykonania przedmiotu umowy i właściwy przepływ materiałów i informacji między Stronami, w szczególności do podejmowania decyzji, udzielania informacji, odbierania zgłoszeń, wyjaśnień, uzgodnień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0"/>
        <w:jc w:val="both"/>
        <w:rPr/>
      </w:pPr>
      <w:r>
        <w:rPr>
          <w:rFonts w:cs="Calibri"/>
          <w:sz w:val="24"/>
          <w:szCs w:val="24"/>
        </w:rPr>
        <w:t>Wykonawca wyznacza na koordynatora niniejszej umowy: ………………………., tel. ……………., mail ……………………………..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wyznacza na koordynatora niniejszej umowy: ……………………… tel. ……………… mail: </w:t>
      </w:r>
      <w:r>
        <w:rPr>
          <w:rFonts w:cs="Calibri"/>
          <w:color w:val="000080"/>
          <w:sz w:val="24"/>
          <w:szCs w:val="24"/>
        </w:rPr>
        <w:t>…………………………….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0"/>
        <w:jc w:val="both"/>
        <w:rPr/>
      </w:pPr>
      <w:r>
        <w:rPr>
          <w:rFonts w:cs="Calibri"/>
          <w:sz w:val="24"/>
          <w:szCs w:val="24"/>
        </w:rPr>
        <w:t xml:space="preserve">Każda ze Stron ma prawo do zmiany koordynatorów, o których mowa w pkt 2 i pkt 3 niniejszego paragrafu umowy, po uprzednim pisemnym powiadomieniu drugiej Strony.                            W przypadku niepowiadomienia Strony o zaistniałej zmianie, dane ostatniego koordynatora traktuje się jako obowiązujące. Zmiana koordynatora nie wymaga sporządzenia aneksu do umow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B. WYMIANA KORESPONDENCJ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 wymiany prowadzonej  pomiędzy  sobą korespondencji  Strony  zastrzegają priorytet  drogi</w:t>
      </w:r>
      <w:bookmarkStart w:id="2" w:name="page16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 xml:space="preserve"> elektronicznej, z zastrzeżeniem posługiwania się adresami mailowymi podanymi poniżej: adres elektroniczny Wykonawcy: …...…, adres elektroniczny Zamawiającego: 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Jeśli Strony zmienią adresy wskazane w pkt 1 i nie poinformują o tym siebie nawzajem w formie pisemnej, to wszelkie pisemne oświadczenia jednej Strony kierowane na ostatni pisemnie podany przez drugą Stronę adres traktuje się jako doręczone. Zmiana adresów nie wymaga sporządzenia aneksu do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respondencja przekazywana w formie pisemnej pomiędzy Stronami umowy będzie kierowana na adresy Stron, wymienione poniżej: 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Wykonawcy: ………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la Zamawiającego: Gmina Tychowo, ul. Bobolicka 17, 78-220 Tychowo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a adresów wskazanych w pkt 3 nie wymaga sporządzenia pisemnego aneksu, </w:t>
        <w:br/>
        <w:t>a jedynie niezwłocznego pisemnego zawiadomienia drugiej Strony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odstąpi od umowy w trybie natychmiastowym, z winy wykonawcy, </w:t>
        <w:br/>
        <w:t>w przypadku utraty przez wykonawcę, przed zakończeniem realizacji umowy, uprawnień/ koncesji/zezwoleń oraz umów na świadczenie usług dystrybucji, niezbędnych do wykonania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a prawo odstąpić od umowy w razie zaistnienia istotnej zmiany okoliczności powodującej, że wykonanie umowy nie leży w interesie publicznym, czego nie można było przewidzieć w chwili zawarcia umowy. Zamawiający może odstąpić od umowy w terminie 30 dni od daty powzięcia wiadomości o tych okolicznościach. Wykonawcy nie przysługuje z tego tytułu żadne odszkodowa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odstąpienia przez Zamawiającego od umowy, w okolicznościach, o których mowa w pkt 1, Wykonawca może żądać wyłącznie wynagrodzenia należnego z tytułu wykonania części umowy. Wynagrodzenie to zostanie ustalone w oparciu o protokół określający stan układu pomiarowo-rozliczeniowego na dzień odstąpienia od umow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Zamawiający ma prawo odstąpić od umowy z przyczyn leżących po stronie Wykonawcy, jeśli Wykonawca narusza postanowienia niniejszej umowy lub nie wykonuje zobowiązań </w:t>
        <w:br/>
        <w:t>z niej wynikających, a także realizuje umowę z naruszeniem obowiązujących przepisów prawa. W takim przypadku przed odstąpieniem Zamawiający wezwie Wykonawcę do usunięcia naruszenia pod rygorem odstąpienia od umowy, wyznaczając mu dodatkowy, odpowiedni termi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Odstąpienie od umowy albo wezwanie do usunięcia naruszenia pod rygorem odstąpienia, o którym mowa w pkt 3, może nastąpić w terminie do 21 dni od dnia powzięcia przez Zamawiającego wiadomości o zaistnieniu okoliczności uzasadniających odstąpie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 przypadku odstąpienia od umowy przez którąkolwiek ze Stron z przyczyn leżących po stronie Wykonawcy, zostanie mu wypłacone wynagrodzenie jedynie za tą część umowy, która została zrealizowana należycie do dnia odstąpienia. Wynagrodzenie to zostanie ustalone w oparciu o protokół określający stan układu pomiarowo-rozliczeniowego na dzień odstąpienia od umow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Wykonawca nie może bez pisemnej zgody Zamawiającego przenieść swoich wierzytelności wynikających z niniejszej umowy na osobę trzecią (tj. dokonać przelewu wierzytelności)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W razie sprzeczności poniższych postanowień z zapisami umowy pierwszeństwo mają niniejsze istotne dla stron postanowienia umowy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Spory mogące wyniknąć w związku z wykonaniem umowy, Strony będą się starały rozstrzygnąć w drodze negocjacji. W przypadku nie osiągnięcia porozumienia Strony poddadzą spór rozstrzygnięciu sądowi właściwemu miejscowo dla siedziby Zamawiającego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awem właściwym dla umowy jest prawo polskie. W sprawach nieuregulowanych niniejszą umową mają zastosowanie powszechnie obowiązujące przepisy prawa, </w:t>
        <w:br/>
        <w:t>a w szczególności Kodeksu cywilnego oraz Prawa energetycznego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ę sporządzono w 3 jednobrzmiących egzemplarzach, 2 dla Zamawiającego i 1 dla Wykonawcy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 stanowią integralną część umowy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Wykonawcy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e odbiorcy o przeznaczeniu paliwa gazowego na potrzeby naliczania podatku akcyzowego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rFonts w:cs="Calibri"/>
          <w:b/>
          <w:sz w:val="24"/>
          <w:szCs w:val="24"/>
        </w:rPr>
        <w:t xml:space="preserve">Zamawiający:                                                                 Wykonawca: </w:t>
      </w:r>
    </w:p>
    <w:sectPr>
      <w:headerReference w:type="default" r:id="rId3"/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MS Reference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overflowPunct w:val="false"/>
      <w:autoSpaceDE w:val="false"/>
      <w:spacing w:lineRule="auto" w:line="240" w:before="0" w:after="0"/>
      <w:ind w:right="-8" w:hanging="0"/>
      <w:jc w:val="right"/>
      <w:rPr>
        <w:rFonts w:cs="Calibri"/>
        <w:sz w:val="20"/>
        <w:szCs w:val="24"/>
      </w:rPr>
    </w:pPr>
    <w:r>
      <w:rPr>
        <w:rFonts w:cs="Calibri"/>
        <w:sz w:val="20"/>
        <w:szCs w:val="24"/>
      </w:rPr>
      <w:t>Załącznik– Istotne dla stron postanowienia umowy</w:t>
    </w:r>
  </w:p>
  <w:p>
    <w:pPr>
      <w:pStyle w:val="Normal"/>
      <w:widowControl w:val="false"/>
      <w:pBdr>
        <w:bottom w:val="single" w:sz="4" w:space="1" w:color="000000"/>
      </w:pBdr>
      <w:overflowPunct w:val="false"/>
      <w:autoSpaceDE w:val="false"/>
      <w:spacing w:lineRule="auto" w:line="240" w:before="0" w:after="0"/>
      <w:ind w:right="-8" w:hanging="0"/>
      <w:jc w:val="right"/>
      <w:rPr>
        <w:rFonts w:cs="Calibri"/>
        <w:sz w:val="20"/>
        <w:szCs w:val="24"/>
      </w:rPr>
    </w:pPr>
    <w:r>
      <w:rPr>
        <w:rFonts w:cs="Calibri"/>
        <w:sz w:val="20"/>
        <w:szCs w:val="24"/>
      </w:rPr>
      <w:t>PIN.I.271.8.2023.BK</w:t>
    </w:r>
  </w:p>
  <w:p>
    <w:pPr>
      <w:pStyle w:val="Header"/>
      <w:rPr>
        <w:rFonts w:cs="Calibri"/>
        <w:sz w:val="20"/>
        <w:szCs w:val="24"/>
      </w:rPr>
    </w:pPr>
    <w:r>
      <w:rPr>
        <w:rFonts w:cs="Calibri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2.%3.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35"/>
      <w:numFmt w:val="upp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Letter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2"/>
      <w:numFmt w:val="upp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4320" w:hanging="72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/>
      <w:jc w:val="center"/>
      <w:outlineLvl w:val="2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outlineLvl w:val="7"/>
    </w:pPr>
    <w:rPr>
      <w:rFonts w:ascii="Times New Roman" w:hAnsi="Times New Roman" w:cs="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entury Gothic" w:hAnsi="Century Gothic" w:eastAsia="Times New Roman" w:cs="Helvetica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  <w:i w:val="false"/>
    </w:rPr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sz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44"/>
      <w:lang w:val="en-US" w:eastAsia="zh-CN"/>
    </w:rPr>
  </w:style>
  <w:style w:type="character" w:styleId="Nagwek2Znak">
    <w:name w:val="Nagłówek 2 Znak"/>
    <w:qFormat/>
    <w:rPr>
      <w:rFonts w:ascii="Cambria" w:hAnsi="Cambria" w:eastAsia="Calibri" w:cs="Arial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cs="Arial"/>
      <w:b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b/>
      <w:sz w:val="24"/>
      <w:szCs w:val="22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FontStyle41">
    <w:name w:val="Font Style41"/>
    <w:qFormat/>
    <w:rPr>
      <w:rFonts w:ascii="MS Reference Sans Serif" w:hAnsi="MS Reference Sans Serif" w:cs="MS Reference Sans Serif"/>
      <w:sz w:val="18"/>
      <w:szCs w:val="18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sz w:val="26"/>
      <w:szCs w:val="2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  <w:spacing w:lineRule="auto" w:line="264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hanging="0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WIENIE">
    <w:name w:val="AWIENI*E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64" w:before="0" w:after="0"/>
    </w:pPr>
    <w:rPr>
      <w:rFonts w:ascii="Arial" w:hAnsi="Arial" w:eastAsia="Times New Roman" w:cs="Arial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ee0c42a4-1a2f-11ee-9aa3-96d3b444079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9:00Z</dcterms:created>
  <dc:creator>Małgorzata Głocka</dc:creator>
  <dc:description/>
  <cp:keywords/>
  <dc:language>en-US</dc:language>
  <cp:lastModifiedBy>Barbara Krawczyk</cp:lastModifiedBy>
  <cp:lastPrinted>2021-07-06T13:59:00Z</cp:lastPrinted>
  <dcterms:modified xsi:type="dcterms:W3CDTF">2023-07-04T09:13:00Z</dcterms:modified>
  <cp:revision>13</cp:revision>
  <dc:subject/>
  <dc:title>ZAPYTANIE OFERTOWE</dc:title>
</cp:coreProperties>
</file>