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29" w:right="341" w:hanging="71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abela kosztów kwalifikowanych i niekwalifikowanych</w:t>
      </w:r>
    </w:p>
    <w:p>
      <w:pPr>
        <w:pStyle w:val="Normal"/>
        <w:spacing w:before="0" w:after="0"/>
        <w:ind w:left="1829" w:right="341" w:hanging="711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6554"/>
        <w:gridCol w:w="743"/>
      </w:tblGrid>
      <w:tr>
        <w:trPr>
          <w:trHeight w:val="499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dowa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Rozbudowa sieci wodociągowej w miejscowości Gutków, Ceniawy gmina  Będkó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25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iekt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eć wodociągow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zaj robót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żynieryjn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kalizacja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Gmina Będków dz. nr ewid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 143 obręb Gutków, 91, 139 Ceniaw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9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mawiający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" w:right="5048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Gmina Będków  ul. Parkowa 3  97-319 Będkó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53"/>
        <w:ind w:left="-10" w:right="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tabs>
          <w:tab w:val="clear" w:pos="720"/>
          <w:tab w:val="center" w:pos="3309" w:leader="none"/>
          <w:tab w:val="center" w:pos="6355" w:leader="none"/>
        </w:tabs>
        <w:ind w:hanging="0"/>
        <w:jc w:val="left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  <w:tab/>
      </w:r>
    </w:p>
    <w:tbl>
      <w:tblPr>
        <w:tblW w:w="10404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4135"/>
        <w:gridCol w:w="1031"/>
        <w:gridCol w:w="1199"/>
        <w:gridCol w:w="1622"/>
        <w:gridCol w:w="1565"/>
      </w:tblGrid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18" w:leader="none"/>
                <w:tab w:val="left" w:pos="4308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spacing w:before="0" w:after="0"/>
              <w:ind w:right="-6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r pozycj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18" w:leader="none"/>
                <w:tab w:val="left" w:pos="4308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spacing w:before="0" w:after="0"/>
              <w:ind w:right="-6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azwa pozycj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18" w:leader="none"/>
                <w:tab w:val="left" w:pos="4308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spacing w:before="0" w:after="0"/>
              <w:ind w:right="-6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iar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18" w:leader="none"/>
                <w:tab w:val="left" w:pos="4308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spacing w:before="0" w:after="0"/>
              <w:ind w:right="-6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Iloś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18" w:leader="none"/>
                <w:tab w:val="left" w:pos="4308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spacing w:before="0" w:after="0"/>
              <w:ind w:right="-6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Cena jednostkowa netto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18" w:leader="none"/>
                <w:tab w:val="left" w:pos="4308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spacing w:before="0" w:after="0"/>
              <w:ind w:right="-6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artość netto </w:t>
            </w:r>
          </w:p>
        </w:tc>
      </w:tr>
    </w:tbl>
    <w:p>
      <w:pPr>
        <w:pStyle w:val="Normal"/>
        <w:tabs>
          <w:tab w:val="clear" w:pos="720"/>
          <w:tab w:val="center" w:pos="3318" w:leader="none"/>
          <w:tab w:val="left" w:pos="4308" w:leader="none"/>
          <w:tab w:val="center" w:pos="6354" w:leader="none"/>
          <w:tab w:val="center" w:pos="7429" w:leader="none"/>
          <w:tab w:val="center" w:pos="8663" w:leader="none"/>
          <w:tab w:val="right" w:pos="10211" w:leader="none"/>
        </w:tabs>
        <w:spacing w:before="0" w:after="0"/>
        <w:ind w:left="-15" w:right="-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tbl>
      <w:tblPr>
        <w:tblW w:w="10362" w:type="dxa"/>
        <w:jc w:val="left"/>
        <w:tblInd w:w="-147" w:type="dxa"/>
        <w:tblLayout w:type="fixed"/>
        <w:tblCellMar>
          <w:top w:w="2" w:type="dxa"/>
          <w:left w:w="0" w:type="dxa"/>
          <w:bottom w:w="0" w:type="dxa"/>
          <w:right w:w="0" w:type="dxa"/>
        </w:tblCellMar>
      </w:tblPr>
      <w:tblGrid>
        <w:gridCol w:w="242"/>
        <w:gridCol w:w="467"/>
        <w:gridCol w:w="4253"/>
        <w:gridCol w:w="992"/>
        <w:gridCol w:w="1276"/>
        <w:gridCol w:w="1559"/>
        <w:gridCol w:w="1573"/>
      </w:tblGrid>
      <w:tr>
        <w:trPr>
          <w:trHeight w:val="598" w:hRule="atLeast"/>
        </w:trPr>
        <w:tc>
          <w:tcPr>
            <w:tcW w:w="24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6"/>
              <w:ind w:left="4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eć wodociągowa</w:t>
            </w:r>
          </w:p>
          <w:p>
            <w:pPr>
              <w:pStyle w:val="Normal"/>
              <w:spacing w:before="0" w:after="0"/>
              <w:ind w:left="4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75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Roboty pomiarowe przy trasie dróg w terenie równinny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aniczne rozebranie nawierzch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5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6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NS-Rob ziemne pionowe mechan z wywozem kat 3-4 z wymianą, dowozem piasku, zagęszczeniem, wywozem nadmiaru ziemi (50% długości wodociągu 80% mechanicz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5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7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NS-Rob ziemne pionowe z wywozem kat 3-4 z wymianą, dowozem piasku, zagęszczeniem, wywozem nadmiaru ziemi (50% długości wodociągu 20% ręcz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Odnoga wbudowana w istniejacy rurociag z rur PE ø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Rury cisnieniowe z PE w wykopie umocnionym ø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Przewiert HDD rurami PE 110 (50% długości wodociąg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Rura ochronna (wykop otwarty) ø 110 ø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1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97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Polaczenie rur PE metoda zgrzewania czolowego w wykopie umocnionym ø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Montaz kolana elektrooporowego PE w wykopie umocnionym ø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Przeciaganie rurociagu ø 110 w rurach ochronnych - tylko płozy i mansz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Montaz tuleji kolnierzowej z PE zgrzewanej czolowo w wykopie umocnionym ø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suwa kolnierzowa ø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Montaz trójnika zeliwnego cisnieniowego kolnierzowego w wykopie umocnionym ø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Hydrant pozarowy nadziemny ø 80 z zasuw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m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5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Próba wodna szczelnosci sieci wodociagowych (200 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5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Dezynfekcja rurociagów sieci wodociagowej (200 m) do ø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5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Jednokrotne plukanie sieci wodociagowej (200 m) do ø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5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24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9</w:t>
              <w:tab/>
              <w:t>Oonie nawierzchni</w:t>
            </w:r>
          </w:p>
          <w:p>
            <w:pPr>
              <w:pStyle w:val="Normal"/>
              <w:spacing w:before="0" w:after="0"/>
              <w:ind w:left="4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4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tworzenie nawierzchn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3"/>
              <w:ind w:left="4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ace projektowe</w:t>
            </w:r>
          </w:p>
          <w:p>
            <w:pPr>
              <w:pStyle w:val="Normal"/>
              <w:spacing w:before="0" w:after="0"/>
              <w:ind w:left="4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l. 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4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0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3"/>
              <w:ind w:left="48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rtość inwestycji</w:t>
            </w:r>
          </w:p>
          <w:p>
            <w:pPr>
              <w:pStyle w:val="Normal"/>
              <w:spacing w:before="0" w:after="73"/>
              <w:ind w:left="482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4408" w:type="dxa"/>
            <w:gridSpan w:val="3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"/>
        <w:ind w:left="47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73"/>
        <w:ind w:left="47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47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317" w:right="-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20" w:top="1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565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hanging="10"/>
      <w:jc w:val="center"/>
      <w:outlineLvl w:val="1"/>
    </w:pPr>
    <w:rPr>
      <w:rFonts w:ascii="Times New Roman" w:hAnsi="Times New Roman" w:eastAsia="Times New Roman" w:cs="Times New Roman"/>
      <w:color w:val="000000"/>
      <w:sz w:val="15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15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3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03:00Z</dcterms:created>
  <dc:creator>maang</dc:creator>
  <dc:description/>
  <cp:keywords/>
  <dc:language>en-US</dc:language>
  <cp:lastModifiedBy>coi</cp:lastModifiedBy>
  <dcterms:modified xsi:type="dcterms:W3CDTF">2023-06-26T06:03:00Z</dcterms:modified>
  <cp:revision>2</cp:revision>
  <dc:subject/>
  <dc:title>Kosztorys: GED-22-17P</dc:title>
</cp:coreProperties>
</file>