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829" w:right="341" w:hanging="711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Tabela kosztów kwalifikowanych i niekwalifikowanych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1"/>
        <w:gridCol w:w="7437"/>
      </w:tblGrid>
      <w:tr>
        <w:trPr>
          <w:trHeight w:val="245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dowa: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>Rozbudowa sieci kanalizacji sanitarnej na terenie Gminy Będków</w:t>
            </w:r>
          </w:p>
        </w:tc>
      </w:tr>
      <w:tr>
        <w:trPr>
          <w:trHeight w:val="246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iekt: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nalizacja sanitarna z przyłączami</w:t>
            </w:r>
          </w:p>
        </w:tc>
      </w:tr>
      <w:tr>
        <w:trPr>
          <w:trHeight w:val="262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odzaj robót: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żynieryjne</w:t>
            </w:r>
          </w:p>
        </w:tc>
      </w:tr>
      <w:tr>
        <w:trPr>
          <w:trHeight w:val="558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okalizacja: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101602_2 Gmina Będków, msc. Nowiny, dz. nr ewid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, 43, 41, 40, 39, 38/6, 38/5, 38/4, 36, 54 obr. 009</w:t>
            </w:r>
          </w:p>
        </w:tc>
      </w:tr>
      <w:tr>
        <w:trPr>
          <w:trHeight w:val="863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amawiający: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76" w:leader="none"/>
              </w:tabs>
              <w:spacing w:before="0" w:after="0"/>
              <w:ind w:left="29" w:right="4947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>Gmina Będków  ul. Parkowa 3  97-319 Będków</w:t>
            </w:r>
          </w:p>
        </w:tc>
      </w:tr>
      <w:tr>
        <w:trPr>
          <w:trHeight w:val="240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9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53"/>
        <w:ind w:left="10" w:right="-8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3353" w:leader="none"/>
          <w:tab w:val="center" w:pos="635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tbl>
      <w:tblPr>
        <w:tblW w:w="10501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306"/>
        <w:gridCol w:w="4485"/>
        <w:gridCol w:w="12"/>
        <w:gridCol w:w="1193"/>
        <w:gridCol w:w="934"/>
        <w:gridCol w:w="1486"/>
        <w:gridCol w:w="16"/>
        <w:gridCol w:w="1466"/>
        <w:gridCol w:w="33"/>
      </w:tblGrid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center" w:pos="486" w:leader="none"/>
                <w:tab w:val="center" w:pos="3361" w:leader="none"/>
                <w:tab w:val="center" w:pos="6354" w:leader="none"/>
                <w:tab w:val="center" w:pos="7429" w:leader="none"/>
                <w:tab w:val="center" w:pos="8663" w:leader="none"/>
                <w:tab w:val="right" w:pos="10211" w:leader="none"/>
              </w:tabs>
              <w:ind w:left="-4" w:right="-6" w:hanging="10"/>
              <w:rPr>
                <w:rFonts w:ascii="Calibri" w:hAnsi="Calibri" w:cs="Calibri"/>
                <w:sz w:val="22"/>
                <w:szCs w:val="24"/>
                <w:lang w:val="pl-PL"/>
              </w:rPr>
            </w:pPr>
            <w:r>
              <w:rPr>
                <w:rFonts w:cs="Calibri" w:ascii="Calibri" w:hAnsi="Calibri"/>
                <w:sz w:val="22"/>
                <w:szCs w:val="24"/>
                <w:lang w:val="pl-PL"/>
              </w:rPr>
              <w:t>nr  poz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center" w:pos="486" w:leader="none"/>
                <w:tab w:val="center" w:pos="3361" w:leader="none"/>
                <w:tab w:val="center" w:pos="6354" w:leader="none"/>
                <w:tab w:val="center" w:pos="7429" w:leader="none"/>
                <w:tab w:val="center" w:pos="8663" w:leader="none"/>
                <w:tab w:val="right" w:pos="10211" w:leader="none"/>
              </w:tabs>
              <w:ind w:right="-6" w:hanging="0"/>
              <w:rPr>
                <w:rFonts w:ascii="Calibri" w:hAnsi="Calibri" w:cs="Calibri"/>
                <w:sz w:val="22"/>
                <w:szCs w:val="24"/>
                <w:lang w:val="pl-PL"/>
              </w:rPr>
            </w:pPr>
            <w:r>
              <w:rPr>
                <w:rFonts w:cs="Calibri" w:ascii="Calibri" w:hAnsi="Calibri"/>
                <w:sz w:val="22"/>
                <w:szCs w:val="24"/>
                <w:lang w:val="pl-PL"/>
              </w:rPr>
              <w:t>nazwa  pozycji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center" w:pos="486" w:leader="none"/>
                <w:tab w:val="center" w:pos="3361" w:leader="none"/>
                <w:tab w:val="center" w:pos="6354" w:leader="none"/>
                <w:tab w:val="center" w:pos="7429" w:leader="none"/>
                <w:tab w:val="center" w:pos="8663" w:leader="none"/>
                <w:tab w:val="right" w:pos="10211" w:leader="none"/>
              </w:tabs>
              <w:ind w:left="286" w:right="-6" w:hanging="0"/>
              <w:rPr>
                <w:rFonts w:ascii="Calibri" w:hAnsi="Calibri" w:cs="Calibri"/>
                <w:sz w:val="22"/>
                <w:szCs w:val="24"/>
                <w:lang w:val="pl-PL"/>
              </w:rPr>
            </w:pPr>
            <w:r>
              <w:rPr>
                <w:rFonts w:cs="Calibri" w:ascii="Calibri" w:hAnsi="Calibri"/>
                <w:sz w:val="22"/>
                <w:szCs w:val="24"/>
                <w:lang w:val="pl-PL"/>
              </w:rPr>
              <w:t>jedn. miary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center" w:pos="486" w:leader="none"/>
                <w:tab w:val="center" w:pos="3361" w:leader="none"/>
                <w:tab w:val="center" w:pos="6354" w:leader="none"/>
                <w:tab w:val="center" w:pos="7429" w:leader="none"/>
                <w:tab w:val="center" w:pos="8663" w:leader="none"/>
                <w:tab w:val="right" w:pos="10211" w:leader="none"/>
              </w:tabs>
              <w:ind w:left="58" w:right="-6" w:hanging="0"/>
              <w:rPr>
                <w:rFonts w:ascii="Calibri" w:hAnsi="Calibri" w:cs="Calibri"/>
                <w:sz w:val="22"/>
                <w:szCs w:val="24"/>
                <w:lang w:val="pl-PL"/>
              </w:rPr>
            </w:pPr>
            <w:r>
              <w:rPr>
                <w:rFonts w:cs="Calibri" w:ascii="Calibri" w:hAnsi="Calibri"/>
                <w:sz w:val="22"/>
                <w:szCs w:val="24"/>
                <w:lang w:val="pl-PL"/>
              </w:rPr>
              <w:t>ilość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center" w:pos="486" w:leader="none"/>
                <w:tab w:val="center" w:pos="3361" w:leader="none"/>
                <w:tab w:val="center" w:pos="6354" w:leader="none"/>
                <w:tab w:val="center" w:pos="7429" w:leader="none"/>
                <w:tab w:val="center" w:pos="8663" w:leader="none"/>
                <w:tab w:val="right" w:pos="10211" w:leader="none"/>
              </w:tabs>
              <w:ind w:left="178" w:right="-6" w:hanging="0"/>
              <w:rPr>
                <w:rFonts w:ascii="Calibri" w:hAnsi="Calibri" w:cs="Calibri"/>
                <w:sz w:val="22"/>
                <w:szCs w:val="24"/>
                <w:lang w:val="pl-PL"/>
              </w:rPr>
            </w:pPr>
            <w:r>
              <w:rPr>
                <w:rFonts w:cs="Calibri" w:ascii="Calibri" w:hAnsi="Calibri"/>
                <w:sz w:val="22"/>
                <w:szCs w:val="24"/>
                <w:lang w:val="pl-PL"/>
              </w:rPr>
              <w:t xml:space="preserve">cena jednostkowa netto 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center" w:pos="486" w:leader="none"/>
                <w:tab w:val="center" w:pos="3361" w:leader="none"/>
                <w:tab w:val="center" w:pos="6354" w:leader="none"/>
                <w:tab w:val="center" w:pos="7429" w:leader="none"/>
                <w:tab w:val="center" w:pos="8663" w:leader="none"/>
                <w:tab w:val="right" w:pos="10211" w:leader="none"/>
              </w:tabs>
              <w:ind w:left="214" w:right="-6" w:hanging="0"/>
              <w:rPr>
                <w:rFonts w:ascii="Calibri" w:hAnsi="Calibri" w:cs="Calibri"/>
                <w:sz w:val="22"/>
                <w:szCs w:val="24"/>
                <w:lang w:val="pl-PL"/>
              </w:rPr>
            </w:pPr>
            <w:r>
              <w:rPr>
                <w:rFonts w:cs="Calibri" w:ascii="Calibri" w:hAnsi="Calibri"/>
                <w:sz w:val="22"/>
                <w:szCs w:val="24"/>
                <w:lang w:val="pl-PL"/>
              </w:rPr>
              <w:t xml:space="preserve">wartość  netto </w:t>
            </w:r>
          </w:p>
        </w:tc>
      </w:tr>
      <w:tr>
        <w:trPr>
          <w:trHeight w:val="598" w:hRule="atLeast"/>
        </w:trPr>
        <w:tc>
          <w:tcPr>
            <w:tcW w:w="570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56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ind w:left="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91" w:type="dxa"/>
            <w:gridSpan w:val="2"/>
            <w:tcBorders>
              <w:top w:val="doub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56" w:type="dxa"/>
              <w:left w:w="0" w:type="dxa"/>
              <w:right w:w="0" w:type="dxa"/>
            </w:tcMar>
          </w:tcPr>
          <w:p>
            <w:pPr>
              <w:pStyle w:val="Normal"/>
              <w:spacing w:before="0" w:after="76"/>
              <w:ind w:left="47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eć kanalizacji sanitarnej - msc. Nowiny</w:t>
            </w:r>
          </w:p>
          <w:p>
            <w:pPr>
              <w:pStyle w:val="Normal"/>
              <w:spacing w:before="0" w:after="0"/>
              <w:ind w:left="47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05" w:type="dxa"/>
            <w:gridSpan w:val="2"/>
            <w:tcBorders>
              <w:top w:val="doub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56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tcMar>
              <w:top w:w="56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80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>Roboty pomiarowe przy trasie dróg w terenie równinnym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ind w:lef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m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ind w:left="2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6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chaniczne rozebranie nawierzchni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,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right="40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>NS-Rob ziemne pionowe z wywozem kat 3-4 z wymianą, dowozem piasku, zagęszczeniem, wywozem nadmiaru ziemi (80% długości sieci, przyłączy ks, kanał tłoczny 80% mechaniczne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tr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18,4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4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right="40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>NS-Rob ziemne pionowe z wywozem kat 3-4 z wymianą, dowozem piasku, zagęszczeniem, wywozem nadmiaru ziemi (80% długości sieci, przyłączy ks, kanał tłoczny 20% ręczne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tr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ind w:left="1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,4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left="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4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>Kanal z rur kanalizacyjnych PVC ø 200 laczony na wcisk w wykopie umocnionym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tr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5,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4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>Rury cisnieniowe z PE w wykopie umocnionym 90-12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tr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5,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4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zewiert HDD DN2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tr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5,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4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zewiert HDD DN9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tr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5,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4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right="117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Studzienka kanalizacyjna - studnia napowietrzająco - odpowietrzająca  na kanale tłocznym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ind w:left="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zt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ind w:left="2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4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right="10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>Studzienka kanalizacyjna - studnia rewizyjna  na kanale tłocznym  w tym studnie rozprężne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ind w:left="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zt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ind w:left="1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4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>Studnia rewizyjna z kregów betonowych z wkładką PE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left="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zt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left="1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,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4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>Studzienka kanalizacyjna z tworzyw sztucznych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left="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zt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left="1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6" w:type="dxa"/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3</w:t>
            </w:r>
          </w:p>
        </w:tc>
        <w:tc>
          <w:tcPr>
            <w:tcW w:w="48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6" w:type="dxa"/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>Przepompownia ścieków wraz z  automatyką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6" w:type="dxa"/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left="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zt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6" w:type="dxa"/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left="2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left="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4</w:t>
            </w:r>
          </w:p>
          <w:p>
            <w:pPr>
              <w:pStyle w:val="Normal"/>
              <w:spacing w:before="0" w:after="0"/>
              <w:ind w:left="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6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dtworzenie nawierzchni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,00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left="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5</w:t>
            </w:r>
          </w:p>
          <w:p>
            <w:pPr>
              <w:pStyle w:val="Normal"/>
              <w:spacing w:before="0" w:after="0"/>
              <w:ind w:left="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6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spekcja TV kanałów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tr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0,00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tcMar>
              <w:top w:w="56" w:type="dxa"/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left="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6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center" w:pos="223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ab/>
              <w:t>Próba wodna szczelnosci sieci wodociagowych (200 m)</w:t>
            </w:r>
          </w:p>
          <w:p>
            <w:pPr>
              <w:pStyle w:val="Normal"/>
              <w:spacing w:before="0" w:after="1"/>
              <w:ind w:left="474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before="0" w:after="0"/>
              <w:ind w:left="474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tcMar>
              <w:top w:w="56" w:type="dxa"/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left="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zt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tcMar>
              <w:top w:w="56" w:type="dxa"/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left="2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,00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570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56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ind w:left="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91" w:type="dxa"/>
            <w:gridSpan w:val="2"/>
            <w:tcBorders>
              <w:top w:val="doub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56" w:type="dxa"/>
              <w:left w:w="0" w:type="dxa"/>
              <w:right w:w="0" w:type="dxa"/>
            </w:tcMar>
          </w:tcPr>
          <w:p>
            <w:pPr>
              <w:pStyle w:val="Normal"/>
              <w:spacing w:before="0" w:after="75"/>
              <w:ind w:left="474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>Wartość przyłacza ks- msc. Nowiny</w:t>
            </w:r>
          </w:p>
          <w:p>
            <w:pPr>
              <w:pStyle w:val="Normal"/>
              <w:spacing w:before="0" w:after="0"/>
              <w:ind w:left="474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</w:t>
            </w:r>
          </w:p>
        </w:tc>
        <w:tc>
          <w:tcPr>
            <w:tcW w:w="1205" w:type="dxa"/>
            <w:gridSpan w:val="2"/>
            <w:tcBorders>
              <w:top w:val="doub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56" w:type="dxa"/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</w:t>
            </w:r>
          </w:p>
        </w:tc>
        <w:tc>
          <w:tcPr>
            <w:tcW w:w="934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56" w:type="dxa"/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86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56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3" w:right="556" w:gutter="0" w:header="851" w:top="1448" w:footer="0" w:bottom="14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5105" w:leader="none"/>
          <w:tab w:val="right" w:pos="10208" w:leader="none"/>
        </w:tabs>
        <w:spacing w:before="0" w:after="3"/>
        <w:ind w:left="-15" w:right="-13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tbl>
      <w:tblPr>
        <w:tblW w:w="11256" w:type="dxa"/>
        <w:jc w:val="left"/>
        <w:tblInd w:w="-14" w:type="dxa"/>
        <w:tblLayout w:type="fixed"/>
        <w:tblCellMar>
          <w:top w:w="56" w:type="dxa"/>
          <w:left w:w="0" w:type="dxa"/>
          <w:bottom w:w="0" w:type="dxa"/>
          <w:right w:w="0" w:type="dxa"/>
        </w:tblCellMar>
      </w:tblPr>
      <w:tblGrid>
        <w:gridCol w:w="353"/>
        <w:gridCol w:w="398"/>
        <w:gridCol w:w="5434"/>
        <w:gridCol w:w="998"/>
        <w:gridCol w:w="1136"/>
        <w:gridCol w:w="1049"/>
        <w:gridCol w:w="839"/>
        <w:gridCol w:w="1049"/>
      </w:tblGrid>
      <w:tr>
        <w:trPr>
          <w:trHeight w:val="449" w:hRule="atLeast"/>
        </w:trPr>
        <w:tc>
          <w:tcPr>
            <w:tcW w:w="35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9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chaniczne rozebranie nawierzchni</w:t>
            </w:r>
          </w:p>
        </w:tc>
        <w:tc>
          <w:tcPr>
            <w:tcW w:w="99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²</w:t>
            </w:r>
          </w:p>
        </w:tc>
        <w:tc>
          <w:tcPr>
            <w:tcW w:w="113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00</w:t>
            </w:r>
          </w:p>
        </w:tc>
        <w:tc>
          <w:tcPr>
            <w:tcW w:w="104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5"/>
              <w:ind w:left="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</w:t>
            </w:r>
          </w:p>
          <w:p>
            <w:pPr>
              <w:pStyle w:val="Normal"/>
              <w:spacing w:before="0" w:after="0"/>
              <w:ind w:left="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0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>NS-Rob ziemne pionowe z wywozem kat 3-4 z wymianą, dowozem piasku, zagęszczeniem, wywozem nadmiaru ziemi (80% długości sieci, przyłączy ks, kanał tłoczny 80% mechaniczne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t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,28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1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5"/>
              <w:ind w:left="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</w:t>
            </w:r>
          </w:p>
          <w:p>
            <w:pPr>
              <w:pStyle w:val="Normal"/>
              <w:spacing w:before="0" w:after="0"/>
              <w:ind w:left="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0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>NS-Rob ziemne pionowe z wywozem kat 3-4 z wymianą, dowozem piasku, zagęszczeniem, wywozem nadmiaru ziemi (80% długości sieci, przyłączy ks, kanał tłoczny 20% ręczne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t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8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5"/>
              <w:ind w:left="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  <w:p>
            <w:pPr>
              <w:pStyle w:val="Normal"/>
              <w:spacing w:before="0" w:after="0"/>
              <w:ind w:left="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>Kanal z rur kanalizacyjnych PVC ø 160 laczony na wcisk w wykopie umocnionym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t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,5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</w:t>
            </w:r>
          </w:p>
          <w:p>
            <w:pPr>
              <w:pStyle w:val="Normal"/>
              <w:spacing w:before="0" w:after="0"/>
              <w:ind w:left="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zewiert HDD DN16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t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,5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</w:t>
            </w:r>
          </w:p>
          <w:p>
            <w:pPr>
              <w:pStyle w:val="Normal"/>
              <w:spacing w:before="0" w:after="0"/>
              <w:ind w:left="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dtworzenie nawierzchni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spekcja TV kanałów</w:t>
            </w:r>
          </w:p>
          <w:p>
            <w:pPr>
              <w:pStyle w:val="Normal"/>
              <w:spacing w:before="0" w:after="1"/>
              <w:ind w:left="43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left="43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t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7,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>Roboty pomiarowe przy trasie dróg w terenie równinnym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2" w:hanging="0"/>
              <w:rPr>
                <w:rFonts w:ascii="Times New Roman" w:hAnsi="Times New Roman" w:eastAsia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>k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>0,12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78" w:hanging="0"/>
              <w:rPr>
                <w:rFonts w:ascii="Times New Roman" w:hAnsi="Times New Roman" w:eastAsia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049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>
          <w:trHeight w:val="596" w:hRule="atLeast"/>
        </w:trPr>
        <w:tc>
          <w:tcPr>
            <w:tcW w:w="353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32" w:type="dxa"/>
            <w:gridSpan w:val="2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5"/>
              <w:ind w:left="47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left="2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ace projektowe</w:t>
            </w:r>
          </w:p>
          <w:p>
            <w:pPr>
              <w:pStyle w:val="Normal"/>
              <w:spacing w:before="0" w:after="0"/>
              <w:ind w:left="47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8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l.</w:t>
            </w:r>
          </w:p>
        </w:tc>
        <w:tc>
          <w:tcPr>
            <w:tcW w:w="1136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9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7" w:hRule="atLeast"/>
        </w:trPr>
        <w:tc>
          <w:tcPr>
            <w:tcW w:w="353" w:type="dxa"/>
            <w:tcBorders>
              <w:top w:val="sing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5"/>
              <w:ind w:left="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75"/>
              <w:ind w:left="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32" w:type="dxa"/>
            <w:gridSpan w:val="2"/>
            <w:tcBorders>
              <w:top w:val="sing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left="39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>wartości inwestycji</w:t>
            </w:r>
          </w:p>
          <w:p>
            <w:pPr>
              <w:pStyle w:val="Normal"/>
              <w:spacing w:before="0" w:after="0"/>
              <w:ind w:left="474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before="0" w:after="0"/>
              <w:ind w:left="474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</w:t>
            </w:r>
          </w:p>
        </w:tc>
        <w:tc>
          <w:tcPr>
            <w:tcW w:w="3024" w:type="dxa"/>
            <w:gridSpan w:val="3"/>
            <w:tcBorders>
              <w:top w:val="sing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type w:val="nextPage"/>
      <w:pgSz w:w="11906" w:h="16838"/>
      <w:pgMar w:left="1133" w:right="559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8781" w:right="387" w:hanging="0"/>
      <w:jc w:val="right"/>
      <w:rPr>
        <w:rFonts w:ascii="Times New Roman" w:hAnsi="Times New Roman" w:eastAsia="Times New Roman" w:cs="Times New Roman"/>
        <w:sz w:val="17"/>
      </w:rPr>
    </w:pPr>
    <w:r>
      <w:rPr>
        <w:rFonts w:eastAsia="Times New Roman" w:cs="Times New Roman" w:ascii="Times New Roman" w:hAnsi="Times New Roman"/>
        <w:sz w:val="17"/>
      </w:rPr>
    </w:r>
  </w:p>
  <w:p>
    <w:pPr>
      <w:pStyle w:val="Normal"/>
      <w:spacing w:lineRule="auto" w:line="240" w:before="0" w:after="0"/>
      <w:ind w:left="8781" w:right="387" w:hanging="0"/>
      <w:jc w:val="right"/>
      <w:rPr>
        <w:rFonts w:ascii="Times New Roman" w:hAnsi="Times New Roman" w:eastAsia="Times New Roman" w:cs="Times New Roman"/>
        <w:sz w:val="17"/>
      </w:rPr>
    </w:pPr>
    <w:r>
      <w:rPr>
        <w:rFonts w:eastAsia="Times New Roman" w:cs="Times New Roman" w:ascii="Times New Roman" w:hAnsi="Times New Roman"/>
        <w:sz w:val="17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550" w:hanging="0"/>
      <w:jc w:val="center"/>
      <w:outlineLvl w:val="0"/>
    </w:pPr>
    <w:rPr>
      <w:rFonts w:ascii="Times New Roman" w:hAnsi="Times New Roman" w:eastAsia="Times New Roman" w:cs="Times New Roman"/>
      <w:color w:val="000000"/>
      <w:sz w:val="32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/>
      <w:ind w:hanging="10"/>
      <w:outlineLvl w:val="1"/>
    </w:pPr>
    <w:rPr>
      <w:rFonts w:ascii="Times New Roman" w:hAnsi="Times New Roman" w:eastAsia="Times New Roman" w:cs="Times New Roman"/>
      <w:color w:val="000000"/>
      <w:sz w:val="15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color w:val="000000"/>
      <w:sz w:val="15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 w:val="32"/>
    </w:rPr>
  </w:style>
  <w:style w:type="character" w:styleId="StopkaZnak">
    <w:name w:val="Stopka Znak"/>
    <w:qFormat/>
    <w:rPr>
      <w:rFonts w:eastAsia="Calibri" w:cs="Calibri"/>
      <w:color w:val="000000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6:02:00Z</dcterms:created>
  <dc:creator>maang</dc:creator>
  <dc:description/>
  <cp:keywords/>
  <dc:language>en-US</dc:language>
  <cp:lastModifiedBy>coi</cp:lastModifiedBy>
  <dcterms:modified xsi:type="dcterms:W3CDTF">2023-06-26T06:53:00Z</dcterms:modified>
  <cp:revision>4</cp:revision>
  <dc:subject/>
  <dc:title>Kosztorys: GED-22-18R</dc:title>
</cp:coreProperties>
</file>