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</w:t>
      </w:r>
    </w:p>
    <w:p>
      <w:pPr>
        <w:pStyle w:val="Normal"/>
        <w:spacing w:lineRule="auto" w:line="360" w:before="0" w:after="0"/>
        <w:jc w:val="both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44.2023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Budowa kanalizacji deszczowej w ciągu ulicy Parkow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(zaprojektuj i wybuduj).</w:t>
      </w:r>
    </w:p>
    <w:p>
      <w:pPr>
        <w:pStyle w:val="Normal"/>
        <w:spacing w:lineRule="auto" w:line="360" w:before="240" w:after="0"/>
        <w:rPr>
          <w:rStyle w:val="Teksttreci5"/>
          <w:rFonts w:ascii="Arial" w:hAnsi="Arial" w:cs="Arial"/>
          <w:b/>
          <w:b/>
          <w:i w:val="false"/>
          <w:i w:val="false"/>
          <w:iCs w:val="false"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 xml:space="preserve">....................... </w:t>
      </w: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240" w:after="0"/>
        <w:rPr>
          <w:rStyle w:val="Teksttreci5Bezkursywy"/>
          <w:rFonts w:ascii="Arial" w:hAnsi="Arial" w:cs="Arial"/>
          <w:i w:val="false"/>
          <w:i w:val="false"/>
          <w:color w:val="auto"/>
          <w:sz w:val="24"/>
          <w:szCs w:val="24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>działając w imieniu i na rzecz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8"/>
          <w:tab w:val="left" w:pos="8155" w:leader="dot"/>
        </w:tabs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</w:r>
    </w:p>
    <w:p>
      <w:pPr>
        <w:pStyle w:val="Normal"/>
        <w:tabs>
          <w:tab w:val="clear" w:pos="708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</w:t>
        <w:tab/>
      </w:r>
    </w:p>
    <w:p>
      <w:pPr>
        <w:pStyle w:val="Normal"/>
        <w:tabs>
          <w:tab w:val="clear" w:pos="708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</w:t>
        <w:tab/>
      </w:r>
    </w:p>
    <w:p>
      <w:pPr>
        <w:pStyle w:val="Normal"/>
        <w:tabs>
          <w:tab w:val="clear" w:pos="708"/>
          <w:tab w:val="left" w:pos="4613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skrzynki ePUAP:</w:t>
        <w:tab/>
      </w:r>
    </w:p>
    <w:p>
      <w:pPr>
        <w:pStyle w:val="Normal"/>
        <w:tabs>
          <w:tab w:val="clear" w:pos="708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na które Zamawiający ma przesyłać korespondencję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0" w:name="__Fieldmark__66_1038537801"/>
      <w:bookmarkStart w:id="1" w:name="__Fieldmark__66_1038537801"/>
      <w:bookmarkEnd w:id="1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2" w:name="__Fieldmark__78_1038537801"/>
      <w:bookmarkStart w:id="3" w:name="__Fieldmark__78_1038537801"/>
      <w:bookmarkEnd w:id="3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4" w:name="__Fieldmark__90_1038537801"/>
      <w:bookmarkStart w:id="5" w:name="__Fieldmark__90_1038537801"/>
      <w:bookmarkEnd w:id="5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6" w:name="__Fieldmark__100_1038537801"/>
      <w:bookmarkStart w:id="7" w:name="__Fieldmark__100_1038537801"/>
      <w:bookmarkEnd w:id="7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8" w:name="__Fieldmark__111_1038537801"/>
      <w:bookmarkStart w:id="9" w:name="__Fieldmark__111_1038537801"/>
      <w:bookmarkEnd w:id="9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0" w:name="__Fieldmark__126_1038537801"/>
      <w:bookmarkStart w:id="11" w:name="__Fieldmark__126_1038537801"/>
      <w:bookmarkEnd w:id="11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 w:before="0" w:after="24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wykonanie przedmiotu zamówienia zgodnie z wymaganiami specyfikacji warunków zamówienia za </w:t>
      </w:r>
      <w:r>
        <w:rPr>
          <w:rStyle w:val="Teksttreci21"/>
          <w:rFonts w:cs="Arial"/>
          <w:b/>
          <w:color w:val="auto"/>
          <w:sz w:val="24"/>
          <w:szCs w:val="24"/>
        </w:rPr>
        <w:t>cenę brutto</w:t>
      </w:r>
      <w:r>
        <w:rPr>
          <w:rStyle w:val="Teksttreci21"/>
          <w:rFonts w:cs="Arial"/>
          <w:color w:val="auto"/>
          <w:sz w:val="24"/>
          <w:szCs w:val="24"/>
        </w:rPr>
        <w:t xml:space="preserve"> ............................................ zł.,</w:t>
      </w:r>
    </w:p>
    <w:p>
      <w:pPr>
        <w:pStyle w:val="Tekstpodstawowywcity"/>
        <w:spacing w:lineRule="auto" w:line="360"/>
        <w:ind w:right="51" w:firstLine="36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 tym uwzględniono podatek VAT.</w:t>
      </w:r>
    </w:p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Powyższa cena obejmuje pełny zakres zamówienia określony w warunkach przedstawionych w Specyfikacji Warunków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świadczam, że 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oferuję </w:t>
      </w:r>
      <w:r>
        <w:rPr>
          <w:rFonts w:cs="Arial"/>
          <w:sz w:val="24"/>
          <w:szCs w:val="24"/>
        </w:rPr>
        <w:t>wykonanie zamówienia w termin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o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….. dni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 w:cstheme="minorHAnsi"/>
          <w:sz w:val="24"/>
          <w:szCs w:val="24"/>
        </w:rPr>
        <w:t xml:space="preserve">(wpisać liczbę dni)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, ..........-miesięcznej gwarancji </w:t>
        <w:br/>
        <w:t>na wykonane roboty i zastosowane materiał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w okresie gwarancji zobowiązuję się do bezpłatnego usunięcia wad </w:t>
        <w:br/>
        <w:t>w terminie do 14 dni od powiadomienia przez Zamawiającego o wadzi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2" w:name="__Fieldmark__209_1038537801"/>
      <w:bookmarkStart w:id="13" w:name="__Fieldmark__209_1038537801"/>
      <w:bookmarkEnd w:id="1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4" w:name="__Fieldmark__214_1038537801"/>
      <w:bookmarkStart w:id="15" w:name="__Fieldmark__214_1038537801"/>
      <w:bookmarkEnd w:id="1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6" w:name="__Fieldmark__220_1038537801"/>
      <w:bookmarkStart w:id="17" w:name="__Fieldmark__220_1038537801"/>
      <w:bookmarkEnd w:id="1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8" w:name="__Fieldmark__225_1038537801"/>
      <w:bookmarkStart w:id="19" w:name="__Fieldmark__225_1038537801"/>
      <w:bookmarkEnd w:id="1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0" w:hanging="0"/>
        <w:contextualSpacing/>
        <w:rPr>
          <w:i/>
          <w:i/>
        </w:rPr>
      </w:pPr>
      <w:r>
        <w:rPr>
          <w:rFonts w:cs="Arial"/>
          <w:i/>
          <w:sz w:val="24"/>
          <w:szCs w:val="24"/>
        </w:rPr>
        <w:t>(w przypadku nie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legam na zasobach innych podmiotów w celu wykazania spełniania warunków udziału w postępowaniu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254_1038537801"/>
      <w:bookmarkStart w:id="21" w:name="__Fieldmark__254_1038537801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2" w:name="__Fieldmark__259_1038537801"/>
      <w:bookmarkStart w:id="23" w:name="__Fieldmark__259_1038537801"/>
      <w:bookmarkEnd w:id="2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496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podmiotu udostępniającego zasób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56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rPr>
          <w:rStyle w:val="Teksttreci21"/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iCs/>
          <w:sz w:val="24"/>
          <w:szCs w:val="24"/>
        </w:rPr>
        <w:t>w przypadku nie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 projektowanymi postanowieniami umowy określonymi w załączniku nr 6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 xml:space="preserve">W przypadku wybrania mojej oferty zobowiązuję się do podpisania umowy </w:t>
        <w:br/>
        <w:t>na warunkach zawartych w SWZ, w miejscu i terminie wskazanym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8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8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8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i/>
          <w:i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 xml:space="preserve">PRZEZ OSOBĘ LUB OSOBY UPRAWNIONE DO REPREZENTOWANIA WYKONAWCY </w:t>
      </w:r>
    </w:p>
    <w:sectPr>
      <w:footerReference w:type="default" r:id="rId2"/>
      <w:type w:val="nextPage"/>
      <w:pgSz w:w="11906" w:h="16838"/>
      <w:pgMar w:left="1418" w:right="1418" w:gutter="0" w:header="0" w:top="993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03417009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BE3B7C7-3421-4622-8C63-3B6ACD2BE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797</Words>
  <Characters>4785</Characters>
  <CharactersWithSpaces>557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50:00Z</dcterms:created>
  <dc:creator>jasinskaa</dc:creator>
  <dc:description/>
  <dc:language>en-US</dc:language>
  <cp:lastModifiedBy>Beata Gałuszka</cp:lastModifiedBy>
  <cp:lastPrinted>2023-05-18T07:40:00Z</cp:lastPrinted>
  <dcterms:modified xsi:type="dcterms:W3CDTF">2023-06-21T08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