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T.2412.3.2023</w:t>
      </w:r>
    </w:p>
    <w:p>
      <w:pPr>
        <w:pStyle w:val="Normal"/>
        <w:ind w:left="5245" w:hanging="1701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 xml:space="preserve">                                                                                                                  Centrum Sportu i Rekreacji                WODNIK Sp. z o.o. w Krotoszynie </w:t>
      </w:r>
    </w:p>
    <w:p>
      <w:pPr>
        <w:pStyle w:val="Normal"/>
        <w:ind w:firstLine="5245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Mahle 4, 63-700 Krotoszyn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Oświadczenie Wykonawcy o posiadaniu aktualnej umowy generalnej</w:t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z Operatorem Systemu Dystrybucyjnego (OSD).</w:t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tabs>
          <w:tab w:val="clear" w:pos="708"/>
          <w:tab w:val="left" w:pos="7395" w:leader="none"/>
        </w:tabs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eastAsia="en-US"/>
        </w:rPr>
        <w:t>reprezentowany przez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  <w:tab/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przystępując do postępowania o udzielenie zamówienia publicznego, którego przedmiotem jest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</w:rPr>
        <w:t>Kompleksowa dostawa gazu ziemnego wysokometanowego typu E dla Centrum Sportu                    i Rekreacji WODNIK Spółka z ograniczoną odpowiedzialnością w Krotoszynie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yżej wymieniony Wykonawca posiada aktualną umowę generalną z Operatorem Systemu Dystrybucyjnego (OSD) na świadczenie usług dystrybucyjnych na obszarze, na którym znajduje się miejsce dostarczenia gazu ziemn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3:00Z</dcterms:created>
  <dc:creator>palusinskim</dc:creator>
  <dc:description/>
  <cp:keywords/>
  <dc:language>en-US</dc:language>
  <cp:lastModifiedBy>csir</cp:lastModifiedBy>
  <cp:lastPrinted>2017-10-30T12:14:00Z</cp:lastPrinted>
  <dcterms:modified xsi:type="dcterms:W3CDTF">2023-06-15T13:03:00Z</dcterms:modified>
  <cp:revision>7</cp:revision>
  <dc:subject/>
  <dc:title/>
</cp:coreProperties>
</file>