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83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65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budynku socjalno-magazynowego w RDW Jarosław z/s w Koniaczowie – 1 zadanie; Remont – zabezpieczenie antykorozyjne wiaty na materiały do ZUD oraz wiaty stalowej na sprzęt w RDW Jarosław z/s w Koniaczowie – 2 zadanie”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29/2023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636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0.1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431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>Wersja 2023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3-06-16T10:26:00Z</dcterms:modified>
  <cp:revision>15</cp:revision>
  <dc:subject/>
  <dc:title>Rozdział II SIWZ – Załącznik nr 1 do oferty</dc:title>
</cp:coreProperties>
</file>