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020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80.3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emont budynku socjalno-magazynowego w RDW Jarosław z/s w Koniaczowie – 1 zadanie; Remont – zabezpieczenie antykorozyjne wiaty na materiały do ZUD oraz wiaty stalowej na sprzęt w RDW Jarosław z/s w Koniaczowie – 2 zadanie”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A/29/2023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right="283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</w:rPr>
            <w:t>Wersja 2023</w:t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12:00Z</dcterms:created>
  <dc:creator>Sekcja Umów i Rozliczeń</dc:creator>
  <dc:description/>
  <cp:keywords/>
  <dc:language>en-US</dc:language>
  <cp:lastModifiedBy>Piotr</cp:lastModifiedBy>
  <cp:lastPrinted>2020-02-10T14:34:00Z</cp:lastPrinted>
  <dcterms:modified xsi:type="dcterms:W3CDTF">2023-06-16T10:25:00Z</dcterms:modified>
  <cp:revision>27</cp:revision>
  <dc:subject/>
  <dc:title>Rozdział II SIWZ – Załącznik nr 1 do oferty</dc:title>
</cp:coreProperties>
</file>