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65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budynku socjalno-magazynowego w RDW Jarosław z/s w Koniaczowie – 1 zadanie; Remont – zabezpieczenie antykorozyjne wiaty na materiały do ZUD oraz wiaty stalowej na sprzęt w RDW Jarosław z/s w Koniaczowie – 2 zadanie”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29/2023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1174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3</w:t>
          </w:r>
        </w:p>
      </w:tc>
    </w:tr>
  </w:tbl>
  <w:p>
    <w:pPr>
      <w:pStyle w:val="Head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3-06-16T12:33:00Z</dcterms:modified>
  <cp:revision>81</cp:revision>
  <dc:subject/>
  <dc:title>Rozdział II SIWZ – Załącznik nr 1 do oferty</dc:title>
</cp:coreProperties>
</file>