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7081" w:hanging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  <w:t>Załącznik Nr 2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ane Wykonawcy / Wykonawcy wspólnie ubiegającego się o udzielenie zamówienia*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/WYKONAWCY WSPÓLNIE UBIEGAJĄCEGO SIĘ O UDZIELENIE ZAMÓWIENIA*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uwzględniające przesłanki wykluczenia z art. 7 ust. 1 ustawy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na potrzeby postępowania o udzielenie zamówienia publicznego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miana sposobu użytkowania istniejącego budynku mieszkalnego n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Zakład Diagnostyki Obrazowej Rtg i Usg i Zespół Poradni Specjalistycznych”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.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105490052"/>
      <w:bookmarkStart w:id="1" w:name="_Hlk99016333"/>
      <w:bookmarkEnd w:id="0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bookmarkStart w:id="2" w:name="_Hlk99016333"/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iale XXI SWZ. </w:t>
      </w:r>
      <w:bookmarkEnd w:id="2"/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3" w:name="_Hlk105490052"/>
      <w:bookmarkEnd w:id="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iale XXI SWZ w następującym zakresie 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w jakim zakresie każdy z Wykonawców wspólnie ubiegających się o zamówienie wykazuje spełnienie warunków udział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rozdziale XXI SWZ w  następującym zakresie: 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........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rozdziale XX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………………………….……..… w następującym zakresie: ……………………………………………………………….……………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6" w:name="_Hlk99009560"/>
      <w:bookmarkEnd w:id="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  <w:r>
        <w:rPr>
          <w:rFonts w:cs="Arial" w:ascii="Arial" w:hAnsi="Arial"/>
          <w:iCs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* niepotrzebne skreślić 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8:00Z</dcterms:created>
  <dc:creator>Remigiusz Stępień</dc:creator>
  <dc:description/>
  <cp:keywords/>
  <dc:language>en-US</dc:language>
  <cp:lastModifiedBy>Estera Gwizdała</cp:lastModifiedBy>
  <cp:lastPrinted>2022-06-07T10:14:00Z</cp:lastPrinted>
  <dcterms:modified xsi:type="dcterms:W3CDTF">2023-06-15T15:49:00Z</dcterms:modified>
  <cp:revision>14</cp:revision>
  <dc:subject/>
  <dc:title/>
</cp:coreProperties>
</file>