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UDOSTĘPNIAJĄCEGO ZASOBY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a sposobu użytkowania istniejącego budynku mieszkalnego 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kład Diagnostyki Obrazowej Rtg i Usg i Zespół Poradni Specjalistycznych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2-05-04T13:03:00Z</cp:lastPrinted>
  <dcterms:modified xsi:type="dcterms:W3CDTF">2023-06-15T15:49:00Z</dcterms:modified>
  <cp:revision>13</cp:revision>
  <dc:subject/>
  <dc:title/>
</cp:coreProperties>
</file>