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14-15.2023.A3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</w:t>
      </w: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na które Zamawiający ma przesyłać korespondencję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ę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a) dla zakresu A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Zwycięstwa 176 nr 2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 zł </w:t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..………………………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b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dla zakresu B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Zwycięstwa 176 nr 2A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 zł </w:t>
        <w:tab/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.………………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. 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</w:t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.……….. 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/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 xml:space="preserve">2. Na wykonane roboty 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C9211E"/>
          <w:sz w:val="21"/>
          <w:szCs w:val="21"/>
          <w:u w:val="none"/>
          <w:lang w:eastAsia="pl-PL"/>
        </w:rPr>
        <w:t>udzielamy  gwarancji jakości na okres 3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3. Zamówienie zrealizujemy w terminie: </w:t>
      </w:r>
      <w:r>
        <w:rPr>
          <w:rFonts w:eastAsia="Arial" w:cs="Segoe UI Light" w:ascii="Segoe UI Light" w:hAnsi="Segoe UI Light"/>
          <w:b/>
          <w:bCs/>
          <w:color w:val="C9211E"/>
          <w:spacing w:val="4"/>
          <w:position w:val="0"/>
          <w:sz w:val="21"/>
          <w:sz w:val="21"/>
          <w:szCs w:val="21"/>
          <w:vertAlign w:val="baseline"/>
          <w:lang w:eastAsia="pl-PL"/>
        </w:rPr>
        <w:t>do 4 miesięcy od przekazania placu bud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Oświadczam, że zapoznałem się oraz swoich pracowników oraz podwykonawców 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460" w:leader="none"/>
        </w:tabs>
        <w:suppressAutoHyphens w:val="true"/>
        <w:bidi w:val="0"/>
        <w:spacing w:lineRule="auto" w:line="276" w:before="120" w:after="120"/>
        <w:ind w:left="504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(podpis osoby upoważnionej do reprezentacji)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SWZ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DP.261.14-15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35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0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>i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>Załącznik nr 3 do SWZ</w:t>
      </w:r>
      <w:r>
        <w:rPr>
          <w:rFonts w:eastAsia="Arial" w:cs="Segoe UI Light" w:ascii="Segoe UI Light" w:hAnsi="Segoe UI Light"/>
          <w:b/>
          <w:color w:val="auto"/>
          <w:sz w:val="21"/>
          <w:szCs w:val="21"/>
        </w:rPr>
        <w:t xml:space="preserve">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DP.261.14-15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77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………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.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.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SWZ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DP.261.14-15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BĄDŹ PRZYNALEŻNOŚCI 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SWZ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DP.261.14-15.2023.AA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90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745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759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87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/>
      </w:pP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SWZ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DP.261.14-15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896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562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5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”</w:t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 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DP.261.14-15.2023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(</w:t>
      </w: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na które Zamawiający ma przesyłać korespondencję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a) dla zakresu A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Zwycięstwa 176 nr 2,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.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b) dla zakresu B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Zwycięstwa 176 nr 2A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591" w:top="760" w:footer="1136" w:bottom="153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SWZ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4-15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 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Przebudowę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 11 września 2019 r. (tekst jedn.: Dz. U. z 2022 r. poz. 171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2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Segoe UI Light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3-06-15T06:32:02Z</dcterms:modified>
  <cp:revision>148</cp:revision>
  <dc:subject/>
  <dc:title/>
</cp:coreProperties>
</file>