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426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1470724"/>
    <w:bookmarkStart w:id="1" w:name="_Hlk1470723"/>
    <w:bookmarkStart w:id="2" w:name="_Hlk1470705"/>
    <w:bookmarkStart w:id="3" w:name="_Hlk1470704"/>
    <w:bookmarkStart w:id="4" w:name="_Hlk1469965"/>
    <w:bookmarkStart w:id="5" w:name="_Hlk1469964"/>
    <w:bookmarkStart w:id="6" w:name="_Hlk1470724"/>
    <w:bookmarkStart w:id="7" w:name="_Hlk1470723"/>
    <w:bookmarkStart w:id="8" w:name="_Hlk1470705"/>
    <w:bookmarkStart w:id="9" w:name="_Hlk1470704"/>
    <w:bookmarkStart w:id="10" w:name="_Hlk1469965"/>
    <w:bookmarkStart w:id="11" w:name="_Hlk1469964"/>
    <w:bookmarkEnd w:id="6"/>
    <w:bookmarkEnd w:id="7"/>
    <w:bookmarkEnd w:id="8"/>
    <w:bookmarkEnd w:id="9"/>
    <w:bookmarkEnd w:id="10"/>
    <w:bookmarkEnd w:id="11"/>
  </w:p>
  <w:p>
    <w:pPr>
      <w:pStyle w:val="Standard"/>
      <w:rPr>
        <w:rFonts w:ascii="Cambria" w:hAnsi="Cambria" w:cs="Cambria"/>
        <w:sz w:val="20"/>
        <w:szCs w:val="20"/>
      </w:rPr>
    </w:pPr>
    <w:bookmarkStart w:id="12" w:name="_Hlk1470724"/>
    <w:bookmarkStart w:id="13" w:name="_Hlk1470723"/>
    <w:bookmarkStart w:id="14" w:name="_Hlk1470705"/>
    <w:bookmarkStart w:id="15" w:name="_Hlk1470704"/>
    <w:bookmarkStart w:id="16" w:name="_Hlk1469965"/>
    <w:bookmarkStart w:id="17" w:name="_Hlk1469964"/>
    <w:bookmarkStart w:id="18" w:name="_Hlk73091131"/>
    <w:bookmarkEnd w:id="12"/>
    <w:bookmarkEnd w:id="13"/>
    <w:bookmarkEnd w:id="14"/>
    <w:bookmarkEnd w:id="15"/>
    <w:bookmarkEnd w:id="16"/>
    <w:bookmarkEnd w:id="17"/>
    <w:bookmarkEnd w:id="18"/>
    <w:r>
      <w:rPr>
        <w:rFonts w:cs="Cambria" w:ascii="Cambria" w:hAnsi="Cambria"/>
        <w:bCs/>
        <w:color w:val="000000"/>
        <w:sz w:val="20"/>
        <w:szCs w:val="20"/>
      </w:rPr>
      <w:t>Numer referencyjny: AIB.261.2.3.2023.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19" w:name="_Hlk73091131"/>
    <w:bookmarkStart w:id="20" w:name="_Hlk73091131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3-06-06T13:12:00Z</dcterms:modified>
  <cp:revision>32</cp:revision>
  <dc:subject>Przetarg -Remont sanit. chłopców</dc:subject>
  <dc:title>Oświadczenie o podwykonawcach zał nr 8</dc:title>
</cp:coreProperties>
</file>