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10743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10.2023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wraz z ociepleniem, zmianą kolorystyki oraz zmianą sposobu ogrzewania obiektu znajdującego się                                                             w miejscowości Kadłub przy ul. Zamkowa 10 na działce nr : 915/3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Akapitzlist"/>
        <w:ind w:left="0" w:hanging="0"/>
        <w:rPr>
          <w:rFonts w:ascii="Arial" w:hAnsi="Arial" w:eastAsia="Times New Roman" w:cs="Tahoma"/>
          <w:b/>
          <w:b/>
          <w:bCs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b/>
          <w:bCs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ind w:left="0" w:hanging="0"/>
        <w:rPr>
          <w:rFonts w:ascii="Arial" w:hAnsi="Arial" w:cs="Tahoma"/>
          <w:i/>
          <w:i/>
          <w:iCs/>
          <w:color w:val="000000"/>
          <w:sz w:val="20"/>
          <w:szCs w:val="20"/>
        </w:rPr>
      </w:pPr>
      <w:r>
        <w:rPr>
          <w:rFonts w:cs="Tahoma" w:ascii="Arial" w:hAnsi="Arial"/>
          <w:i/>
          <w:i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>Oferujemy wykonanie całości przedmiotu zamówieni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 kryterium – cen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)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I kryterium – okres gwarancji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kres gwarancji wynosi: ………………………………………… (ilość miesię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Zamawiający żąda minimalnego okresu gwarancji 48 miesięcy. W przypadku, gdy Wykonawca poda krótszy niż 48-miesięczny okres gwarancji oferta Wykonawcy będzie podlegała odrzuceniu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4"/>
        <w:gridCol w:w="3401"/>
        <w:gridCol w:w="34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usług</w:t>
            </w:r>
          </w:p>
        </w:tc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lub procentowa część zamówienia</w:t>
            </w:r>
          </w:p>
        </w:tc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(w przypadku powoływania się na zasoby podwykonawców)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 , że: 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towaru / usług* ( w zależności od przedmiotu zamówienia), która ma zastosowanie to ……………………………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Wykonawców , których oferty będą generować obowiązek doliczenia  wartości podatku VAT do wartości netto oferty, tj.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Mechanizmu odwróconego  obciążenia , o którym mowa w art. 17 ust. 1 pkt. 7 ustawy                   o podatku  od towarów i usług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doliczenia  przez zamawiającego przy porównaniu cen ofertowych podatku VA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Czy wykonawca jest/prowadzi: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) 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Klauzuli informacyjnej o przetwarzaniu danych oraz przewidziane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dokumentacji ofertowej na stronach nr 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Tahoma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. 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miejscowość, 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;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Arial Unicode MS;Arial" w:cs="Arial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;Arial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;Arial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;Arial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Anna Gusdek</cp:lastModifiedBy>
  <cp:lastPrinted>2023-05-31T13:28:00Z</cp:lastPrinted>
  <dcterms:modified xsi:type="dcterms:W3CDTF">2023-05-31T11:28:00Z</dcterms:modified>
  <cp:revision>24</cp:revision>
  <dc:subject/>
  <dc:title/>
</cp:coreProperties>
</file>