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1" w:name="_OŚWIADCZENIE"/>
      <w:bookmarkEnd w:id="1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Dz. U. z 2022 r., poz. 1710 z późn. zm.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n.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Wykonanie dokumentacji projektowej oraz pełnienie nadzoru autorskiego dla zadania pn. „B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udowa układu komunikacyjnego w rejonie ulicy Jana Pawła II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”,</w:t>
      </w:r>
      <w:r>
        <w:rPr>
          <w:rFonts w:cs="Calibri" w:ascii="Calibri" w:hAnsi="Calibri"/>
          <w:b/>
          <w:color w:val="000000"/>
          <w:sz w:val="22"/>
          <w:szCs w:val="22"/>
          <w:lang w:val="pl-PL"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art. 117 ust. 4 Pzp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/y, że poszczególni wykonawcy zrealizują następujące </w:t>
      </w:r>
      <w:bookmarkStart w:id="2" w:name="_Hlk62468056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lub 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roboty budowlane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24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3-05-25T13:30:00Z</cp:lastPrinted>
  <dcterms:modified xsi:type="dcterms:W3CDTF">2023-05-25T11:30:00Z</dcterms:modified>
  <cp:revision>25</cp:revision>
  <dc:subject/>
  <dc:title>ZKM-380/5/2005</dc:title>
</cp:coreProperties>
</file>