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315" w:leader="none"/>
        </w:tabs>
        <w:spacing w:lineRule="auto" w:line="276" w:before="0" w:after="200"/>
        <w:ind w:right="-45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ZAŁĄCZNIK NR 1 DO SWZ</w:t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FORMULARZ OFERTOWY</w:t>
      </w:r>
    </w:p>
    <w:tbl>
      <w:tblPr>
        <w:tblW w:w="9175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7"/>
        <w:gridCol w:w="1133"/>
        <w:gridCol w:w="2489"/>
        <w:gridCol w:w="25"/>
      </w:tblGrid>
      <w:tr>
        <w:trPr>
          <w:trHeight w:val="67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734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26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dres (siedziba)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S (jeżeli dotyczy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P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ww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a do kontaktu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krzynka ePUAP:                                         e-mail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zy wykonawca jest mikroprzedsiębiorstwem, małym przedsiębiorstwem czy średnim przedsiębiorstwem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ikro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ały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średni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prowadzi jednoosobową działalność gospodarczą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osobą fizyczną nieprowadzącą działalności gospodarczej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[] Inny rodzaj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łaściwą odpowiedź zaznaczyć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-39" w:hanging="0"/>
        <w:jc w:val="both"/>
        <w:rPr>
          <w:rFonts w:ascii="Arial" w:hAnsi="Arial" w:cs="Arial"/>
          <w:bCs w:val="false"/>
          <w:kern w:val="2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sz w:val="16"/>
          <w:szCs w:val="16"/>
        </w:rPr>
        <w:t>dotyczy: „</w:t>
      </w:r>
      <w:r>
        <w:rPr>
          <w:rFonts w:cs="Arial" w:ascii="Arial" w:hAnsi="Arial"/>
          <w:kern w:val="2"/>
          <w:sz w:val="20"/>
          <w:szCs w:val="20"/>
        </w:rPr>
        <w:t xml:space="preserve">Kompleksowa dostawa gazu ziemnego do celów grzewczych do budynków Samodzielnego Publicznego Zakładu  Opieki Zdrowotnej- Szpitala im. dr. J. Dietla w Krynicy-Zdroju </w:t>
      </w:r>
      <w:r>
        <w:rPr>
          <w:rFonts w:cs="Arial" w:ascii="Arial" w:hAnsi="Arial"/>
          <w:bCs w:val="false"/>
          <w:kern w:val="2"/>
          <w:sz w:val="20"/>
          <w:szCs w:val="20"/>
        </w:rPr>
        <w:t>w terminie od 01.01.2024 r. – 31.12.2024 r”.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b/>
          <w:b/>
          <w:bCs/>
          <w:color w:val="000000"/>
          <w:kern w:val="2"/>
          <w:sz w:val="20"/>
          <w:szCs w:val="20"/>
          <w:lang w:eastAsia="ar-SA" w:bidi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0"/>
          <w:szCs w:val="20"/>
          <w:lang w:eastAsia="ar-SA" w:bidi="ar-SA"/>
        </w:rPr>
      </w:r>
    </w:p>
    <w:p>
      <w:pPr>
        <w:pStyle w:val="Normal"/>
        <w:shd w:fill="FFFFFF" w:val="clear"/>
        <w:spacing w:before="5" w:after="0"/>
        <w:ind w:left="68" w:hanging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Nr sprawy: SPZOZ-ZP-271-16/23</w:t>
      </w:r>
    </w:p>
    <w:p>
      <w:pPr>
        <w:pStyle w:val="Normal"/>
        <w:shd w:fill="FFFFFF" w:val="clear"/>
        <w:spacing w:before="5" w:after="0"/>
        <w:ind w:left="68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>Oferujemy realizację zamówienia za cenę:</w:t>
      </w:r>
    </w:p>
    <w:p>
      <w:pPr>
        <w:pStyle w:val="ListParagraph"/>
        <w:spacing w:lineRule="auto" w:line="360"/>
        <w:ind w:left="567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32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I. </w:t>
      </w:r>
    </w:p>
    <w:p>
      <w:pPr>
        <w:pStyle w:val="Normal"/>
        <w:ind w:left="28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5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15"/>
        <w:gridCol w:w="1185"/>
        <w:gridCol w:w="1290"/>
        <w:gridCol w:w="1005"/>
        <w:gridCol w:w="1610"/>
      </w:tblGrid>
      <w:tr>
        <w:trPr>
          <w:trHeight w:val="18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28" w:after="62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ormularz cenowy – taryfa - W5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Budynek Główny Szpitala wraz z budynkiem administracji, ul. Kraszewskiego 142- Taryfa W-5, - nr urządzenia : G11/02069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cunkowa ilość podana w celu wyliczenia ceny brutto oferty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 netto w z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netto w zł ( wartość kolumny 2 * kolumna 3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atek VAT w zł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brutto w zł ( wartość kolumny 4 +  kolumna 5 )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gaz ziemnego -w kW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02 5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ament miesięczny 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trybucja zmienna  w kW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02 5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trybucja stała (kWh/h*h)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ListParagraph"/>
        <w:shd w:fill="FFFFFF" w:val="clear"/>
        <w:spacing w:lineRule="auto" w:line="276" w:before="298" w:after="200"/>
        <w:ind w:left="0" w:right="312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II. </w:t>
      </w:r>
    </w:p>
    <w:tbl>
      <w:tblPr>
        <w:tblW w:w="95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15"/>
        <w:gridCol w:w="1185"/>
        <w:gridCol w:w="1290"/>
        <w:gridCol w:w="1005"/>
        <w:gridCol w:w="1610"/>
      </w:tblGrid>
      <w:tr>
        <w:trPr>
          <w:trHeight w:val="18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ormularz cenowy taryfa - W4 </w:t>
            </w:r>
          </w:p>
          <w:p>
            <w:pPr>
              <w:pStyle w:val="NormalWeb"/>
              <w:spacing w:lineRule="auto" w:line="276" w:before="28" w:after="62"/>
              <w:ind w:left="-91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zychodnia Specjalistyczna, ul. Kraszewskiego 118 - Taryfa W-4,  nr gazomierza XK 0926123212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cunkowa ilość podana w celu wyliczenia ceny brutto oferty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 netto w z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netto w zł ( wartość kolumny 2 * kolumna 3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atek VAT w zł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brutto w zł ( wartość kolumny 4 +  kolumna 5 )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gaz ziemnego -w kW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07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ament miesięczny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trybucja zmienna  w kW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07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trybucja stała m-cy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5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15"/>
        <w:gridCol w:w="1185"/>
        <w:gridCol w:w="1290"/>
        <w:gridCol w:w="1005"/>
        <w:gridCol w:w="1655"/>
      </w:tblGrid>
      <w:tr>
        <w:trPr>
          <w:trHeight w:val="180" w:hRule="atLeast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ormularz cenowy – taryfa – W 3.6</w:t>
            </w:r>
          </w:p>
          <w:p>
            <w:pPr>
              <w:pStyle w:val="NormalWeb"/>
              <w:spacing w:before="28" w:after="62"/>
              <w:ind w:left="-104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uchnia Szpitalna, ul. Kraszewskiego 142 </w:t>
            </w:r>
          </w:p>
          <w:p>
            <w:pPr>
              <w:pStyle w:val="NormalWeb"/>
              <w:snapToGrid w:val="false"/>
              <w:spacing w:before="28" w:after="62"/>
              <w:ind w:left="-104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- Taryfa W-3.6, - nr gazomierza 01373170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cunkowa ilość podana w celu wyliczenia ceny brutto oferty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 netto w z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netto w zł ( wartość kolumny 2 * kolumna 3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atek VAT w zł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brutto w zł ( wartość kolumny 4 +  kolumna 5 )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gaz ziemnego -w kW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26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ament miesięczny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trybucja zmienna  w kW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26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trybucja stała m-cy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Razem cena oferty brutto: </w:t>
      </w:r>
    </w:p>
    <w:tbl>
      <w:tblPr>
        <w:tblW w:w="9260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5"/>
        <w:gridCol w:w="316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azem wartość netto w zł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(suma wartości I, II, III)</w:t>
            </w:r>
          </w:p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wa miejsca po przecinku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atek VAT w zł</w:t>
            </w:r>
          </w:p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wa miejsca po przecinku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Razem wartość brutto w zł (wartość netto plus podatek VAT) – </w:t>
            </w:r>
          </w:p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dwa miejsca po przecinku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100"/>
        <w:ind w:right="32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ListParagraph"/>
        <w:shd w:fill="FFFFFF" w:val="clear"/>
        <w:spacing w:lineRule="auto" w:line="276" w:before="298" w:after="200"/>
        <w:ind w:left="0" w:right="31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Oświadczamy, że:</w:t>
      </w:r>
    </w:p>
    <w:tbl>
      <w:tblPr>
        <w:tblW w:w="9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e specyfikacją wraz z jej załącznikami i nie wnosimy do niej zastrzeżeń oraz zdobyliśmy konieczne informacje do przygotowania oferty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zyjmujemy warunki i terminy płatności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steśmy związani niniejszą ofertą przez okres podany w specyfikacji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 treścią załączonego do specyfikacji wzoru umowy i w przypadku wyboru naszej oferty zawrzemy z zamawiającym umowę sporządzoną na podstawie tego wzoru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, że wypełniłem obowiązki informacyjne przewidziane w art. 13 lub art. 14 RODO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276" w:before="0" w:after="200"/>
        <w:ind w:left="4963" w:hanging="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</w:rPr>
        <w:t>Plik/dokument należy podpisać kwalifikowanym podpisem elektronicznym lub podpisem zaufanym lub elektronicznym podpisem osobisty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225" w:right="1346" w:gutter="0" w:header="0" w:top="953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7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24" w:right="0" w:firstLine="348"/>
      <w:jc w:val="center"/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aps w:val="false"/>
      <w:smallCaps w:val="false"/>
      <w:outline w:val="false"/>
      <w:shadow w:val="false"/>
      <w:vanish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/>
      <w:bCs/>
      <w:sz w:val="22"/>
      <w:szCs w:val="22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3">
    <w:name w:val="WW8Num4z3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rak">
    <w:name w:val="Brak"/>
    <w:qFormat/>
    <w:rPr/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pacing w:before="28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06:00Z</dcterms:created>
  <dc:creator>zam-pub</dc:creator>
  <dc:description/>
  <cp:keywords/>
  <dc:language>en-US</dc:language>
  <cp:lastModifiedBy>Ewa Miechurska</cp:lastModifiedBy>
  <cp:lastPrinted>2022-03-17T08:12:00Z</cp:lastPrinted>
  <dcterms:modified xsi:type="dcterms:W3CDTF">2023-05-25T07:14:00Z</dcterms:modified>
  <cp:revision>10</cp:revision>
  <dc:subject/>
  <dc:title>Krynica-Zdrój, dnia 20</dc:title>
</cp:coreProperties>
</file>