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 do SWZ</w:t>
      </w:r>
    </w:p>
    <w:p>
      <w:pPr>
        <w:pStyle w:val="Normal"/>
        <w:spacing w:lineRule="auto" w:line="24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  <w:t>Opis przedmiotu zamówieni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zeczowy zad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rzedmiotem zamówienia jest zrealizowanie przebudowy wraz ze zmianą sposobu użytkowania dwóch budynków oświaty na dwa budynki mieszkalne jednorodzinne dwulokalowe w zabudowie bliźniaczej z wykonaniem zewnętrznej i wewnętrznej instalacji gazowej oraz dwóch zbiorników bezodpływowych na nieczystości ciekłe o poj. 9,8 m3 każdy na działkach o nr geod. 102/6 i 102/7 w Rogowie gm. Choroszcz,  zgodnie z dokumentacją techniczną. 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 xml:space="preserve">DANE LICZBOW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ynek mieszkalny A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zabudowy budynku mieszkalnego A ........................................................................................76 m2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użytkowa budynku mieszkalnego A .................................................................................... 58,62 m2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batura budynku mieszkalnego A ..............................................................................................................448 m3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ynek mieszkalny B: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Powierzchnia zabudowy budynku mieszkalnego B .........................................................................................79 m2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użytkowa budynku mieszkalnego B .................................................................................... 59,25 m2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batura budynku mieszkalnego B ...............................................................................................................455 m3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TERENU OPRACOWANIA INWESTYCJI ............................ 725 m2 = 100 % = 0,0725 h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BIOLOGICZNIE CZYNNA .................................................... 382 m2 = 53 % = 0,0382 h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ZABUDOWY ...................................................................... 155 m2 = 21 % = 0,0155 h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UTWARDZONE .................................................................... 188 m2 = 26 % = 0,0188 h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dy i tarasy ............................................................................................... 14m2 = 0,0014 ha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inne utwardzenia ........................................................................................ 174 m2 = 0,0174 h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kres rzeczowy zadania obejmuje :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ind w:left="1146" w:right="1134" w:hanging="10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oty ziemne:</w:t>
      </w:r>
    </w:p>
    <w:p>
      <w:pPr>
        <w:pStyle w:val="Tekstpodstawowy23"/>
        <w:numPr>
          <w:ilvl w:val="0"/>
          <w:numId w:val="4"/>
        </w:numPr>
        <w:tabs>
          <w:tab w:val="clear" w:pos="709"/>
          <w:tab w:val="left" w:pos="567" w:leader="none"/>
        </w:tabs>
        <w:ind w:left="142" w:right="1134" w:hanging="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opanie fundamentów,</w:t>
      </w:r>
    </w:p>
    <w:p>
      <w:pPr>
        <w:pStyle w:val="Tekstpodstawowy23"/>
        <w:numPr>
          <w:ilvl w:val="0"/>
          <w:numId w:val="4"/>
        </w:numPr>
        <w:tabs>
          <w:tab w:val="clear" w:pos="709"/>
          <w:tab w:val="left" w:pos="567" w:leader="none"/>
        </w:tabs>
        <w:ind w:left="567" w:right="1134" w:hanging="425"/>
        <w:jc w:val="both"/>
        <w:rPr/>
      </w:pPr>
      <w:r>
        <w:rPr>
          <w:rFonts w:cs="Arial" w:ascii="Arial" w:hAnsi="Arial"/>
          <w:sz w:val="22"/>
          <w:szCs w:val="22"/>
        </w:rPr>
        <w:t>Zdjęcie próchniczej warstwy gleby w miejscach przewidywanych wykopów lub prac niwelacyjnych,</w:t>
      </w:r>
    </w:p>
    <w:p>
      <w:pPr>
        <w:pStyle w:val="Tekstpodstawowy23"/>
        <w:numPr>
          <w:ilvl w:val="0"/>
          <w:numId w:val="4"/>
        </w:numPr>
        <w:tabs>
          <w:tab w:val="clear" w:pos="709"/>
          <w:tab w:val="left" w:pos="567" w:leader="none"/>
        </w:tabs>
        <w:ind w:left="567" w:righ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wykopów wraz z częściową wymianą gruntu,</w:t>
      </w:r>
    </w:p>
    <w:p>
      <w:pPr>
        <w:pStyle w:val="Tekstpodstawowy23"/>
        <w:numPr>
          <w:ilvl w:val="0"/>
          <w:numId w:val="4"/>
        </w:numPr>
        <w:tabs>
          <w:tab w:val="clear" w:pos="709"/>
          <w:tab w:val="left" w:pos="567" w:leader="none"/>
        </w:tabs>
        <w:ind w:left="567" w:righ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niwelacyjne związane z ukształtowaniem terenu wokół budynków</w:t>
      </w:r>
    </w:p>
    <w:p>
      <w:pPr>
        <w:pStyle w:val="Tekstpodstawowy23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righ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 zasypanie wykopów pod instalacje zewnętrzne do budynków.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567" w:leader="none"/>
        </w:tabs>
        <w:ind w:left="1146" w:right="1134" w:hanging="10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oty rozbiórkowe i demontażowe</w:t>
      </w:r>
    </w:p>
    <w:p>
      <w:pPr>
        <w:pStyle w:val="Tekstpodstawowy23"/>
        <w:numPr>
          <w:ilvl w:val="0"/>
          <w:numId w:val="7"/>
        </w:numPr>
        <w:tabs>
          <w:tab w:val="clear" w:pos="709"/>
          <w:tab w:val="left" w:pos="567" w:leader="none"/>
        </w:tabs>
        <w:ind w:left="5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biórka istniejącej podłogi na legarach</w:t>
      </w:r>
    </w:p>
    <w:p>
      <w:pPr>
        <w:pStyle w:val="Tekstpodstawowy23"/>
        <w:numPr>
          <w:ilvl w:val="0"/>
          <w:numId w:val="7"/>
        </w:numPr>
        <w:tabs>
          <w:tab w:val="clear" w:pos="709"/>
          <w:tab w:val="left" w:pos="567" w:leader="none"/>
        </w:tabs>
        <w:ind w:left="5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biórka zadaszeń i pochylni</w:t>
      </w:r>
    </w:p>
    <w:p>
      <w:pPr>
        <w:pStyle w:val="Tekstpodstawowy23"/>
        <w:numPr>
          <w:ilvl w:val="0"/>
          <w:numId w:val="7"/>
        </w:numPr>
        <w:tabs>
          <w:tab w:val="clear" w:pos="709"/>
          <w:tab w:val="left" w:pos="567" w:leader="none"/>
        </w:tabs>
        <w:ind w:left="5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cie tynków ze stropów</w:t>
      </w:r>
    </w:p>
    <w:p>
      <w:pPr>
        <w:pStyle w:val="Tekstpodstawowy23"/>
        <w:numPr>
          <w:ilvl w:val="0"/>
          <w:numId w:val="7"/>
        </w:numPr>
        <w:tabs>
          <w:tab w:val="clear" w:pos="709"/>
          <w:tab w:val="left" w:pos="567" w:leader="none"/>
        </w:tabs>
        <w:ind w:left="5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ontaż istniejącej instalacji wod-kan oraz c.o.  i kotła grzewczego gazowego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ind w:left="1146" w:right="0" w:hanging="100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oty betoniarskie i murarskie:</w:t>
      </w:r>
    </w:p>
    <w:p>
      <w:pPr>
        <w:pStyle w:val="Tekstpodstawowy23"/>
        <w:numPr>
          <w:ilvl w:val="0"/>
          <w:numId w:val="8"/>
        </w:numPr>
        <w:tabs>
          <w:tab w:val="clear" w:pos="709"/>
          <w:tab w:val="left" w:pos="567" w:leader="none"/>
        </w:tabs>
        <w:ind w:left="1287" w:right="0" w:hanging="11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sadzek betonowych w budynkach</w:t>
      </w:r>
    </w:p>
    <w:p>
      <w:pPr>
        <w:pStyle w:val="Tekstpodstawowy23"/>
        <w:numPr>
          <w:ilvl w:val="0"/>
          <w:numId w:val="8"/>
        </w:numPr>
        <w:tabs>
          <w:tab w:val="clear" w:pos="709"/>
          <w:tab w:val="left" w:pos="567" w:leader="none"/>
        </w:tabs>
        <w:ind w:left="1287" w:right="0" w:hanging="11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działowych z gazobetonu w budynkach</w:t>
      </w:r>
    </w:p>
    <w:p>
      <w:pPr>
        <w:pStyle w:val="Tekstpodstawowy23"/>
        <w:numPr>
          <w:ilvl w:val="0"/>
          <w:numId w:val="8"/>
        </w:numPr>
        <w:tabs>
          <w:tab w:val="clear" w:pos="709"/>
          <w:tab w:val="left" w:pos="567" w:leader="none"/>
        </w:tabs>
        <w:ind w:left="1287" w:right="0" w:hanging="11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łyty fundamentowej żelbetowej pod naziemny zbiornik na gaz płynny </w:t>
      </w:r>
    </w:p>
    <w:p>
      <w:pPr>
        <w:pStyle w:val="Tekstpodstawowy23"/>
        <w:tabs>
          <w:tab w:val="clear" w:pos="709"/>
          <w:tab w:val="left" w:pos="567" w:leader="none"/>
        </w:tabs>
        <w:ind w:left="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 poj. 4850 dm3 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ind w:left="1146" w:right="0" w:hanging="100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Roboty wykończeniowe wewnętrzne i zewnętrzne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360" w:right="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łużenie istniejących schodów zewnętrznych, oczyszczenie, wypełnienie ubytków,</w:t>
      </w:r>
    </w:p>
    <w:p>
      <w:pPr>
        <w:pStyle w:val="Tekstpodstawowy23"/>
        <w:tabs>
          <w:tab w:val="clear" w:pos="709"/>
          <w:tab w:val="left" w:pos="567" w:leader="none"/>
        </w:tabs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nie hydroizolacji i ułożenie płytek gresowych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ych schodów zewnętrznych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/>
      </w:pPr>
      <w:r>
        <w:rPr>
          <w:rFonts w:cs="Arial" w:ascii="Arial" w:hAnsi="Arial"/>
          <w:sz w:val="22"/>
          <w:szCs w:val="22"/>
        </w:rPr>
        <w:t>Docieplenie istniejących ścian zewnętrznych styropianem gr. 15 cm, z wyprawą z tynku</w:t>
      </w:r>
    </w:p>
    <w:p>
      <w:pPr>
        <w:pStyle w:val="Tekstpodstawowy23"/>
        <w:tabs>
          <w:tab w:val="clear" w:pos="709"/>
          <w:tab w:val="left" w:pos="567" w:leader="none"/>
        </w:tabs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ilikonowego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zolacji termicznej, przeciwwilgociowej poziomej i pionowej fundamentów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owanie cokołów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bróbek blacharskich - parapetów zewnętrznych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tolarki okiennej i drzwiowej zewnętrznej i wewnętrznej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sufitów z płyt g-k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owanie ścian wewnętrznych tynkiem cementowo-wapiennym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achlowanie, gruntowanie i malowanie ścian wewnętrznych i sufitów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okładzin z płytek ceramicznych na ścianach pomieszczeń sanitarnych </w:t>
      </w:r>
    </w:p>
    <w:p>
      <w:pPr>
        <w:pStyle w:val="Tekstpodstawowy23"/>
        <w:tabs>
          <w:tab w:val="clear" w:pos="709"/>
          <w:tab w:val="left" w:pos="567" w:leader="none"/>
        </w:tabs>
        <w:ind w:left="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raz kuchni (częściowo)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parapetów wewnętrznych z konglomeratu 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klamek okiennych w istniejących oknach,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927" w:right="0" w:hanging="7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podłóg płytkami gresu /wiatrołap, komunikacja, kuchnie, łazienki/; pozostałe</w:t>
      </w:r>
    </w:p>
    <w:p>
      <w:pPr>
        <w:pStyle w:val="Tekstpodstawowy23"/>
        <w:tabs>
          <w:tab w:val="clear" w:pos="709"/>
          <w:tab w:val="left" w:pos="567" w:leader="none"/>
        </w:tabs>
        <w:ind w:left="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mieszczenia - panele drewnopodobne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567" w:leader="none"/>
        </w:tabs>
        <w:ind w:left="360" w:right="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zadaszeń z poliwęglanu nad drzwiami zewnętrznymi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ind w:left="1146" w:right="-1" w:hanging="100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Roboty instalacyjne</w:t>
      </w:r>
    </w:p>
    <w:p>
      <w:pPr>
        <w:pStyle w:val="Tekstpodstawowy23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boty elektryczne - wykonanie instalacji elektrycznych (zasobników kablowych wraz              z rozdzielnicami elektrycznymi, linii kablowych, tras przewodów w bruzdach i rurarzu, zarabianie końcówek kabli i przewodów, montaż urządzeń odbiorczych- opraw oświetlenia, gniazd wtykowych, włączników i pozostałego osprzętu, instalacji odgromowej  i uziemiającej, instalacji RTV</w:t>
      </w:r>
    </w:p>
    <w:p>
      <w:pPr>
        <w:pStyle w:val="Tekstpodstawowy23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oboty wodociągowe – wykonanie zewnętrznych doziemnych przyłączy wodociągowych oraz wewnętrznych instalacji  wodociągowych w budynkach,  </w:t>
      </w:r>
    </w:p>
    <w:p>
      <w:pPr>
        <w:pStyle w:val="Tekstpodstawowy23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Roboty kanalizacyjne - montaż dwóch zbiorników szczelnych  o poj. 9,8m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3</w:t>
      </w:r>
      <w:r>
        <w:rPr>
          <w:rFonts w:cs="Arial" w:ascii="Arial" w:hAnsi="Arial"/>
          <w:sz w:val="22"/>
          <w:szCs w:val="22"/>
          <w:lang w:eastAsia="pl-PL"/>
        </w:rPr>
        <w:t>, wykonanie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</w:t>
      </w:r>
      <w:r>
        <w:rPr>
          <w:rFonts w:cs="Arial" w:ascii="Arial" w:hAnsi="Arial"/>
          <w:lang w:eastAsia="pl-PL"/>
        </w:rPr>
        <w:t>zewnętrznych przyłączy kanalizacji sanitarnej do zbiorników oraz wewnętrznych instalacji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</w:t>
      </w:r>
      <w:r>
        <w:rPr>
          <w:rFonts w:cs="Arial" w:ascii="Arial" w:hAnsi="Arial"/>
          <w:lang w:eastAsia="pl-PL"/>
        </w:rPr>
        <w:t>sanitarnych, biały montaż w łazienkach i kuchnia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oboty montażowe c.o. – montaż naziemnego zbiornika na gaz płynny o poj. 4850 dm3, wykonanie przyłączy doziemnych od zbiornika do pomieszczeń kotłowni, montaż dwóch kotłów gazowych o mocy 24 kW z automatyką i osprzętem oraz niezbędnym wyposażeniem kotłowni, wykonanie wewnętrznej instalacji c.o. wraz z montażem grzejników stalowych, uruchomienie kotłown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4"/>
        <w:i w:val="false"/>
        <w:b/>
        <w:szCs w:val="24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9"/>
        </w:tabs>
        <w:ind w:left="1146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41">
    <w:name w:val="f41"/>
    <w:qFormat/>
    <w:rPr>
      <w:rFonts w:ascii="Times New Roman" w:hAnsi="Times New Roman" w:cs="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autoSpaceDE w:val="false"/>
      <w:spacing w:lineRule="auto" w:line="240" w:before="0" w:after="0"/>
      <w:ind w:right="113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21:00Z</dcterms:created>
  <dc:creator>HP</dc:creator>
  <dc:description/>
  <cp:keywords/>
  <dc:language>en-US</dc:language>
  <cp:lastModifiedBy>Wojtek</cp:lastModifiedBy>
  <cp:lastPrinted>2023-02-27T09:42:00Z</cp:lastPrinted>
  <dcterms:modified xsi:type="dcterms:W3CDTF">2023-05-10T10:38:00Z</dcterms:modified>
  <cp:revision>25</cp:revision>
  <dc:subject/>
  <dc:title/>
</cp:coreProperties>
</file>