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łącznik Nr 1A do SW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FORMULARZ CENOWY do </w:t>
      </w:r>
      <w:r>
        <w:rPr>
          <w:rFonts w:cs="Arial Narrow" w:ascii="Arial Narrow" w:hAnsi="Arial Narrow"/>
          <w:sz w:val="22"/>
          <w:szCs w:val="22"/>
        </w:rPr>
        <w:t>postępowania  o zamówienie publiczne na roboty budowlane pn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„Rozbudowa drogi gminnej ul. Błotna w miejscowości Jaktorów na odcinku od ul. Ostatniego Tura do ul. Łąkowej (od km. proj. 0+000,00 do km proj. 0+782,79) gm. Jaktorów pow. Grodziski.”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a, podana przez Wykonawcę w formularzu oferty, musi przedstawiać wyrażoną w pieniądzu wartość robót budowlanych i innych świadczeń wykonawcy należnych mu, za wykonanie prac i robót stanowiących przedmiot zamówienia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jako obowiązującą w Umowie przyjął formę wynagrodzenia </w:t>
      </w:r>
      <w:r>
        <w:rPr>
          <w:rFonts w:cs="Arial Narrow" w:ascii="Arial Narrow" w:hAnsi="Arial Narrow"/>
          <w:b/>
          <w:sz w:val="22"/>
          <w:szCs w:val="22"/>
        </w:rPr>
        <w:t>RYCZAŁT na podstawie art. 632 Kodeksu Cywilnego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związku z tym Wykonawca w Formularzu Cenowym będzie zobowiązany do podania łącznej ceny robót i innych świadczeń, niezbędnych dla realizacji robót  zgodnie z wymaganiami Zamawiającego oraz warunkami Umowy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w poniższej tabeli ustala podział zamówienia na elementy rozliczeniowe i wymaga od Wykonawcy oddzielnego ustalenia cen dla poszczególnych elementów rozliczeniowych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talony podział w formie wykazu elementów rozliczeniowych, uzupełniony w ofercie przez Wykonawcę o ceny realizacji poszczególnych takich elementów – stanie się integralnym składnikiem Umowy jako wyceniony wykaz elementów rozliczeniowych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dane w wymaganiach Zamawiającego przedmiary opisujące zakresy robót i innych świadczeń, stanowiących przedmiot oddzielnej wyceny,  zawierające ustalenia ilościowe mają charakter pomocniczy. Za ustalenie sposobu przeprowadzenia na tej podstawie kalkulacji wynagrodzenia ryczałtowego odpowiada wyłącznie Wykonawca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stalona w Umowie na podstawie ceny oferty Wykonawcy wysokość wynagrodzenia ryczałtowego </w:t>
      </w:r>
      <w:r>
        <w:rPr>
          <w:rFonts w:cs="Arial Narrow" w:ascii="Arial Narrow" w:hAnsi="Arial Narrow"/>
          <w:b/>
          <w:sz w:val="22"/>
          <w:szCs w:val="22"/>
        </w:rPr>
        <w:t xml:space="preserve">jest ostateczna, niezależnie od rozmiaru robót budowlanych i innych świadczeń oraz ponoszonych przez Wykonawcę rzeczywistych kosztów ich realizacji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zycje w tabeli do wypełnienia.</w:t>
      </w:r>
    </w:p>
    <w:tbl>
      <w:tblPr>
        <w:tblW w:w="994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9"/>
        <w:gridCol w:w="4356"/>
        <w:gridCol w:w="5099"/>
        <w:gridCol w:w="25"/>
      </w:tblGrid>
      <w:tr>
        <w:trPr/>
        <w:tc>
          <w:tcPr>
            <w:tcW w:w="464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branża DROGOW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przygotowawcz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rozbiórkow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ziemn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awężniki i obrzeża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budowa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wierzchnia jezdni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wierzchnia chodnika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jazdy indywidualne i publiczne, zatoka postojowa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pusty pod drogą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bocza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eny zielon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znakowanie pionowe i poziom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bCs/>
                <w:sz w:val="22"/>
                <w:szCs w:val="22"/>
                <w:lang w:eastAsia="pl-PL"/>
              </w:rPr>
              <w:t>Kompleksowa obsługa geodezyjna, w tym inwentaryzacja powykonawcza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bCs/>
                <w:sz w:val="22"/>
                <w:szCs w:val="22"/>
                <w:lang w:eastAsia="pl-PL"/>
              </w:rPr>
              <w:t>Tymczasowe projekty organizacji ruchu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right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Razem – roboty drogowe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4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9"/>
        <w:gridCol w:w="4356"/>
        <w:gridCol w:w="5099"/>
        <w:gridCol w:w="25"/>
      </w:tblGrid>
      <w:tr>
        <w:trPr/>
        <w:tc>
          <w:tcPr>
            <w:tcW w:w="464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branża SIEĆ WODOCIĄGOW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przygotowawcz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ziemn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instalacyjn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towarzysząc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wodnienie wykopów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right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Razem –sieć wodociągowa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4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9"/>
        <w:gridCol w:w="4356"/>
        <w:gridCol w:w="5099"/>
        <w:gridCol w:w="25"/>
      </w:tblGrid>
      <w:tr>
        <w:trPr/>
        <w:tc>
          <w:tcPr>
            <w:tcW w:w="464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branża KANALIZACJA DESZCZOW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przygotowawcz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ziemn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wodnienie wykopów.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montażow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towarzysząc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wykończeniow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right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Razem –kanalizacja deszczowa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4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9"/>
        <w:gridCol w:w="4356"/>
        <w:gridCol w:w="5099"/>
        <w:gridCol w:w="25"/>
      </w:tblGrid>
      <w:tr>
        <w:trPr/>
        <w:tc>
          <w:tcPr>
            <w:tcW w:w="464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branża KANALIZACJA SANITARN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wody podciśnieniowe PE225-PE90, w tym roboty przygotowawcze, ziemne i instalacyjn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itoring zaworów podciśnieniowych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wodnienie wykopów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right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Razem –kanalizacja sanitarna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4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9"/>
        <w:gridCol w:w="4356"/>
        <w:gridCol w:w="5099"/>
        <w:gridCol w:w="25"/>
      </w:tblGrid>
      <w:tr>
        <w:trPr/>
        <w:tc>
          <w:tcPr>
            <w:tcW w:w="464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branża TELEKOMUNIKACYJN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dowa kanału technologicznego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budowa kabli telekomunikacyjnych miedzianych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y kabli miedzianych Orang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right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Razem – roboty telekomunikacyjne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4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9"/>
        <w:gridCol w:w="4356"/>
        <w:gridCol w:w="5099"/>
        <w:gridCol w:w="25"/>
      </w:tblGrid>
      <w:tr>
        <w:trPr/>
        <w:tc>
          <w:tcPr>
            <w:tcW w:w="464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branża ENERGETYCZN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demontażow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taż linii napowietrznej n.n.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budowa przyłączy napowietrznych i kablowych n.n.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budowa oświetlenia ulicznego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dania i pomiary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right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Razem – roboty energetyczne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4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9"/>
        <w:gridCol w:w="4356"/>
        <w:gridCol w:w="5099"/>
        <w:gridCol w:w="25"/>
      </w:tblGrid>
      <w:tr>
        <w:trPr/>
        <w:tc>
          <w:tcPr>
            <w:tcW w:w="464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branża GAZOW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drogow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ziemn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instalacyjn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right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Razem – roboty gazowe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395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right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ZAMÓWIENIA BRUT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, dnia ....................</w:t>
        <w:tab/>
        <w:t xml:space="preserve">               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Miejscowość</w:t>
        <w:tab/>
        <w:tab/>
        <w:t xml:space="preserve">Podpis osoby (osób) upoważnionej do występowania 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w imieniu Wykonawcy</w:t>
      </w:r>
      <w:r>
        <w:rPr>
          <w:rStyle w:val="Odwoanieprzypisudolnego1"/>
          <w:rStyle w:val="FootnoteAnchor"/>
          <w:rFonts w:cs="Arial Narrow" w:ascii="Arial Narrow" w:hAnsi="Arial Narrow"/>
          <w:sz w:val="22"/>
          <w:szCs w:val="22"/>
        </w:rPr>
        <w:footnoteReference w:id="2"/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8" w:top="764" w:footer="72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0" w:right="0" w:hanging="0"/>
        <w:rPr/>
      </w:pPr>
      <w:r>
        <w:rPr>
          <w:rStyle w:val="FootnoteCharacters"/>
        </w:rPr>
        <w:footnoteRef/>
      </w:r>
      <w:r>
        <w:rPr/>
        <w:tab/>
        <w:t xml:space="preserve"> Pożądany czytelny podpis albo podpis i pieczątka z imieniem i nazwiski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42" w:hanging="0"/>
      <w:jc w:val="both"/>
      <w:rPr>
        <w:rFonts w:ascii="Arial Narrow" w:hAnsi="Arial Narrow" w:eastAsia="Times New Roman" w:cs="Arial Narrow"/>
        <w:b/>
        <w:b/>
        <w:bCs/>
        <w:sz w:val="18"/>
        <w:szCs w:val="18"/>
        <w:lang w:eastAsia="pl-PL"/>
      </w:rPr>
    </w:pPr>
    <w:r>
      <w:rPr>
        <w:rFonts w:eastAsia="Times New Roman" w:cs="Arial Narrow" w:ascii="Arial Narrow" w:hAnsi="Arial Narrow"/>
        <w:b/>
        <w:bCs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 Narrow" w:hAnsi="Arial Narrow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32"/>
      <w:lang w:val="pl-PL" w:eastAsia="zh-CN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 Narrow" w:hAnsi="Arial Narrow" w:cs="Times New Roman"/>
      <w:b w:val="false"/>
      <w:sz w:val="22"/>
      <w:szCs w:val="22"/>
    </w:rPr>
  </w:style>
  <w:style w:type="character" w:styleId="WW8Num3z0">
    <w:name w:val="WW8Num3z0"/>
    <w:qFormat/>
    <w:rPr>
      <w:rFonts w:ascii="Arial Narrow" w:hAnsi="Arial Narrow" w:cs="Arial Narrow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3z4">
    <w:name w:val="WW8Num3z4"/>
    <w:qFormat/>
    <w:rPr>
      <w:rFonts w:ascii="Arial Narrow" w:hAnsi="Arial Narrow" w:cs="Arial Narrow"/>
    </w:rPr>
  </w:style>
  <w:style w:type="character" w:styleId="WW8Num3z5">
    <w:name w:val="WW8Num3z5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Arial" w:hAnsi="Arial" w:cs="Arial"/>
      <w:kern w:val="2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32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4"/>
      <w:szCs w:val="3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  <w:kern w:val="2"/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ind w:left="0" w:right="0" w:firstLine="425"/>
      <w:jc w:val="both"/>
    </w:pPr>
    <w:rPr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22:21:00Z</dcterms:created>
  <dc:creator>Ewa</dc:creator>
  <dc:description/>
  <cp:keywords/>
  <dc:language>en-US</dc:language>
  <cp:lastModifiedBy>Izabela Michalska</cp:lastModifiedBy>
  <cp:lastPrinted>2021-06-02T10:01:00Z</cp:lastPrinted>
  <dcterms:modified xsi:type="dcterms:W3CDTF">2023-04-17T14:07:00Z</dcterms:modified>
  <cp:revision>45</cp:revision>
  <dc:subject/>
  <dc:title/>
</cp:coreProperties>
</file>