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ZOBOWIĄZANIE_INNEGO_PODMIOTU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br/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„Budowa układu komunikacyjnego w rejonie ulicy Jana Pawła II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 xml:space="preserve"> prowadzonego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1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3-03-14T11:59:00Z</cp:lastPrinted>
  <dcterms:modified xsi:type="dcterms:W3CDTF">2023-03-30T10:47:00Z</dcterms:modified>
  <cp:revision>27</cp:revision>
  <dc:subject/>
  <dc:title>ZKM-380/5/2005</dc:title>
</cp:coreProperties>
</file>