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A do SWZ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FORMULARZ CENOWY do </w:t>
      </w:r>
      <w:r>
        <w:rPr>
          <w:rFonts w:cs="Arial Narrow" w:ascii="Arial Narrow" w:hAnsi="Arial Narrow"/>
          <w:sz w:val="22"/>
          <w:szCs w:val="22"/>
        </w:rPr>
        <w:t>postępowania  o zamówienie publiczne na roboty budowlane pn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ozbudowa drogi gminnej ul. Błotna w miejscowości Jaktorów na odcinku od ul. Ostatniego Tura do ul. Łąkowej (od km. proj. 0+000,00 do km proj. 0+782,79) gm. Jaktorów pow. Grodziski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, podana przez Wykonawcę w formularzu oferty, musi przedstawiać wyrażoną w pieniądzu wartość robót budowlanych i innych świadczeń wykonawcy należnych mu, za wykonanie prac i robót stanowiących przedmiot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jako obowiązującą w Umowie przyjął formę wynagrodzenia </w:t>
      </w:r>
      <w:r>
        <w:rPr>
          <w:rFonts w:cs="Arial Narrow" w:ascii="Arial Narrow" w:hAnsi="Arial Narrow"/>
          <w:b/>
          <w:sz w:val="22"/>
          <w:szCs w:val="22"/>
        </w:rPr>
        <w:t>RYCZAŁT na podstawie art. 632 Kodeksu Cywilnego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tym Wykonawca w Formularzu Cenowym będzie zobowiązany do podania łącznej ceny robót i innych świadczeń, niezbędnych dla realizacji robót  zgodnie z wymaganiami Zamawiającego oraz warunkami Umowy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w poniższej tabeli ustala podział zamówienia na elementy rozliczeniowe i wymaga od Wykonawcy oddzielnego ustalenia cen dla poszczególnych elementów rozliczeniowych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ony podział w formie wykazu elementów rozliczeniowych, uzupełniony w ofercie przez Wykonawcę o ceny realizacji poszczególnych takich elementów – stanie się integralnym składnikiem Umowy jako wyceniony wykaz elementów rozliczeniowych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ane w wymaganiach Zamawiającego przedmiary opisujące zakresy robót i innych świadczeń, stanowiących przedmiot oddzielnej wyceny,  zawierające ustalenia ilościowe mają charakter pomocniczy. Za ustalenie sposobu przeprowadzenia na tej podstawie kalkulacji wynagrodzenia ryczałtowego odpowiada wyłącznie Wykonaw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talona w Umowie na podstawie ceny oferty Wykonawcy wysokość wynagrodzenia ryczałtowego </w:t>
      </w:r>
      <w:r>
        <w:rPr>
          <w:rFonts w:cs="Arial Narrow" w:ascii="Arial Narrow" w:hAnsi="Arial Narrow"/>
          <w:b/>
          <w:sz w:val="22"/>
          <w:szCs w:val="22"/>
        </w:rPr>
        <w:t xml:space="preserve">jest ostateczna, niezależnie od rozmiaru robót budowlanych i innych świadczeń oraz ponoszonych przez Wykonawcę rzeczywistych kosztów ich realizacji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zycje w tabeli do wypełnienia.</w:t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DROG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przygotowawcz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rozbiórk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wężniki i obrzeż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budow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wierzchnia jezdni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wierzchnia chodnik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jazdy indywidualne i publiczne, zatoka postojow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pusty pod drogą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bocz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eny zielo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znakowanie pionowe i poziom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bCs/>
                <w:sz w:val="22"/>
                <w:szCs w:val="22"/>
                <w:lang w:eastAsia="pl-PL"/>
              </w:rPr>
              <w:t>Kompleksowa obsługa geodezyjna, w tym inwentaryzacja powykonawcza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bCs/>
                <w:sz w:val="22"/>
                <w:szCs w:val="22"/>
                <w:lang w:eastAsia="pl-PL"/>
              </w:rPr>
              <w:t>Tymczasowe projekty organizacji ruchu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drogowe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SIEĆ WODOCIĄG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przygotowawcz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instalacyj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towarzysząc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wodnienie wykopów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sieć wodociągowa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KANALIZACJA DESZCZ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przygotowawcz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wodnienie wykopów.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montaż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towarzysząc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wykończeni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kanalizacja deszczowa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KANALIZACJA SANITARN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wody podciśnieniowe PE225-PE90, w tym roboty przygotowawcze, ziemne i instalacyj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zaworów podciśnieniowych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wodnienie wykopów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kanalizacja sanitarna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TELEKOMUNIKACYJN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dowa kanału technologicznego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kabli telekomunikacyjnych miedzianych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kabli miedzianych Orang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telekomunikacyjne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ENERGETYCZN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demontaż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taż linii napowietrznej n.n.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przyłączy napowietrznych i kablowych n.n.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budowa oświetlenia ulicznego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i pomiary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energetyczne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356"/>
        <w:gridCol w:w="5099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GAZ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drogow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instalacyjne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gazowe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395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ZAMÓWIENIA BRUT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, dnia ....................</w:t>
        <w:tab/>
        <w:t xml:space="preserve">               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Miejscowość</w:t>
        <w:tab/>
        <w:tab/>
        <w:t xml:space="preserve">Podpis osoby (osób) upoważnionej do występowania 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w imieniu Wykonawcy</w:t>
      </w:r>
      <w:r>
        <w:rPr>
          <w:rStyle w:val="Odwoanieprzypisudolnego1"/>
          <w:rStyle w:val="FootnoteAnchor"/>
          <w:rFonts w:cs="Arial Narrow" w:ascii="Arial Narrow" w:hAnsi="Arial Narrow"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8" w:top="764" w:footer="72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Pożądany czytelny podpis albo podpis i pieczątka z imieniem i nazwiski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42" w:hanging="0"/>
      <w:jc w:val="both"/>
      <w:rPr>
        <w:rFonts w:ascii="Arial Narrow" w:hAnsi="Arial Narrow" w:eastAsia="Times New Roman" w:cs="Arial Narrow"/>
        <w:b/>
        <w:b/>
        <w:bCs/>
        <w:sz w:val="18"/>
        <w:szCs w:val="18"/>
        <w:lang w:eastAsia="pl-PL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 Narrow" w:hAnsi="Arial Narro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32"/>
      <w:lang w:val="pl-PL" w:eastAsia="zh-CN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 Narrow" w:hAnsi="Arial Narrow" w:cs="Times New Roman"/>
      <w:b w:val="false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3z4">
    <w:name w:val="WW8Num3z4"/>
    <w:qFormat/>
    <w:rPr>
      <w:rFonts w:ascii="Arial Narrow" w:hAnsi="Arial Narrow" w:cs="Arial Narrow"/>
    </w:rPr>
  </w:style>
  <w:style w:type="character" w:styleId="WW8Num3z5">
    <w:name w:val="WW8Num3z5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cs="Arial"/>
      <w:kern w:val="2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32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3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kern w:val="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2:21:00Z</dcterms:created>
  <dc:creator>Ewa</dc:creator>
  <dc:description/>
  <cp:keywords/>
  <dc:language>en-US</dc:language>
  <cp:lastModifiedBy>Krzysztof Lipka</cp:lastModifiedBy>
  <cp:lastPrinted>2021-06-02T10:01:00Z</cp:lastPrinted>
  <dcterms:modified xsi:type="dcterms:W3CDTF">2023-03-31T08:17:00Z</dcterms:modified>
  <cp:revision>44</cp:revision>
  <dc:subject/>
  <dc:title/>
</cp:coreProperties>
</file>