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Wykonanie dokumentacji projektowej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raz pełnienie nadzoru autorskiego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dla zadania pn. 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„Budowa ul. Osiedle od skrzyżowania z ul. Górskiego w kierunku południowym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zynei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co najmniej w ograniczonym zakresie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>dokumentacji projektowej dotyczącej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 xml:space="preserve">klasy L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 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7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1-08-20T11:33:00Z</cp:lastPrinted>
  <dcterms:modified xsi:type="dcterms:W3CDTF">2023-03-14T10:41:00Z</dcterms:modified>
  <cp:revision>43</cp:revision>
  <dc:subject/>
  <dc:title>ZKM-380/5/2005</dc:title>
</cp:coreProperties>
</file>