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Wykonanie dokumentacji projektowej oraz pełnienie nadzoru autorskiego dla zadania pn. „Budowa ul. Osiedle od skrzyżowania z ul. Górskiego w kierunku południowym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8-20T11:39:00Z</cp:lastPrinted>
  <dcterms:modified xsi:type="dcterms:W3CDTF">2023-03-14T11:01:00Z</dcterms:modified>
  <cp:revision>21</cp:revision>
  <dc:subject/>
  <dc:title>ZKM-380/5/2005</dc:title>
</cp:coreProperties>
</file>