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Start w:id="1" w:name="_ZOBOWIĄZANIE_INNEGO_PODMIOTU"/>
      <w:bookmarkEnd w:id="0"/>
      <w:bookmarkEnd w:id="1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br/>
        <w:t>ZOBOWIĄZANIE INNEGO PODMIOTU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do oddania do dyspozycji niezbędnych zasobów na potrzeby wykonania zamówienia składane na podstawie art. 118 ust. 3 Pzp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left="284" w:right="131" w:hanging="0"/>
        <w:jc w:val="left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 niżej podpisany ……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rPr>
          <w:rFonts w:ascii="Calibri" w:hAnsi="Calibri" w:cs="Calibri"/>
          <w:sz w:val="22"/>
          <w:szCs w:val="22"/>
          <w:vertAlign w:val="superscript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imię i nazwisko osoby upoważnionej do reprezentowania podmiotu)</w:t>
      </w:r>
    </w:p>
    <w:p>
      <w:pPr>
        <w:pStyle w:val="Heading2"/>
        <w:spacing w:lineRule="atLeast" w:line="60" w:before="120" w:after="120"/>
        <w:ind w:left="284" w:right="131" w:hanging="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działając w imieniu i na rzecz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nazwa podmiotu)</w:t>
      </w:r>
    </w:p>
    <w:p>
      <w:pPr>
        <w:pStyle w:val="Heading2"/>
        <w:spacing w:lineRule="atLeast" w:line="60" w:before="120" w:after="120"/>
        <w:ind w:left="284" w:right="131" w:hanging="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zobowiązujemy się do oddania niżej wymienionych zasobów do dyspozycji wykonawcy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nazwa wykonawcy)</w:t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na potrzeby realizacji zamówienia pn.: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Wykonanie dokumentacji projektowej </w:t>
      </w:r>
      <w:r>
        <w:rPr>
          <w:rFonts w:cs="Calibri" w:ascii="Calibri" w:hAnsi="Calibri"/>
          <w:sz w:val="22"/>
          <w:szCs w:val="22"/>
          <w:u w:val="none"/>
          <w:lang w:val="pl-PL"/>
        </w:rPr>
        <w:t>oraz pełnienie nadzoru autorskiego</w:t>
      </w:r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 dla zadania pn. </w:t>
      </w:r>
      <w:r>
        <w:rPr>
          <w:rFonts w:cs="Calibri" w:ascii="Calibri" w:hAnsi="Calibri"/>
          <w:sz w:val="22"/>
          <w:szCs w:val="22"/>
          <w:u w:val="none"/>
          <w:lang w:val="pl-PL"/>
        </w:rPr>
        <w:t xml:space="preserve">„Budowa ul. Osiedle od skrzyżowania z ul. Górskiego w kierunku południowym”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 Komunikacji w Tarn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, że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: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Udostępniam wykonawcy zasoby w następującym zakresie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</w:t>
      </w:r>
      <w:r>
        <w:rPr>
          <w:rFonts w:cs="Calibri"/>
          <w:bCs/>
          <w:i/>
          <w:sz w:val="20"/>
          <w:szCs w:val="20"/>
          <w:lang w:val="pl-PL"/>
        </w:rPr>
        <w:t> </w:t>
      </w:r>
      <w:r>
        <w:rPr>
          <w:rFonts w:cs="Calibri"/>
          <w:bCs/>
          <w:i/>
          <w:sz w:val="20"/>
          <w:szCs w:val="20"/>
        </w:rPr>
        <w:t>postępowaniu określonymi w ust. 15 SWZ – jeżeli dotyczy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Zakres naszego udziału przy wykonywaniu zamówienia publicznego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iż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18 Pzp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 potwierdzamy, że stosunek łączący nas z ww. wykonawcą gwarantuje rzeczywisty dostęp do tych zasob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jesteśmy świadomi, że w przypadku szkody zamawiającego powstałej w skutek nieudostępnienia ww. zasobów odpowiadamy wobec zamawiającego solidarnie z ww. wykonawcą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20 Pzp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.</w:t>
      </w:r>
    </w:p>
    <w:p>
      <w:pPr>
        <w:pStyle w:val="Normal"/>
        <w:ind w:left="3540" w:hanging="0"/>
        <w:jc w:val="right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  <w:u w:val="single"/>
          <w:lang w:val="pl-PL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6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7.202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8:00Z</dcterms:created>
  <dc:creator>ZKM</dc:creator>
  <dc:description/>
  <cp:keywords/>
  <dc:language>en-US</dc:language>
  <cp:lastModifiedBy>mpiwowarczyk</cp:lastModifiedBy>
  <cp:lastPrinted>2023-03-14T11:59:00Z</cp:lastPrinted>
  <dcterms:modified xsi:type="dcterms:W3CDTF">2023-03-14T10:59:00Z</dcterms:modified>
  <cp:revision>26</cp:revision>
  <dc:subject/>
  <dc:title>ZKM-380/5/2005</dc:title>
</cp:coreProperties>
</file>