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ylko w sytuacji gdy Wykonawca powołuje się na zasoby innego podmiotu)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podmiotu udostępniającego zasoby na potrzeby realizacji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(art. 118 ust. 3 i 4 p.z.p.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ziałając w imieniu i na rzecz: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podmiotu udostępniającego zasoby)</w:t>
      </w:r>
    </w:p>
    <w:p>
      <w:pPr>
        <w:pStyle w:val="Normal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obowiązuję się do oddania swoich zasobów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realizacji zamówienia na zadanie pn.: „</w:t>
      </w:r>
      <w:r>
        <w:rPr>
          <w:rFonts w:cs="Calibri" w:ascii="Calibri" w:hAnsi="Calibri"/>
          <w:b/>
          <w:sz w:val="24"/>
          <w:szCs w:val="24"/>
        </w:rPr>
        <w:t xml:space="preserve">Rewitalizacja zabytkowego parku </w:t>
        <w:br/>
        <w:t>w Fijewie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, w następującym zakresie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jako podmiot udostępniający zdolności w postaci wykształcenia, kwalifikacji zawodowych lub doświadczeni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dostawy, których wskazane zdolności dotyczą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podmiot / osobę(y) udostępniającą zasoby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, o którym mowa w art. 118 ust. 4 ustawy p.z.p. sporządzon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oparciu o własny wzór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dostawy, których wskazane zdolności dotyczą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5">
    <w:name w:val="WW8Num29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20:33:00Z</dcterms:created>
  <dc:creator>Skalska</dc:creator>
  <dc:description/>
  <cp:keywords/>
  <dc:language>en-US</dc:language>
  <cp:lastModifiedBy>Łukasz Zieliński</cp:lastModifiedBy>
  <cp:lastPrinted>2022-08-08T09:42:00Z</cp:lastPrinted>
  <dcterms:modified xsi:type="dcterms:W3CDTF">2023-03-09T13:03:00Z</dcterms:modified>
  <cp:revision>22</cp:revision>
  <dc:subject/>
  <dc:title>załącznik nr 3 do Zapytania o cenę</dc:title>
</cp:coreProperties>
</file>