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65532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-VI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Część VI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zadania: „Poprawa infrastruktury drogowej poprzez przebudowę i modernizację dróg na terenie Gminy Padew Narodowa” – Kębł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134"/>
        <w:gridCol w:w="1134"/>
        <w:gridCol w:w="1559"/>
        <w:gridCol w:w="1984"/>
      </w:tblGrid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y opisujące przedmiot zamów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infrastruktury drogowej poprzez przebudowę i modernizację dróg na terenie Gminy Padew Narodowa” – Kębł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ębłów, droga nr ewid. 66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8.1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8.1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8.1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8.1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ębłów, droga nr ewid. </w:t>
            </w:r>
            <w:r>
              <w:rPr>
                <w:rFonts w:cs="Arial" w:ascii="Arial" w:hAnsi="Arial"/>
                <w:sz w:val="20"/>
                <w:szCs w:val="20"/>
              </w:rPr>
              <w:t>690/2, 690/4, 72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8.2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8.2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8.2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8.2.4 do SWZ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3-03-11T13:52:00Z</dcterms:modified>
  <cp:revision>46</cp:revision>
  <dc:subject/>
  <dc:title>Załącznik Nr</dc:title>
</cp:coreProperties>
</file>