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Calibri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I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zęść I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Padew Narodowa i Pierzch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134"/>
        <w:gridCol w:w="1134"/>
        <w:gridCol w:w="1559"/>
        <w:gridCol w:w="1984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Padew Narodowa i Pierzch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taw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1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1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1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1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ment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2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rzęb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3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3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3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3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Zielona, odc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4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4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4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4.4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(przebudowa skrzyżowania) - załącznik nr 13.4.5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(przebudowa skrzyżowania) - załącznik nr 13.4.6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umentacja techniczna (przebudowa skrzyżowania) - załącznik nr 13.4.7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4.8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Zielona, odc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0"/>
              <w:ind w:lef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dmiar robót - załącznik nr 13.5.1 do SWZ</w:t>
            </w:r>
          </w:p>
          <w:p>
            <w:pPr>
              <w:pStyle w:val="Akapitzlist"/>
              <w:spacing w:before="60" w:after="0"/>
              <w:ind w:lef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teriały do zgłoszenia - załącznik nr 13.5.2 do SWZ</w:t>
            </w:r>
          </w:p>
          <w:p>
            <w:pPr>
              <w:pStyle w:val="Akapitzlist"/>
              <w:spacing w:before="60" w:after="0"/>
              <w:ind w:lef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jekt wykonawczy - załącznik nr 13.5.3 do SWZ</w:t>
            </w:r>
          </w:p>
          <w:p>
            <w:pPr>
              <w:pStyle w:val="Akapitzlist"/>
              <w:spacing w:before="60" w:after="0"/>
              <w:ind w:lef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WIOR - załącznik nr 13.5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Dział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6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6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6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6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rzo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7.1 do SW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7.2 do SW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7.3 do SW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7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minna nr ewid. 1331 (wzdłuż las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3.8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3.8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3.8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3.8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minna nr ewid. 1327 (przez l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ar robót - załącznik nr 13.9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do zgłoszenia - załącznik nr 13.9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wykonawczy - załącznik nr 13.9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IOR - załącznik nr 13.9.4 do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minna nr ewid. 241 w m. Pierzch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ar robót - załącznik nr 13.10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do zgłoszenia - załącznik nr 13.10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wykonawczy - załącznik nr 13.10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STWIOR - załącznik nr 13.10.4 do SWZ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32:00Z</dcterms:modified>
  <cp:revision>39</cp:revision>
  <dc:subject/>
  <dc:title>Załącznik Nr</dc:title>
</cp:coreProperties>
</file>