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890</wp:posOffset>
            </wp:positionH>
            <wp:positionV relativeFrom="paragraph">
              <wp:posOffset>-65532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>-VII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ubliczne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Część VII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zadania: „Poprawa infrastruktury drogowej poprzez przebudowę i modernizację dróg na terenie Gminy Padew Narodowa” – Domacy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134"/>
        <w:gridCol w:w="1134"/>
        <w:gridCol w:w="1559"/>
        <w:gridCol w:w="1984"/>
      </w:tblGrid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kumenty opisujące przedmiot zamówi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0"/>
                <w:highlight w:val="whit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  <w:highlight w:val="whit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infrastruktury drogowej poprzez przebudowę i modernizację dróg na terenie Gminy Padew Narodowa” – Domacy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acyny, droga nr ewid.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9.1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9.1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9.1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9.1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macyny, droga nr ewid. </w:t>
            </w:r>
            <w:r>
              <w:rPr>
                <w:rFonts w:cs="Arial" w:ascii="Arial" w:hAnsi="Arial"/>
                <w:sz w:val="20"/>
                <w:szCs w:val="20"/>
              </w:rPr>
              <w:t>380, 374,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9.2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9.2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9.2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9.2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macyny, droga nr ewid. </w:t>
            </w: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9.3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9.3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9.3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9.3.4 do SWZ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robót 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poz. 1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Wartość robót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5:00Z</dcterms:created>
  <dc:creator>User</dc:creator>
  <dc:description/>
  <cp:keywords/>
  <dc:language>en-US</dc:language>
  <cp:lastModifiedBy>Dell</cp:lastModifiedBy>
  <cp:lastPrinted>2021-06-21T13:54:00Z</cp:lastPrinted>
  <dcterms:modified xsi:type="dcterms:W3CDTF">2023-03-11T13:57:00Z</dcterms:modified>
  <cp:revision>47</cp:revision>
  <dc:subject/>
  <dc:title>Załącznik Nr</dc:title>
</cp:coreProperties>
</file>