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890</wp:posOffset>
            </wp:positionH>
            <wp:positionV relativeFrom="paragraph">
              <wp:posOffset>-65532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>-V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ubliczne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Część V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zadania: „Poprawa infrastruktury drogowej poprzez przebudowę i modernizację dróg na terenie Gminy Padew Narodowa” – Zachwiejów i Piecho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134"/>
        <w:gridCol w:w="1134"/>
        <w:gridCol w:w="1559"/>
        <w:gridCol w:w="1984"/>
      </w:tblGrid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kumenty opisujące przedmiot zamówi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0"/>
                <w:highlight w:val="whit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  <w:highlight w:val="whit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infrastruktury drogowej poprzez przebudowę i modernizację dróg na terenie Gminy Padew Narodowa” – Zachwiejów i Piechot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chwiejów, droga nr ewid.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6.1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6.1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6.1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6.1.4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(przebudowa skrzyżowania) - załącznik nr 16.1.5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stałej organizacji ruchu - załącznik nr 16.1.6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umentacja techniczna, przebudowa gazociągu - załącznik nr 16.3.7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chwiejów, droga nr ewid.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6.2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6.2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6.2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6.2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chwiejów, droga nr ewid. 405, odc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6.3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6.3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6.3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6.3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chwiejów, droga nr ewid. 405, odc. 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6.4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6.4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6.4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6.4.4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(przebudowa skrzyżowania) - załącznik nr 16.4.5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stałej organizacji ruchu - załącznik nr 16.4.6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choty, droga nr ewid. 194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6.4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6.4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6.4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6.4.4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(przebudowa skrzyżowania) - załącznik nr 16.4.5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stałej organizacji ruchu - załącznik nr 16.4.6 do SWZ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robót 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poz. 1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Wartość robót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5:00Z</dcterms:created>
  <dc:creator>User</dc:creator>
  <dc:description/>
  <cp:keywords/>
  <dc:language>en-US</dc:language>
  <cp:lastModifiedBy>Dell</cp:lastModifiedBy>
  <cp:lastPrinted>2021-06-21T13:54:00Z</cp:lastPrinted>
  <dcterms:modified xsi:type="dcterms:W3CDTF">2023-03-11T13:44:00Z</dcterms:modified>
  <cp:revision>44</cp:revision>
  <dc:subject/>
  <dc:title>Załącznik Nr</dc:title>
</cp:coreProperties>
</file>