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3890</wp:posOffset>
            </wp:positionH>
            <wp:positionV relativeFrom="paragraph">
              <wp:posOffset>-655320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>-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publiczne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before="6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zwa zadania: „Poprawa infrastruktury drogowej poprzez przebudowę i modernizację dróg na terenie Gminy Padew Narodowa” – Padew Narodowa, Piechoty i Zarów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992"/>
        <w:gridCol w:w="1276"/>
        <w:gridCol w:w="1134"/>
        <w:gridCol w:w="2268"/>
      </w:tblGrid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kumenty opisujące przedmiot zamówi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0"/>
                <w:highlight w:val="whit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  <w:highlight w:val="whit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a infrastruktury drogowej poprzez przebudowę i modernizację dróg na terenie Gminy Padew Narodowa” – Padew Narodowa, Piechoty i Zarów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gminna 103468R „Piechoty-Biały Krzy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2.1.1 do SWZ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2.1.2 do SWZ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2.1.3 do SWZ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2.1.4 do SWZ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(przebudowa skrzyżowania) - załącznik nr 12.1.5 do SWZ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stałej organizacji ruchu - załącznik nr 12.1.6 do SWZ</w:t>
            </w:r>
          </w:p>
        </w:tc>
      </w:tr>
      <w:tr>
        <w:trPr>
          <w:trHeight w:val="2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gminna nr ewid. 817 w m. Zarów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miar robót - załącznik nr 12.2.1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- załącznik nr 12.2.2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wykonawczy - załącznik nr 12.2.3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WIOR - załącznik nr 12.2.4 do SWZ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 do zgłoszenia (przebudowa skrzyżowania) - załącznik nr 12.2.5 do SWZ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 stałej organizacji ruchu - załącznik nr 12.2.6 do SWZ</w:t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rtość robót ogółe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poz. 1 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Wartość robót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8" w:right="1418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basedOn w:val="Domylnaczcionkaakapitu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5:00Z</dcterms:created>
  <dc:creator>User</dc:creator>
  <dc:description/>
  <cp:keywords/>
  <dc:language>en-US</dc:language>
  <cp:lastModifiedBy>Dell</cp:lastModifiedBy>
  <cp:lastPrinted>2021-06-21T13:54:00Z</cp:lastPrinted>
  <dcterms:modified xsi:type="dcterms:W3CDTF">2023-03-11T13:35:00Z</dcterms:modified>
  <cp:revision>30</cp:revision>
  <dc:subject/>
  <dc:title>Załącznik Nr</dc:title>
</cp:coreProperties>
</file>