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V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V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Rożnia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Rożnia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żniaty, droga nr ewid. 24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7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7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7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7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żniaty, droga nr ewid. 5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7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7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7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7.2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żniaty, droga nr ewid. 56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7.3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7.3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7.3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7.3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żniaty, droga nr ewid. </w:t>
            </w:r>
            <w:r>
              <w:rPr>
                <w:rFonts w:cs="Arial" w:ascii="Arial" w:hAnsi="Arial"/>
                <w:sz w:val="20"/>
                <w:szCs w:val="20"/>
              </w:rPr>
              <w:t>545, 546/11, 54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7.4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7.4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7.4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7.4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48:00Z</dcterms:modified>
  <cp:revision>44</cp:revision>
  <dc:subject/>
  <dc:title>Załącznik Nr</dc:title>
</cp:coreProperties>
</file>