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Remont dźwigarów mostu przez rz. Wisłoka w m. Gawłuszowice w ciągu drogi wojewódzkiej Nr 764 Kielce – Połaniec – Tuszów Narodowy w km 77+463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nie podlegam wykluczeniu z postępowania na podstawie art. 109 ust. 1 pkt  4,5,7,8,10 ustawy PZP. </w:t>
      </w:r>
    </w:p>
    <w:p>
      <w:pPr>
        <w:pStyle w:val="Akapitzlist"/>
        <w:ind w:left="708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lub art. 109 ust. 1 pkt 4,5,7,8,10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  <w:r>
            <w:rPr>
              <w:rFonts w:cs="Arial" w:ascii="Arial" w:hAnsi="Arial"/>
              <w:b/>
            </w:rPr>
            <w:t>Wersja 2023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Adam Homa</cp:lastModifiedBy>
  <cp:lastPrinted>2022-05-11T13:45:00Z</cp:lastPrinted>
  <dcterms:modified xsi:type="dcterms:W3CDTF">2023-02-13T08:30:00Z</dcterms:modified>
  <cp:revision>86</cp:revision>
  <dc:subject/>
  <dc:title>Rozdział II SIWZ – Załącznik nr 1 do oferty</dc:title>
</cp:coreProperties>
</file>