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M/6/202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 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 w trybie podstawowym bez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mont dźwigarów mostu przez rz. Wisłoka w m. Gawłuszowice w ciągu drogi wojewódzkiej Nr 764 Kielce – Połaniec – Tuszów Narodowy w km 77+463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</w:r>
      <w:r>
        <w:rPr>
          <w:rFonts w:cs="Arial" w:ascii="Arial" w:hAnsi="Arial"/>
          <w:b/>
          <w:bCs/>
          <w:color w:val="000000"/>
          <w:sz w:val="20"/>
          <w:szCs w:val="20"/>
        </w:rPr>
        <w:t>60 dni od daty podpisania umowy</w:t>
      </w:r>
    </w:p>
    <w:p>
      <w:pPr>
        <w:pStyle w:val="Normal"/>
        <w:widowControl w:val="false"/>
        <w:tabs>
          <w:tab w:val="clear" w:pos="708"/>
          <w:tab w:val="left" w:pos="408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udzielę gwarancji i rękojmi za wady na przedmiot umowy na okres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iant I  –  3 lata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iant II –  4 lat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realizacji zamówienia na podstawie stosunku pracy będą zatrudnione osoby określone w pkt 3.12 IDW (Rozdział I SWZ).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pozostawienia więcej niż jednego nieskreślonego wariantu Zamawiający przyjmuje, że Wykonawca oferuje okres gwarancji i rękojmi zgodnie z Wariantem 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oświadczenie – pkt a) lub b) należy skreślić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5:00Z</dcterms:created>
  <dc:creator>Elzbieta Lachawiec</dc:creator>
  <dc:description/>
  <cp:keywords/>
  <dc:language>en-US</dc:language>
  <cp:lastModifiedBy>Adam Homa</cp:lastModifiedBy>
  <cp:lastPrinted>2022-05-23T10:57:00Z</cp:lastPrinted>
  <dcterms:modified xsi:type="dcterms:W3CDTF">2023-02-13T08:32:00Z</dcterms:modified>
  <cp:revision>13</cp:revision>
  <dc:subject/>
  <dc:title>Rozdział II SIWZ - Formularz Oferty</dc:title>
</cp:coreProperties>
</file>