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 UMOWY</w:t>
      </w:r>
    </w:p>
    <w:p>
      <w:pPr>
        <w:pStyle w:val="Heading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Nr </w:t>
      </w:r>
      <w:r>
        <w:rPr>
          <w:rFonts w:cs="Arial" w:ascii="Arial" w:hAnsi="Arial"/>
          <w:sz w:val="20"/>
          <w:lang w:val="pl-PL"/>
        </w:rPr>
        <w:t xml:space="preserve">………………………. </w:t>
      </w:r>
    </w:p>
    <w:p>
      <w:pPr>
        <w:pStyle w:val="Heading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z dnia </w:t>
      </w:r>
      <w:r>
        <w:rPr>
          <w:rFonts w:cs="Arial" w:ascii="Arial" w:hAnsi="Arial"/>
          <w:sz w:val="20"/>
          <w:lang w:val="pl-PL"/>
        </w:rPr>
        <w:t>…………………..r.</w:t>
      </w:r>
    </w:p>
    <w:p>
      <w:pPr>
        <w:pStyle w:val="Heading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ind w:right="425" w:hanging="0"/>
        <w:rPr>
          <w:rFonts w:ascii="Arial" w:hAnsi="Arial" w:cs="Arial"/>
          <w:bCs/>
          <w:i w:val="false"/>
          <w:i w:val="false"/>
          <w:sz w:val="20"/>
          <w:lang w:val="en-US"/>
        </w:rPr>
      </w:pPr>
      <w:r>
        <w:rPr>
          <w:rFonts w:cs="Arial" w:ascii="Arial" w:hAnsi="Arial"/>
          <w:bCs/>
          <w:i w:val="false"/>
          <w:sz w:val="20"/>
          <w:lang w:val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0"/>
          <w:lang w:val="pl-PL"/>
        </w:rPr>
        <w:t xml:space="preserve">zawarty </w:t>
      </w:r>
      <w:r>
        <w:rPr>
          <w:rFonts w:cs="Arial" w:ascii="Arial" w:hAnsi="Arial"/>
          <w:b w:val="false"/>
          <w:bCs/>
          <w:sz w:val="20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WOJEWÓDZTWEM PODKARPACKIM, al. Łukasza Cieplińskiego 4, 35-010 Rzeszów,</w:t>
        <w:br/>
        <w:t>NIP: 813-33-15-014- PODKARPACKIM ZARZĄDEM DRÓG WOJEWÓDZKICH, ul. T. Boya Żeleńskiego</w:t>
        <w:br/>
        <w:t xml:space="preserve">19a, 35-105 Rzeszów, </w:t>
      </w:r>
      <w:r>
        <w:rPr>
          <w:rFonts w:cs="Arial" w:ascii="Arial" w:hAnsi="Arial"/>
          <w:bCs/>
          <w:sz w:val="20"/>
          <w:szCs w:val="20"/>
        </w:rPr>
        <w:t xml:space="preserve">zwanym dalej </w:t>
      </w:r>
      <w:r>
        <w:rPr>
          <w:rFonts w:eastAsia="Calibri" w:cs="Arial" w:ascii="Arial" w:hAnsi="Arial"/>
          <w:sz w:val="20"/>
          <w:szCs w:val="20"/>
          <w:lang w:eastAsia="en-US"/>
        </w:rPr>
        <w:t>ZAMAWIAJĄCYM, reprezentowanym przez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 - Dyrek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pod względem finansowy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Ewy Dobrowolskiej - Głównej  Księgowej</w:t>
      </w:r>
    </w:p>
    <w:p>
      <w:pPr>
        <w:pStyle w:val="Tekstpodstawowy2"/>
        <w:rPr>
          <w:rFonts w:ascii="Arial" w:hAnsi="Arial" w:cs="Arial"/>
          <w:b/>
          <w:b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: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wanym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KONAWCĄ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reprezentowanym przez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Po przeprowadzeniu postępowania o udzielenie zamówienia</w:t>
      </w:r>
      <w:r>
        <w:rPr>
          <w:rFonts w:cs="Arial" w:ascii="Arial" w:hAnsi="Arial"/>
          <w:bCs/>
          <w:sz w:val="20"/>
          <w:szCs w:val="20"/>
        </w:rPr>
        <w:t xml:space="preserve"> na podstawie art. 275 pkt 1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ustawy z dnia 11.09.2019 r. Prawo Zamówień Publicznych, zawarta została umowa następującej treści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Heading2"/>
        <w:ind w:right="425" w:hanging="0"/>
        <w:jc w:val="center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TextBody"/>
        <w:numPr>
          <w:ilvl w:val="0"/>
          <w:numId w:val="11"/>
        </w:numPr>
        <w:shd w:fill="FFFFFF" w:val="clear"/>
        <w:suppressAutoHyphens w:val="true"/>
        <w:ind w:left="284" w:right="-142" w:hanging="284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Zamawiający zleca, a </w:t>
      </w:r>
      <w:r>
        <w:rPr>
          <w:rFonts w:cs="Arial" w:ascii="Arial" w:hAnsi="Arial"/>
          <w:b w:val="false"/>
          <w:i w:val="false"/>
          <w:iCs/>
          <w:sz w:val="20"/>
        </w:rPr>
        <w:t xml:space="preserve">Wykonawca przyjmuje do wykonania roboty budowlane pn.: </w:t>
      </w:r>
      <w:r>
        <w:rPr>
          <w:rFonts w:cs="Arial" w:ascii="Arial" w:hAnsi="Arial"/>
          <w:bCs/>
          <w:i w:val="false"/>
          <w:iCs/>
          <w:sz w:val="20"/>
        </w:rPr>
        <w:t>Remont dźwigarów mostu przez rz. Wisłoka w m. Gawłuszowice w ciągu drogi wojewódzkiej Nr 764 Kielce – Połaniec – Tuszów Narodowy w km 77+463</w:t>
      </w:r>
    </w:p>
    <w:p>
      <w:pPr>
        <w:pStyle w:val="TextBody"/>
        <w:numPr>
          <w:ilvl w:val="0"/>
          <w:numId w:val="11"/>
        </w:numPr>
        <w:shd w:fill="FFFFFF" w:val="clear"/>
        <w:suppressAutoHyphens w:val="true"/>
        <w:ind w:left="284" w:right="-142" w:hanging="284"/>
        <w:rPr>
          <w:rFonts w:ascii="Arial" w:hAnsi="Arial"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i w:val="false"/>
          <w:iCs/>
          <w:sz w:val="20"/>
        </w:rPr>
        <w:t>Integralnymi składnikami umowy jest:</w:t>
      </w:r>
    </w:p>
    <w:p>
      <w:pPr>
        <w:pStyle w:val="TextBody"/>
        <w:numPr>
          <w:ilvl w:val="0"/>
          <w:numId w:val="42"/>
        </w:numPr>
        <w:shd w:fill="FFFFFF" w:val="clear"/>
        <w:suppressAutoHyphens w:val="true"/>
        <w:ind w:left="1065" w:right="-142" w:hanging="360"/>
        <w:rPr>
          <w:rFonts w:ascii="Arial" w:hAnsi="Arial" w:cs="Arial"/>
          <w:b w:val="false"/>
          <w:b w:val="false"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 w:val="false"/>
          <w:i w:val="false"/>
          <w:iCs/>
          <w:color w:val="000000"/>
          <w:sz w:val="20"/>
        </w:rPr>
        <w:t>Specyfikacja Warunków Zamówienia (SWZ) wraz ze złożonymi pytaniami i udzielonymi</w:t>
        <w:br/>
        <w:t>wyjaśnieniami w postępowaniu o udzielenie zamówienia.</w:t>
      </w:r>
    </w:p>
    <w:p>
      <w:pPr>
        <w:pStyle w:val="TextBody"/>
        <w:numPr>
          <w:ilvl w:val="0"/>
          <w:numId w:val="42"/>
        </w:numPr>
        <w:shd w:fill="FFFFFF" w:val="clear"/>
        <w:suppressAutoHyphens w:val="true"/>
        <w:ind w:left="1065" w:right="-142" w:hanging="360"/>
        <w:rPr>
          <w:rFonts w:ascii="Arial" w:hAnsi="Arial"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 w:ascii="Arial" w:hAnsi="Arial"/>
          <w:b w:val="false"/>
          <w:i w:val="false"/>
          <w:iCs/>
          <w:sz w:val="20"/>
        </w:rPr>
        <w:t>Oferta wykonawcy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TERMIN REALIZACJI </w:t>
      </w:r>
    </w:p>
    <w:p>
      <w:pPr>
        <w:pStyle w:val="TextBody"/>
        <w:numPr>
          <w:ilvl w:val="0"/>
          <w:numId w:val="8"/>
        </w:numPr>
        <w:shd w:fill="FFFFFF" w:val="clear"/>
        <w:suppressAutoHyphens w:val="true"/>
        <w:ind w:left="360" w:right="-142" w:hanging="360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bCs/>
          <w:i w:val="false"/>
          <w:color w:val="000000"/>
          <w:sz w:val="20"/>
        </w:rPr>
        <w:t>Zamawiający  przekaże Wykonawcy teren budowy w terminie 14 dni od dnia zawarcia Umowy.</w:t>
      </w:r>
    </w:p>
    <w:p>
      <w:pPr>
        <w:pStyle w:val="TextBody"/>
        <w:numPr>
          <w:ilvl w:val="0"/>
          <w:numId w:val="8"/>
        </w:numPr>
        <w:shd w:fill="FFFFFF" w:val="clear"/>
        <w:suppressAutoHyphens w:val="true"/>
        <w:ind w:left="360" w:right="-142" w:hanging="360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 w:val="false"/>
          <w:bCs/>
          <w:i w:val="false"/>
          <w:color w:val="000000"/>
          <w:sz w:val="20"/>
        </w:rPr>
        <w:t>Z dniem  protokolarnego przekazania terenu budowy przez Zamawiającego rozpoczyna się bieg terminu</w:t>
        <w:br/>
        <w:t xml:space="preserve">wykonania robót. </w:t>
      </w:r>
    </w:p>
    <w:p>
      <w:pPr>
        <w:pStyle w:val="TextBody"/>
        <w:numPr>
          <w:ilvl w:val="0"/>
          <w:numId w:val="8"/>
        </w:numPr>
        <w:shd w:fill="FFFFFF" w:val="clear"/>
        <w:suppressAutoHyphens w:val="true"/>
        <w:ind w:left="360" w:right="-142" w:hanging="360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 w:val="false"/>
          <w:bCs/>
          <w:i w:val="false"/>
          <w:sz w:val="20"/>
        </w:rPr>
        <w:t>Roboty należy wykonać w terminie</w:t>
      </w:r>
      <w:r>
        <w:rPr>
          <w:rFonts w:cs="Arial" w:ascii="Arial" w:hAnsi="Arial"/>
          <w:b w:val="false"/>
          <w:bCs/>
          <w:i w:val="false"/>
          <w:color w:val="000000"/>
          <w:sz w:val="20"/>
        </w:rPr>
        <w:t xml:space="preserve"> ……………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NAGRODZENIE, FAKTUROWANIE, CESJA WIERZYTELNOŚCI</w:t>
      </w:r>
    </w:p>
    <w:p>
      <w:pPr>
        <w:pStyle w:val="Normal"/>
        <w:numPr>
          <w:ilvl w:val="0"/>
          <w:numId w:val="35"/>
        </w:numPr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nagrodzenie za przedmiot umowy regulowane będzie przelewem z rachunku Zamawiającego na</w:t>
        <w:br/>
        <w:t>rachunek Wykonawcy w terminie do</w:t>
      </w:r>
      <w:r>
        <w:rPr>
          <w:rFonts w:cs="Arial" w:ascii="Arial" w:hAnsi="Arial"/>
          <w:b/>
          <w:iCs/>
          <w:sz w:val="20"/>
          <w:szCs w:val="20"/>
        </w:rPr>
        <w:t xml:space="preserve"> 30 dni</w:t>
      </w:r>
      <w:r>
        <w:rPr>
          <w:rFonts w:cs="Arial" w:ascii="Arial" w:hAnsi="Arial"/>
          <w:iCs/>
          <w:sz w:val="20"/>
          <w:szCs w:val="20"/>
        </w:rPr>
        <w:t xml:space="preserve"> od daty wpłynięcia faktury lub faktur (w przypadku </w:t>
      </w:r>
      <w:r>
        <w:rPr>
          <w:rFonts w:cs="Arial" w:ascii="Arial" w:hAnsi="Arial"/>
          <w:iCs/>
          <w:color w:val="000000"/>
          <w:sz w:val="20"/>
          <w:szCs w:val="20"/>
        </w:rPr>
        <w:t>odbiorów</w:t>
        <w:br/>
        <w:t>częściowych</w:t>
      </w:r>
      <w:r>
        <w:rPr>
          <w:rFonts w:cs="Arial" w:ascii="Arial" w:hAnsi="Arial"/>
          <w:iCs/>
          <w:sz w:val="20"/>
          <w:szCs w:val="20"/>
        </w:rPr>
        <w:t>), zgodnie z następującymi zasadami:</w:t>
      </w:r>
    </w:p>
    <w:p>
      <w:pPr>
        <w:pStyle w:val="Normal"/>
        <w:numPr>
          <w:ilvl w:val="0"/>
          <w:numId w:val="27"/>
        </w:numPr>
        <w:ind w:left="349" w:hanging="425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Całkowite wynagrodzenie za wykonanie przedmiotu umowy zostało ustalone w wysokości do kwoty </w:t>
        <w:br/>
      </w:r>
      <w:r>
        <w:rPr>
          <w:rFonts w:cs="Arial" w:ascii="Arial" w:hAnsi="Arial"/>
          <w:b/>
          <w:iCs/>
          <w:sz w:val="20"/>
          <w:szCs w:val="20"/>
        </w:rPr>
        <w:t>………………………… PLN</w:t>
      </w:r>
      <w:r>
        <w:rPr>
          <w:rFonts w:cs="Arial" w:ascii="Arial" w:hAnsi="Arial"/>
          <w:iCs/>
          <w:sz w:val="20"/>
          <w:szCs w:val="20"/>
        </w:rPr>
        <w:t xml:space="preserve"> brutto wraz z  podatkiem VAT ………% </w:t>
      </w:r>
      <w:r>
        <w:rPr>
          <w:rFonts w:cs="Arial" w:ascii="Arial" w:hAnsi="Arial"/>
          <w:sz w:val="20"/>
          <w:szCs w:val="20"/>
        </w:rPr>
        <w:t>(słownie: …………………………….) i </w:t>
      </w:r>
      <w:r>
        <w:rPr>
          <w:rFonts w:cs="Arial" w:ascii="Arial" w:hAnsi="Arial"/>
          <w:iCs/>
          <w:sz w:val="20"/>
          <w:szCs w:val="20"/>
        </w:rPr>
        <w:t xml:space="preserve">płatne będzie na podstawie faktur w  roku 2023. Jeżeli zakres zamówienia został określony na podstawie kosztorysu ofertowego (wynagrodzenie kosztorysowe) Zamawiający wpłaci Wykonawcy wynagrodzenie na podstawie obmiaru faktycznie wykonanych robót.     </w:t>
      </w:r>
    </w:p>
    <w:p>
      <w:pPr>
        <w:pStyle w:val="Normal"/>
        <w:ind w:left="349" w:hanging="0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wystawienia </w:t>
      </w:r>
      <w:r>
        <w:rPr>
          <w:rFonts w:cs="Arial" w:ascii="Arial" w:hAnsi="Arial"/>
          <w:iCs/>
          <w:sz w:val="20"/>
          <w:szCs w:val="20"/>
        </w:rPr>
        <w:t xml:space="preserve">faktury lub faktur będzie podpisany </w:t>
      </w:r>
      <w:bookmarkStart w:id="0" w:name="_Hlk103850238"/>
      <w:r>
        <w:rPr>
          <w:rFonts w:cs="Arial" w:ascii="Arial" w:hAnsi="Arial"/>
          <w:iCs/>
          <w:color w:val="000000"/>
          <w:sz w:val="20"/>
          <w:szCs w:val="20"/>
        </w:rPr>
        <w:t>protokół końcowy odbioru robót lub protokoły</w:t>
        <w:br/>
        <w:t>odbiorów częściowych.</w:t>
      </w:r>
    </w:p>
    <w:p>
      <w:pPr>
        <w:pStyle w:val="Normal"/>
        <w:numPr>
          <w:ilvl w:val="0"/>
          <w:numId w:val="34"/>
        </w:numPr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Faktury będą</w:t>
      </w:r>
      <w:r>
        <w:rPr>
          <w:rFonts w:cs="Arial" w:ascii="Arial" w:hAnsi="Arial"/>
          <w:color w:val="000000"/>
          <w:sz w:val="20"/>
          <w:szCs w:val="20"/>
        </w:rPr>
        <w:t xml:space="preserve"> wystawione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Nabywcę</w:t>
      </w:r>
      <w:r>
        <w:rPr>
          <w:rFonts w:cs="Arial" w:ascii="Arial" w:hAnsi="Arial"/>
          <w:sz w:val="20"/>
          <w:szCs w:val="20"/>
        </w:rPr>
        <w:t>: Województwo Podkarpackie, al. Łukasza Cieplińskiego 4, 35-010</w:t>
        <w:br/>
        <w:t xml:space="preserve">Rzeszów, NIP: 813-33-15-014; </w:t>
      </w:r>
      <w:r>
        <w:rPr>
          <w:rFonts w:cs="Arial" w:ascii="Arial" w:hAnsi="Arial"/>
          <w:b/>
          <w:sz w:val="20"/>
          <w:szCs w:val="20"/>
        </w:rPr>
        <w:t>Odbiorca/Płatnik</w:t>
      </w:r>
      <w:r>
        <w:rPr>
          <w:rFonts w:cs="Arial" w:ascii="Arial" w:hAnsi="Arial"/>
          <w:sz w:val="20"/>
          <w:szCs w:val="20"/>
        </w:rPr>
        <w:t>: Podkarpacki Zarząd Dróg Wojewódzkich, ul. T. Boya</w:t>
        <w:br/>
        <w:t>Żeleńskiego 19a, 35-105 Rzeszów i dostarczona do siedziby Podkarpackiego Zarządu Dróg</w:t>
        <w:br/>
        <w:t>Wojewódzkich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  <w:szCs w:val="20"/>
        </w:rPr>
        <w:t>i ewentualne numery aneksów do tej umowy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ależności za wykonane roboty będą wpłacane na konto bankowe Wykonawcy wskazane na</w:t>
        <w:br/>
        <w:t>fakturze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 datę spełnienia świadczenia pieniężnego uznaje się dzień, w którym nastąpiło obciążenie rachunku</w:t>
        <w:br/>
        <w:t>bankowego Zamawiającego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godnie z ustawą z dnia 23 listopada 2018r. o elektronicznym fakturowaniu w zamówieniach publicznych,</w:t>
        <w:br/>
        <w:t>koncesjach na roboty budowlane lub usługi Wykonawca może przesyłać ustrukturyzowane faktury</w:t>
        <w:br/>
        <w:t xml:space="preserve">elektroniczne za pomocą platformy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faktura.gov.pl/</w:t>
        </w:r>
      </w:hyperlink>
      <w:r>
        <w:rPr>
          <w:rFonts w:cs="Arial" w:ascii="Arial" w:hAnsi="Arial"/>
          <w:sz w:val="20"/>
          <w:szCs w:val="20"/>
        </w:rPr>
        <w:t xml:space="preserve"> lub w inny sposób zapewniający</w:t>
        <w:br/>
        <w:t>Zamawiającemu możliwość zapoznania się z nimi. Zamawiający posiada skrzynkę PEPPOL o numerze</w:t>
        <w:br/>
      </w:r>
      <w:r>
        <w:rPr>
          <w:rFonts w:cs="Arial" w:ascii="Arial" w:hAnsi="Arial"/>
          <w:b/>
          <w:sz w:val="20"/>
          <w:szCs w:val="20"/>
        </w:rPr>
        <w:t>8132937794</w:t>
      </w:r>
      <w:r>
        <w:rPr>
          <w:rFonts w:cs="Arial" w:ascii="Arial" w:hAnsi="Arial"/>
          <w:sz w:val="20"/>
          <w:szCs w:val="20"/>
        </w:rPr>
        <w:t xml:space="preserve"> (rozwiązanie brokera PEF Firmy Infinite IT Solutions).</w:t>
      </w:r>
    </w:p>
    <w:p>
      <w:pPr>
        <w:pStyle w:val="Normal"/>
        <w:numPr>
          <w:ilvl w:val="1"/>
          <w:numId w:val="50"/>
        </w:numPr>
        <w:autoSpaceDE w:val="false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Zamawiający jest obowiązany do odbierania od wykonawcy ustrukturyzowanych faktur</w:t>
        <w:br/>
        <w:t>elektronicznych przesłanych za pośrednictwem platformy.</w:t>
      </w:r>
    </w:p>
    <w:p>
      <w:pPr>
        <w:pStyle w:val="Normal"/>
        <w:numPr>
          <w:ilvl w:val="1"/>
          <w:numId w:val="50"/>
        </w:numPr>
        <w:autoSpaceDE w:val="false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Wykonawca nie jest obowiązany do wysyłania ustrukturyzowanych faktur elektronicznych do</w:t>
        <w:br/>
        <w:t>Zamawiającego za pośrednictwem platformy.</w:t>
      </w:r>
    </w:p>
    <w:p>
      <w:pPr>
        <w:pStyle w:val="Normal"/>
        <w:numPr>
          <w:ilvl w:val="1"/>
          <w:numId w:val="50"/>
        </w:numPr>
        <w:autoSpaceDE w:val="false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>Ustrukturyzowana faktura elektroniczna składa się z danych wymaganych przepisami</w:t>
        <w:br/>
        <w:t>o podatku od towarów i usług oraz danych zawierających:</w:t>
      </w:r>
    </w:p>
    <w:p>
      <w:pPr>
        <w:pStyle w:val="Normal"/>
        <w:numPr>
          <w:ilvl w:val="0"/>
          <w:numId w:val="2"/>
        </w:numPr>
        <w:autoSpaceDE w:val="false"/>
        <w:ind w:left="1778" w:hanging="360"/>
        <w:jc w:val="both"/>
        <w:rPr/>
      </w:pPr>
      <w:r>
        <w:rPr>
          <w:rFonts w:cs="Arial" w:ascii="Arial" w:hAnsi="Arial"/>
          <w:sz w:val="20"/>
          <w:szCs w:val="20"/>
        </w:rPr>
        <w:t>informacje dotyczące odbiorcy płatności;</w:t>
      </w:r>
    </w:p>
    <w:p>
      <w:pPr>
        <w:pStyle w:val="Normal"/>
        <w:numPr>
          <w:ilvl w:val="0"/>
          <w:numId w:val="2"/>
        </w:numPr>
        <w:autoSpaceDE w:val="false"/>
        <w:ind w:left="1778" w:hanging="360"/>
        <w:jc w:val="both"/>
        <w:rPr/>
      </w:pPr>
      <w:r>
        <w:rPr>
          <w:rFonts w:cs="Arial" w:ascii="Arial" w:hAnsi="Arial"/>
          <w:sz w:val="20"/>
          <w:szCs w:val="20"/>
        </w:rPr>
        <w:t>wskazanie umowy zamówienia publicznego.</w:t>
      </w:r>
    </w:p>
    <w:p>
      <w:pPr>
        <w:pStyle w:val="Normal"/>
        <w:numPr>
          <w:ilvl w:val="1"/>
          <w:numId w:val="50"/>
        </w:numPr>
        <w:autoSpaceDE w:val="false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yrażają zgodę na wysyłanie i odbieranie innych ustrukturyzowanych dokumentów</w:t>
        <w:br/>
        <w:t xml:space="preserve">elektronicznych za pośrednictwem platformy. </w:t>
      </w:r>
    </w:p>
    <w:p>
      <w:pPr>
        <w:pStyle w:val="Normal"/>
        <w:numPr>
          <w:ilvl w:val="1"/>
          <w:numId w:val="50"/>
        </w:numPr>
        <w:autoSpaceDE w:val="false"/>
        <w:ind w:left="141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faktury nie oznacza uznania długu i Zamawiający może  wskazana wierzytelność</w:t>
        <w:br/>
        <w:t>kwestionować  co do zasady i wysokości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ykonawca nie może dokonać przeniesienia, w szczególności cesji, przekazu, sprzedaży</w:t>
      </w:r>
      <w:r>
        <w:rPr>
          <w:rFonts w:eastAsia="Calibri" w:cs="Arial" w:ascii="Arial" w:hAnsi="Arial"/>
          <w:color w:val="0070C0"/>
          <w:sz w:val="20"/>
          <w:szCs w:val="20"/>
          <w:lang w:val="en-US" w:eastAsia="en-US"/>
        </w:rPr>
        <w:t xml:space="preserve">,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astawienia</w:t>
        <w:br/>
        <w:t xml:space="preserve">jakiejkolwiek wierzytelności lub jej części wobec Zamawiającego, korzyści wynikającej z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 lub</w:t>
        <w:br/>
        <w:t>udziału w niej na osoby trzecie bez uprzedniej, pisemnej zgody Zamawiającego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eastAsia="Calibri" w:cs="Arial"/>
          <w:color w:val="4472C4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Wykonawcy będąc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k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nsorcjum, z wnioskiem do Zamawiającego o wyrażenie zgody na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dokonanie ww. czynności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ystępują łącznie wszyscy członkowie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k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onsorcjum</w:t>
      </w:r>
      <w:r>
        <w:rPr>
          <w:rFonts w:eastAsia="Calibri" w:cs="Arial" w:ascii="Arial" w:hAnsi="Arial"/>
          <w:color w:val="4472C4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mawiający nie wyrazi zgody na dokonanie czynności określonej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ust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6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dopóki Wykonawca nie</w:t>
        <w:br/>
        <w:t>przedstaw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szczególnośc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dowodu zaspokojenia roszczeń wszystkich </w:t>
      </w:r>
      <w:r>
        <w:rPr>
          <w:rFonts w:eastAsia="Calibri" w:cs="Arial" w:ascii="Arial" w:hAnsi="Arial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dwykonawców (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lszych</w:t>
        <w:br/>
      </w:r>
      <w:r>
        <w:rPr>
          <w:rFonts w:eastAsia="Calibri" w:cs="Arial" w:ascii="Arial" w:hAnsi="Arial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dwykonawców), których wynagrodzenie byłoby regulowane ze środków objętych wierzytelnością</w:t>
        <w:br/>
        <w:t xml:space="preserve">będącą przedmiotem czynności przedstawionej do akceptacji. 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Cesja, przelew lub czynność wywołująca podobne skutki, dokonana bez pisemnej zgody Zamawiającego,</w:t>
        <w:br/>
        <w:t>jest nieważna.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§ 4</w:t>
      </w:r>
    </w:p>
    <w:p>
      <w:pPr>
        <w:pStyle w:val="Normal"/>
        <w:keepNext w:val="true"/>
        <w:ind w:left="720" w:hanging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WALORYZACJA</w:t>
      </w:r>
      <w:bookmarkStart w:id="1" w:name="_Hlk100815549"/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mawiający przewiduje możliwość  dokonywania zmian wysokości Wynagrodzenia Wykonawcy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, o którym mowa w § 3 ust. 1 pkt 1.1 umowy nie wcześniej niż po upływie 6 miesięcy liczonych od dnia zawarcia umowy. Wynagrodzenie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zostanie odpowiednio zmienione (zmniejszone lub zwiększone) w oparciu o wskaźnik </w:t>
      </w:r>
      <w:bookmarkStart w:id="2" w:name="_Hlk100750686"/>
      <w:r>
        <w:rPr>
          <w:rFonts w:eastAsia="Calibri" w:cs="Arial" w:ascii="Arial" w:hAnsi="Arial"/>
          <w:sz w:val="20"/>
          <w:szCs w:val="20"/>
          <w:lang w:eastAsia="en-US"/>
        </w:rPr>
        <w:t>cen produkcji budowlano – montażowej</w:t>
      </w:r>
      <w:bookmarkStart w:id="3" w:name="_Hlk102562498"/>
      <w:r>
        <w:rPr>
          <w:rFonts w:eastAsia="Calibri" w:cs="Arial" w:ascii="Arial" w:hAnsi="Arial"/>
          <w:sz w:val="20"/>
          <w:szCs w:val="20"/>
          <w:lang w:eastAsia="en-US"/>
        </w:rPr>
        <w:t xml:space="preserve"> dotyczący obiektów inżynierii lądowej i wodnej </w:t>
      </w:r>
      <w:bookmarkEnd w:id="2"/>
      <w:bookmarkEnd w:id="3"/>
      <w:r>
        <w:rPr>
          <w:rFonts w:eastAsia="Calibri" w:cs="Arial" w:ascii="Arial" w:hAnsi="Arial"/>
          <w:sz w:val="20"/>
          <w:szCs w:val="20"/>
          <w:lang w:eastAsia="en-US"/>
        </w:rPr>
        <w:t xml:space="preserve">publikowany przez Główny Urząd Statystyczny (dalej jako wskaźnik GUS) -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skaźnik waloryzacji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inimalny poziom zmiany wskaźnika GUS, w wyniku którego wynagrodzenie Wykonawcy</w:t>
        <w:br/>
        <w:t>zostanie zmienione wynosi 3%, jego wysokość zostanie ustalona w stosunku do wskaźnika cen produkcji</w:t>
        <w:br/>
        <w:t>budowlano – montażowej, dotyczący budowy obiektów inżynierii lądowej i wodnej obowiązującego na</w:t>
        <w:br/>
        <w:t>dzień otwarcia oferty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aksymalna dopuszczalna zmiana wynagrodzenia wykonawcy w skutek zastosowania waloryzacji</w:t>
        <w:br/>
        <w:t>oparciu o wskaźnik cen produkcji budowlano – montażowej dotyczący obiektów inżynierii lądowej</w:t>
        <w:br/>
        <w:t>i wodnej wynosi 10% wartości umownej brutto.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Każda ze stron umowy może raz w roku złożyć wniosek o waloryzację. Waloryzacja obejmuje kwotę wynagrodzenia za roboty, które  będą wykonywane w  kolejnych  okresach. Zgodnie z harmonogramem rzeczowo – finansowym i nie  zostały dotychczas  zapłacone przez  Zamawiającego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iana wysokości wynagrodzenia obowiązywać będzie od dnia wejścia w życie zmian, </w:t>
        <w:br/>
        <w:t xml:space="preserve">o których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owa w ust. 1 i dotyczyć będzie robót, które wykonawca ma do wykonania  w okresie</w:t>
        <w:br/>
        <w:t>pomiędzy dokonanymi rozliczeniami zatwierdzonymi  wystawieniem poprzedniej faktury</w:t>
      </w:r>
      <w:r>
        <w:rPr>
          <w:rFonts w:eastAsia="Calibri" w:cs="Arial" w:ascii="Arial" w:hAnsi="Arial"/>
          <w:color w:val="4472C4"/>
          <w:sz w:val="20"/>
          <w:szCs w:val="20"/>
          <w:lang w:eastAsia="en-US"/>
        </w:rPr>
        <w:t xml:space="preserve">. 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szczegółowego udowodnienia zwiększonych kosztów wykonania</w:t>
        <w:br/>
        <w:t>zamówienia, w przypadku wzrostu cen produkcji budowlano-montażowej poprzez precyzyjne wskazanie,</w:t>
      </w:r>
    </w:p>
    <w:p>
      <w:pPr>
        <w:pStyle w:val="Normal"/>
        <w:shd w:fill="FFFFFF" w:val="clear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óre materiały wzrosły według wskaźnika GUS przyjmując, iż początkową wartością określenia cen</w:t>
        <w:br/>
        <w:t>materiałów jest  dzień otwarcia ofert.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owiązek wykazania wpływu zmiany kosztów lub cen materiałów na wykonanie zamówienia</w:t>
        <w:br/>
        <w:t xml:space="preserve">należy do strony, która wystąpiła z wnioskiem o waloryzację. 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żda zmiana umowy wymaga formy pisemnej pod rygorem nieważności.</w:t>
      </w:r>
    </w:p>
    <w:p>
      <w:pPr>
        <w:pStyle w:val="Normal"/>
        <w:numPr>
          <w:ilvl w:val="0"/>
          <w:numId w:val="24"/>
        </w:numPr>
        <w:shd w:fill="FFFFFF" w:val="clear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, którego wynagrodzenie zostało zmienione, zobowiązany jest do zmiany wynagrodzenia</w:t>
        <w:br/>
        <w:t>przysługującego podwykonawcy, lub dalszemu podwykonawcy  z którym zawarł umowę, w zakresie</w:t>
        <w:br/>
        <w:t>odpowiadającym zmianom cen materiałów lub kosztów dotyczących zobowiązania podwykonawcy, jeżeli</w:t>
        <w:br/>
        <w:t>łącznie spełnione są następujące warunki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umowy są roboty budowlane lub usługi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kres obowiązywania umowy przekracza 6 miesięcy. 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End w:id="1"/>
      <w:r>
        <w:rPr>
          <w:rFonts w:eastAsia="Calibri" w:cs="Arial" w:ascii="Arial" w:hAnsi="Arial"/>
          <w:sz w:val="20"/>
          <w:szCs w:val="20"/>
          <w:lang w:eastAsia="en-US"/>
        </w:rPr>
        <w:t xml:space="preserve">W przypadku kiedy umowa zawarta jest na okres dłuższy niż 12 miesięcy przewiduje się możliwość </w:t>
        <w:br/>
        <w:t>zmiany wysokości wynagrodzenia Wykonawcy na podstawie art. 436 ustawy  z dnia 11.09.2019r.Prawo</w:t>
        <w:br/>
        <w:t>zamówień publicznych  w  sytuacji zmiany:</w:t>
      </w:r>
    </w:p>
    <w:p>
      <w:pPr>
        <w:pStyle w:val="Normal"/>
        <w:numPr>
          <w:ilvl w:val="0"/>
          <w:numId w:val="41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4" w:name="_Hlk102645844"/>
      <w:r>
        <w:rPr>
          <w:rFonts w:eastAsia="Calibri" w:cs="Arial" w:ascii="Arial" w:hAnsi="Arial"/>
          <w:sz w:val="20"/>
          <w:szCs w:val="20"/>
          <w:lang w:eastAsia="en-US"/>
        </w:rPr>
        <w:t>stawki podatku od towarów i usług oraz podatku akcyzowego.</w:t>
      </w:r>
      <w:bookmarkEnd w:id="4"/>
    </w:p>
    <w:p>
      <w:pPr>
        <w:pStyle w:val="Normal"/>
        <w:numPr>
          <w:ilvl w:val="0"/>
          <w:numId w:val="41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okości minimalnego wynagrodzenia za pracę ustalonego na podstawie art. 2 ust. 3–5 Ustawy</w:t>
        <w:br/>
        <w:t>z dnia 10 października 2002 r. o minimalnym wynagrodzeniu za pracę,</w:t>
      </w:r>
    </w:p>
    <w:p>
      <w:pPr>
        <w:pStyle w:val="Normal"/>
        <w:numPr>
          <w:ilvl w:val="0"/>
          <w:numId w:val="41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sad podlegania ubezpieczeniom społecznym lub ubezpieczeniu zdrowotnemu lub wysokości stawki</w:t>
        <w:br/>
        <w:t>składki na ubezpieczenia społeczne lub zdrowotne,</w:t>
      </w:r>
    </w:p>
    <w:p>
      <w:pPr>
        <w:pStyle w:val="Normal"/>
        <w:numPr>
          <w:ilvl w:val="0"/>
          <w:numId w:val="41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sad gromadzenia i wysokości wpłat do pracowniczych planów kapitałowych, o których mowa</w:t>
        <w:br/>
        <w:t xml:space="preserve">w ustawie z dnia 4 października 2018 r. o pracowniczych planach kapitałowych </w:t>
      </w:r>
    </w:p>
    <w:p>
      <w:pPr>
        <w:pStyle w:val="Normal"/>
        <w:numPr>
          <w:ilvl w:val="0"/>
          <w:numId w:val="24"/>
        </w:numPr>
        <w:spacing w:before="0" w:after="0"/>
        <w:ind w:left="426" w:hanging="426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ziszczenia się przesłanek określonych w ust 10 Zamawiający przewiduje możliwość zmiany</w:t>
        <w:br/>
        <w:t>wynagrodzenia, o ile zmiana ta będzie miała wpływ na koszt wykonania zamówienia publicznego przez</w:t>
        <w:br/>
        <w:t>Wykonawcę, w następujący sposób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 o której mowa w ust. 10 pkt) a na pisemny wniosek Wykonawcy Zamawiający dokona</w:t>
        <w:br/>
        <w:t xml:space="preserve">zmiany wartości wynagrodzenia brutto Wykonawcy, którego wartość ustalona zostanie w aneksie </w:t>
        <w:br/>
        <w:t>w oparciu o aktualne przepisy podatkowe. Wartość wynagrodzenia netto nie ulegnie zmianie.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sytuacji o której mowa w ust.10 pkt b) – d) na pisemny wniosek Wykonawcy Zamawiający dokona</w:t>
        <w:br/>
        <w:t>zmiany wynagrodzenia tylko wówczas, gdy Wykonawca przedłoży odpowiednie dokumenty</w:t>
        <w:br/>
        <w:t>potwierdzające zasadność złożonego wniosku. Wykonawca winien wykazać ponad wszelką</w:t>
        <w:br/>
        <w:t>wątpliwość, że zaistniała zmiana ma bezpośredni wpływ na koszty wykonania zamówienia oraz</w:t>
        <w:br/>
        <w:t>określić, w jakim stopniu zmienione koszty wpłyną na wysokość wynagrodzenia.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, o której mowa w ust 10 pkt b) wynagrodzenie Wykonawcy ulegnie zmianie o wartość</w:t>
        <w:br/>
        <w:t xml:space="preserve"> wzrostu całkowitego kosztu Wykonawcy, wynikającą ze zwiększenia wynagrodzeń wyłącznie osób</w:t>
        <w:br/>
        <w:t>bezpośrednio wykonujących zamówienie do wysokości aktualnie obowiązującego minimalnego</w:t>
        <w:br/>
        <w:t>wynagrodzenia, z uwzględnieniem wszystkich obciążeń publicznoprawnych od kwoty wzrost</w:t>
        <w:br/>
        <w:t>minimalnego wynagrodzenia.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, o której mowa w ust. 10 pkt c) wynagrodzenie Wykonawcy ulegnie zmianie o wartość</w:t>
        <w:br/>
        <w:t>wzrostu całkowitego kosztu Wykonawcy, jaką będzie on zobowiązany dodatkowo ponieść w celu</w:t>
        <w:br/>
        <w:t>uwzględnienia tej zmiany, przy zachowaniu dotychczasowej kwoty netto wynagrodzenia osób</w:t>
        <w:br/>
        <w:t>bezpośrednio wykonujących zamówienie, na rzecz Zamawiającego, zatrudnionych na podstawie</w:t>
        <w:br/>
        <w:t>umowy o pracę.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sytuacji, o której mowa w ust. 10 pkt d) wynagrodzenie Wykonawcy ulegnie zmianie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o wartość wzrostu całkowitego kosztu Wykonawcy, jaką będzie on zobowiązany dodatkowo </w:t>
        <w:br/>
        <w:t>ponieść w związku z obciążeniem związanym z gromadzeniem wpłat do pracowniczych planów</w:t>
        <w:br/>
        <w:t>kapitałowych w odniesieniu do osób bezpośrednio wykonujących zamówienie na rzecz</w:t>
        <w:br/>
        <w:t>Zamawiającego.</w:t>
      </w:r>
    </w:p>
    <w:p>
      <w:pPr>
        <w:pStyle w:val="Normal"/>
        <w:keepNext w:val="true"/>
        <w:shd w:fill="FFFFFF" w:val="clear"/>
        <w:ind w:left="720" w:hanging="0"/>
        <w:jc w:val="both"/>
        <w:rPr>
          <w:rFonts w:ascii="Arial" w:hAnsi="Arial" w:eastAsia="Calibri" w:cs="Arial"/>
          <w:b/>
          <w:b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bookmarkStart w:id="5" w:name="_Hlk100819265"/>
      <w:r>
        <w:rPr>
          <w:rFonts w:cs="Arial" w:ascii="Arial" w:hAnsi="Arial"/>
          <w:b/>
          <w:iCs/>
          <w:color w:val="000000"/>
          <w:sz w:val="20"/>
          <w:szCs w:val="20"/>
        </w:rPr>
        <w:t>§</w:t>
      </w:r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5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HARMONOGRAM RZECZOWO – FINANSOWY (HARMONOGRAM)</w:t>
      </w:r>
    </w:p>
    <w:p>
      <w:pPr>
        <w:pStyle w:val="Normal"/>
        <w:numPr>
          <w:ilvl w:val="0"/>
          <w:numId w:val="31"/>
        </w:numPr>
        <w:ind w:left="425" w:hanging="425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Wykonawca zobowiązuje się do przedłożenia  przedstawicielowi Zamawiającego - (</w:t>
      </w:r>
      <w:bookmarkStart w:id="6" w:name="_Hlk101421393"/>
      <w:r>
        <w:rPr>
          <w:rFonts w:cs="Arial" w:ascii="Arial" w:hAnsi="Arial"/>
          <w:color w:val="000000"/>
          <w:sz w:val="20"/>
          <w:szCs w:val="20"/>
          <w:lang w:eastAsia="en-US"/>
        </w:rPr>
        <w:t>Inspektorowi Nadzoru</w:t>
      </w:r>
      <w:bookmarkEnd w:id="6"/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Inwestorskiego) do zatwierdzenia – w terminie 14 dni od dnia zawarcia Umowy – harmonogram rzeczowo – finansowy (harmonogram), podpisany przez osobę upoważnioną do reprezentowania Wykonawcy </w:t>
      </w:r>
      <w:r>
        <w:rPr>
          <w:rFonts w:cs="Arial" w:ascii="Arial" w:hAnsi="Arial"/>
          <w:color w:val="000000"/>
          <w:sz w:val="20"/>
          <w:szCs w:val="16"/>
        </w:rPr>
        <w:t xml:space="preserve">oraz każdorazowo zaktualizowania harmonogramu w terminie 14 dni od daty wydania przez Inspektora Nadzoru Inwestorskiego polecenia, o którym mowa w § 7 ust. 1 pkt 4  umowy. 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głosi uwagi do harmonogramu, o którym mowa w ust. 1 w terminie 7 dni od daty przedłożenia harmonogramu do zatwierdzenia, niezgłoszenie uwag przez Zamawiającego w terminie</w:t>
        <w:br/>
        <w:t xml:space="preserve">7 dni oznacza, iż złożony harmonogram został zatwierdzony. 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zgłoszenia przez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Inspektora Nadzoru Inwestorskiego</w:t>
      </w:r>
      <w:r>
        <w:rPr>
          <w:rFonts w:cs="Arial" w:ascii="Arial" w:hAnsi="Arial"/>
          <w:color w:val="000000"/>
          <w:sz w:val="20"/>
          <w:szCs w:val="20"/>
        </w:rPr>
        <w:t xml:space="preserve"> uwag do harmonogramu, Wykonawca będzie zobowiązany do uwzględnienia tych uwag i przedłożenia poprawionego harmonogramu</w:t>
        <w:br/>
        <w:t>w terminie 7 dni od daty otrzymania zgłoszonych przez Zamawiającego uwag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twierdzenie przez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Inspektora Nadzoru Inwestorskiego</w:t>
      </w:r>
      <w:r>
        <w:rPr>
          <w:rFonts w:cs="Arial" w:ascii="Arial" w:hAnsi="Arial"/>
          <w:color w:val="000000"/>
          <w:sz w:val="20"/>
          <w:szCs w:val="20"/>
        </w:rPr>
        <w:t xml:space="preserve"> uwzględnienia jego uwag będzie się uważało za zatwierdzenie harmonogramu. Jeżeli Wykonawca nie uwzględni uwag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Inspektora nadzoru inwestorskiego</w:t>
      </w:r>
      <w:r>
        <w:rPr>
          <w:rFonts w:cs="Arial" w:ascii="Arial" w:hAnsi="Arial"/>
          <w:color w:val="000000"/>
          <w:sz w:val="20"/>
          <w:szCs w:val="20"/>
        </w:rPr>
        <w:t xml:space="preserve"> w powyższym terminie a przedłożony poprawiony przez Wykonawcę harmonogram w istotny sposób będzie niezgodny z postanowieniami Umowy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>Inspektor Nadzoru Inwestorskiego</w:t>
      </w:r>
      <w:r>
        <w:rPr>
          <w:rFonts w:cs="Arial" w:ascii="Arial" w:hAnsi="Arial"/>
          <w:color w:val="000000"/>
          <w:sz w:val="20"/>
          <w:szCs w:val="20"/>
        </w:rPr>
        <w:t xml:space="preserve"> będzie uprawniony do wstrzymania robót w całości lub części. Wszelkie konsekwencje takiego wstrzymania obciążą Wykonawcę. Wykonawca  i Zamawiający ma prawo do powoływania się na harmonogram, począwszy od dnia, który uznaje się za jego zatwierdzenie.</w:t>
      </w:r>
    </w:p>
    <w:p>
      <w:pPr>
        <w:pStyle w:val="Normal"/>
        <w:numPr>
          <w:ilvl w:val="0"/>
          <w:numId w:val="3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rzeczowo - finansowy będzie uwzględniał w szczególnośc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ość robót jakie ma wykonać wykonawca opracowany na podstawie  przedłożonego przez wykonawcę do oferty dokumentu np. kosztorys ofertowy, tabela elementów rozliczeniowych bądź innym tego typu dokumentu, który określa: grupę robót, klasy robót oraz  wartość robót,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y wykonywania, daty rozpoczęcia i zakończenia robót składających się na przedmiot Umowy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przypadku gdy termin wykonania roboty wynosi do 60 dni harmonogram powinien być opracowany z rozbiciem na dni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termin wykonania roboty wynosi powyżej 60 dni harmonogram </w:t>
        <w:br/>
        <w:t>powinien być opracowany z  rozbiciem na tygodnie</w:t>
      </w:r>
      <w:r>
        <w:rPr>
          <w:rFonts w:cs="Arial" w:ascii="Arial" w:hAnsi="Arial"/>
          <w:color w:val="000000"/>
          <w:sz w:val="20"/>
          <w:szCs w:val="20"/>
        </w:rPr>
        <w:t>,</w:t>
        <w:tab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y opis metod realizacji robót budowlanych i etapów realizacji Um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e dotyczące liczebności personelu Wykonawcy oraz poszczególnych typów sprzętu Wykonawcy, niezbędnych do realizacji robót budowlanych lub realizacji etapu robót,  jeżeli jest to niezbędne dla  prawidłowej realizacji umowy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cowanie przerobu i płatności (brutto) w układzie miesięcznym, oraz koszty ogólne rozłożone proporcjonalnie do przerobu w czasie trwan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7" w:name="_Hlk101767623"/>
      <w:bookmarkEnd w:id="7"/>
      <w:r>
        <w:rPr>
          <w:rFonts w:cs="Arial" w:ascii="Arial" w:hAnsi="Arial"/>
          <w:sz w:val="20"/>
          <w:szCs w:val="20"/>
        </w:rPr>
        <w:t>Wykonawca nie jest zobowiązany do przedłożenia harmonogramu robót jeżeli termin wykonania roboty wynosi do 10 dni,  w takiej sytuacji Wykonawca uzgadnia organizację i czas wykonania poszczególnych etapów robót z Inspektorem  Nadzoru  Inwestorskieg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przedłożenia harmonogramu bądź nieprzedłożenia poprawionego harmonogramu, Zamawiający jest upoważniony do naliczenia kary umownej, o której mowa w § 15 ust. 7  niniejszej umowy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Start w:id="8" w:name="_Hlk101767623"/>
      <w:bookmarkStart w:id="9" w:name="_Hlk101767623"/>
      <w:bookmarkEnd w:id="9"/>
    </w:p>
    <w:p>
      <w:pPr>
        <w:pStyle w:val="Normal"/>
        <w:keepNext w:val="true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10" w:name="_Hlk100822904"/>
      <w:r>
        <w:rPr>
          <w:rFonts w:cs="Arial" w:ascii="Arial" w:hAnsi="Arial"/>
          <w:b/>
          <w:iCs/>
          <w:sz w:val="20"/>
          <w:szCs w:val="20"/>
        </w:rPr>
        <w:t>§ 6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ZEDSTAWICIEL ZAMAWIAJACEGO: INSPEKTOR NADZORU INWESTORSKIEGO, PERSONEL WYKONAWCY-  KIEROWNIK BUDOWY/ROBÓT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cielem Zamawiającego sprawującym nadzór nad realizacją robót jest Inspektor Nadzoru Inwestorskiego wskazany przez Zamawiającego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stawicielem Wykonawcy na terenie budowy jest Kierownik Budowy/Robót wskazany przez Wykonawcę w podmiotowych środkach dowodowych (wykaz osób)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skazane w ust 1 i 2 będą działać w granicach umocowania określonego w ustawie prawo</w:t>
        <w:br/>
        <w:t>budowlane;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rakcie realizacji umowy konieczna będzie zmiana osoby Kierownika Budowy/Robót bądź</w:t>
        <w:br/>
        <w:t>innego personelu wykonawcy wykazanego na potwierdzenie spełniania warunku udziału</w:t>
        <w:br/>
        <w:t>w postępowaniu wykonawca jest zobowiązany zaproponowania osoby/osób, które będą spełniać</w:t>
        <w:br/>
        <w:t>warunki udziału w postępowaniu określone w SWZ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przedłożyć Zamawiającemu propozycję zmiany personelu określonego</w:t>
        <w:br/>
        <w:t xml:space="preserve">mowa w ust 4 wraz z dokumentami na potwierdzenie spełniania warunku udziału  w postępowaniu </w:t>
        <w:br/>
        <w:t>o udzielenie zamówienia, nie później niż 7 dni przed planowanym skierowaniem wskazanej osoby do</w:t>
        <w:br/>
        <w:t>realizacji umowy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a stanowisku Inspektora Nadzoru Inwestorskiego albo Kierownika Budowy/Robót bądź</w:t>
        <w:br/>
        <w:t>innego personelu Wykonawcy nie stanowi zmiany umow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ind w:left="426" w:right="-8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ECENIA ZAMAWIAJACEGO</w:t>
      </w:r>
    </w:p>
    <w:p>
      <w:pPr>
        <w:pStyle w:val="Normal"/>
        <w:numPr>
          <w:ilvl w:val="3"/>
          <w:numId w:val="55"/>
        </w:numPr>
        <w:tabs>
          <w:tab w:val="clear" w:pos="709"/>
          <w:tab w:val="left" w:pos="852" w:leader="none"/>
        </w:tabs>
        <w:ind w:left="85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, jeżeli jest to niezbędne dla wykonania przedmiotu Umowy, polecać</w:t>
        <w:br/>
        <w:t xml:space="preserve">Wykonawcy na piśmie: </w:t>
      </w:r>
    </w:p>
    <w:p>
      <w:pPr>
        <w:pStyle w:val="Normal"/>
        <w:numPr>
          <w:ilvl w:val="0"/>
          <w:numId w:val="45"/>
        </w:numPr>
        <w:ind w:left="1277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e robót wynikających z SWZ lub z nowatorskich rozwiązań wg. zasad wiedzy</w:t>
        <w:br/>
        <w:t>technicznej, a nie wyszczególnionych w przedmiarach robót;</w:t>
      </w:r>
    </w:p>
    <w:p>
      <w:pPr>
        <w:pStyle w:val="Normal"/>
        <w:numPr>
          <w:ilvl w:val="0"/>
          <w:numId w:val="45"/>
        </w:numPr>
        <w:ind w:left="127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związań zamiennych w stosunku do Opisu Przedmiotu Zamówienia, określonego</w:t>
        <w:br/>
        <w:t>w SWZ;</w:t>
      </w:r>
    </w:p>
    <w:p>
      <w:pPr>
        <w:pStyle w:val="Normal"/>
        <w:numPr>
          <w:ilvl w:val="0"/>
          <w:numId w:val="45"/>
        </w:numPr>
        <w:ind w:left="127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e zmiany określonej uaktualnionym harmonogramem rzeczowo – finansowym</w:t>
        <w:br/>
        <w:t xml:space="preserve">kolejności wykonania robót;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2" w:leader="none"/>
        </w:tabs>
        <w:ind w:left="85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wykonać każde z poleceń, o których mowa w ust. 1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2" w:leader="none"/>
        </w:tabs>
        <w:ind w:left="85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ne przez Zamawiającego polecenia, o których mowa w ust. 1, nie unieważniają </w:t>
        <w:br/>
        <w:t xml:space="preserve">w jakiejkolwiek mierze Umowy, </w:t>
      </w:r>
      <w:r>
        <w:rPr>
          <w:rFonts w:cs="Arial" w:ascii="Arial" w:hAnsi="Arial"/>
          <w:color w:val="000000"/>
          <w:sz w:val="20"/>
          <w:szCs w:val="20"/>
        </w:rPr>
        <w:t>ale skutki tych poleceń stanowią podstawę do zmiany</w:t>
      </w:r>
      <w:r>
        <w:rPr>
          <w:rFonts w:cs="Arial" w:ascii="Arial" w:hAnsi="Arial"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 wniosek</w:t>
        <w:br/>
        <w:t>Wykonawcy - terminu zakończenia robót, o którym mowa w § 2 umowy lub zmiany wynagrodzenia</w:t>
        <w:br/>
        <w:t>zgodnie z postanowieniami § 3 ust 1 pkt. 1.1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852" w:leader="none"/>
        </w:tabs>
        <w:ind w:left="85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ikające z poleceń, o których mowa w ust. 1, mogą wymagać sporządzenia aneksu do</w:t>
        <w:br/>
        <w:t>umowy, natomiast zmiany wykraczające poza określenie przedmiotu zamówienia (roboty</w:t>
        <w:br/>
        <w:t>dodatkowe) będą wymagały zawarcia odrębnej umowy.</w:t>
      </w:r>
    </w:p>
    <w:p>
      <w:pPr>
        <w:pStyle w:val="Normal"/>
        <w:ind w:left="852" w:hanging="426"/>
        <w:jc w:val="both"/>
        <w:rPr>
          <w:rFonts w:ascii="Arial" w:hAnsi="Arial" w:cs="Arial"/>
          <w:sz w:val="20"/>
          <w:szCs w:val="20"/>
        </w:rPr>
      </w:pPr>
      <w:bookmarkStart w:id="11" w:name="_Hlk100822904"/>
      <w:r>
        <w:rPr>
          <w:rFonts w:cs="Arial" w:ascii="Arial" w:hAnsi="Arial"/>
          <w:sz w:val="20"/>
          <w:szCs w:val="20"/>
        </w:rPr>
        <w:t>5.</w:t>
        <w:tab/>
        <w:t>Zmiany wynikające z poleceń, o których mowa w ust. 1 pkt 1-3 Wykonawca jest zobowiązany</w:t>
        <w:br/>
        <w:t>uwzględnić w uaktualnionym harmonogramie rzeczowo – finansowym, zgodnie z postanowieniami</w:t>
        <w:br/>
        <w:t>§ 5 umowy.</w:t>
      </w:r>
      <w:bookmarkEnd w:id="11"/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 DO WYKONANIA PRZEDMIOTU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wykonany zostanie z materiałów dostarczonych przez Wykonawc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bieżącą kontrolę jakości materiałów i robót budowlanych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cych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materiały, które będą użyte do realizacji przedmiotu zamówienia powinny</w:t>
        <w:br/>
        <w:t xml:space="preserve"> odpowiadać, co do jakości wymogom wyrobów dopuszczonych do obrotu i stosowania</w:t>
        <w:br/>
        <w:t xml:space="preserve"> w budownictwie określonym w prawie budowlany oraz winny odpowiadać wymaganiom, określonym</w:t>
        <w:br/>
        <w:t>w dokumentacji projektowej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godnie z Rozporządzeniem Ministra Rozwoju i Technologii</w:t>
        <w:br/>
        <w:t>z 20.12.2021r. w sprawie szczegółowego zakresu i formy dokumentacji projektowej, specyfikacji</w:t>
        <w:br/>
        <w:t>technicznych wykonania i odbioru robót budowlanych oraz programu funkcjonalno-użytkowego oraz</w:t>
        <w:br/>
        <w:t>w Specyfikacjach Technicznych Wykonania i Odbioru  Robót  Budowlanych, zwanych dalej</w:t>
      </w:r>
      <w:bookmarkStart w:id="12" w:name="_Hlk103584062"/>
      <w:r>
        <w:rPr>
          <w:rFonts w:cs="Arial" w:ascii="Arial" w:hAnsi="Arial"/>
          <w:sz w:val="20"/>
          <w:szCs w:val="20"/>
        </w:rPr>
        <w:br/>
        <w:t>(STWiORB).</w:t>
      </w:r>
      <w:bookmarkEnd w:id="12"/>
    </w:p>
    <w:p>
      <w:pPr>
        <w:pStyle w:val="Normal"/>
        <w:numPr>
          <w:ilvl w:val="0"/>
          <w:numId w:val="14"/>
        </w:numPr>
        <w:tabs>
          <w:tab w:val="clear" w:pos="709"/>
          <w:tab w:val="left" w:pos="7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dstawi Inspektorowi Nadzoru Inwestorskiego wymagane zgodnie </w:t>
        <w:br/>
        <w:t xml:space="preserve"> z obowiązującymi przepisami orzeczenia, atesty oraz deklaracje zgodności na materiały użyte do</w:t>
        <w:br/>
        <w:t xml:space="preserve">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 wykorzystywane przez Wykonawcę w celu wykonania przedmiotu umowy powinn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ć wymaganiom  określonym w (STWiORB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posiadać wymagane przepisami prawa certyfikaty, aprobaty techniczne, dopuszczenia  do stosowania w Rzeczypospolitej Polskiej oraz w krajach Unii Europejskiej i innych krajach na mocy umów stowarzyszeniowych zawartych z Unią Europejsk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być dobrane zgodnie z zasadami wiedzy techn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przeznaczone i przydatne dla celów, do jakich zostały użyte przy wykonywaniu robót budowla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wolne od praw osób trzecich w dacie ich wbudowania na terenie budowy,</w:t>
        <w:br/>
        <w:t>czy wykorzystania w celu realizacji przedmiotu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 roboty budowlane wskazane przez Inspektora Nadzoru Inwestorskiego lub organ upoważniony do kontrolowania budowy powinny być poddawane badaniom służącym potwierdzeniu ich zgodności z odpowiednimi normami i przepisami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określone w STWiORB, </w:t>
      </w:r>
      <w:r>
        <w:rPr>
          <w:rFonts w:cs="Arial" w:ascii="Arial" w:hAnsi="Arial"/>
          <w:color w:val="000000"/>
          <w:sz w:val="20"/>
          <w:szCs w:val="20"/>
        </w:rPr>
        <w:t>w dokumentacji projektowej ,a także jakość robót, Wykonawca jest zobowiązany przeprowadzać na własny kosz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Bieżące pomiary i badania materiałów oraz robót powinny być prowadzone w miejscu wyprodukowania materiałów lub na terenie bud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zapewnić odpowiedni system kontroli oraz instrumenty, urządzenia, personel i materiały potrzebne do zbadania jakości i ilości materiałów i robót oraz dostarczyć Inspektorowi Nadzoru Inwestorskiego wymagane próbki materiałów przed ich wbudowaniem na własny koszt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materiałów mogą być przeprowadzone na wniosek i koszt Wykonawcy poza miejscem wyprodukowania i terenem budowy w zaakceptowanej przez Zamawiającego placówce badawczej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 Nadzoru Inwestorskiego</w:t>
      </w:r>
      <w:r>
        <w:rPr>
          <w:rFonts w:cs="Arial" w:ascii="Arial" w:hAnsi="Arial"/>
          <w:sz w:val="20"/>
          <w:szCs w:val="20"/>
        </w:rPr>
        <w:t xml:space="preserve"> może zażądać wykonania badań dodatkowych, które nie są wymagane w STWiORB lub wykonanie dodatkowych badań poza miejscem wyprodukowania lub terenem budowy dla materiałów lub robót, które budzą uzasadnione wątpliwości, co  do jakości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wyniki badań wykażą, że: materiały bądź roboty nie są zgodne z wymaganiami STWiORB oraz odpowiednimi normami i aprobatami, to koszty tych badań ponosić będzie Wykonawca, jeśli zaś wyniki badań wykażą, że materiały bądź roboty są zgodne z wymaganiami STWiORB oraz odpowiednimi normami i aprobatami, to koszty tych badań obciążą Zamawiając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związane z oceną materiałów nie mogą mieć wpływu na termin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 ROBÓT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mawiający jest zobowiązany w terminach określonych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ą do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następujących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dbiorów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robót ulegających zakryci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robót zanikających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zęści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końcowego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bior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robót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gwarancyjn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ostateczneg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odbioru robót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Odbiorów robót ulegających zakryci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anikających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okonuje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 imieniu Zamawiającego Inspektor </w:t>
      </w: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adzoru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westorskieg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mawiający jest zobowiązany rozpocząć odbiór robót w terminach wynikających z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 po otrzymaniu zgłoszenia Wykonawcy zakończenia części robót w przypadk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dbioru częściowego lub zakończenia całości robót budowlanych w przypadku </w:t>
      </w:r>
      <w:r>
        <w:rPr>
          <w:rFonts w:eastAsia="Calibri" w:cs="Arial" w:ascii="Arial" w:hAnsi="Arial"/>
          <w:sz w:val="20"/>
          <w:szCs w:val="20"/>
          <w:lang w:eastAsia="en-US"/>
        </w:rPr>
        <w:t>o</w:t>
      </w:r>
      <w:r>
        <w:rPr>
          <w:rFonts w:eastAsia="Calibri" w:cs="Arial" w:ascii="Arial" w:hAnsi="Arial"/>
          <w:sz w:val="20"/>
          <w:szCs w:val="20"/>
          <w:lang w:val="en-US" w:eastAsia="en-US"/>
        </w:rPr>
        <w:t>dbioru końcowego i pełnej dokumentacji potwierdzającej wykonanie robót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mawiający </w:t>
      </w:r>
      <w:r>
        <w:rPr>
          <w:rFonts w:eastAsia="Calibri" w:cs="Arial" w:ascii="Arial" w:hAnsi="Arial"/>
          <w:sz w:val="20"/>
          <w:szCs w:val="20"/>
          <w:lang w:eastAsia="en-US"/>
        </w:rPr>
        <w:t>może wyrazić zgodę na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odbiory częściowe</w:t>
      </w:r>
      <w:r>
        <w:rPr>
          <w:rFonts w:eastAsia="Calibri" w:cs="Arial" w:ascii="Arial" w:hAnsi="Arial"/>
          <w:sz w:val="20"/>
          <w:szCs w:val="20"/>
          <w:lang w:eastAsia="en-US"/>
        </w:rPr>
        <w:t>, ich zakres będzie ustalony po zawarciu umowy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bookmarkStart w:id="13" w:name="_Hlk101513621"/>
      <w:bookmarkEnd w:id="13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ODBIORY ROBÓT ZANIKJĄCYCH I ULEGAJĄCYCH ZAKRYCIU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bookmarkStart w:id="14" w:name="_Hlk101513621"/>
      <w:bookmarkEnd w:id="14"/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Wykonawca jest zobowiązany umożliwić Inspektorowi Nadzoru Inwestorskiego sprawdzenie każdej roboty zanikającej lub ulegającej zakryciu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bookmarkStart w:id="15" w:name="_Hlk108772778"/>
      <w:bookmarkEnd w:id="15"/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Roboty zanikające lub ulegające zakryciu podlegają odbiorowi, którego gotowość Wykonawca zgłasza Inspektor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wi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Nadzoru Inwestorskieg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na piśmie lub w formie elektronicznej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bookmarkStart w:id="16" w:name="_Hlk108772778"/>
      <w:bookmarkEnd w:id="16"/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Odbiór winien być przeprowadzony niezwłocznie, nie później jednak niż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3</w:t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 xml:space="preserve"> dni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roboczych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od daty</w:t>
        <w:br/>
        <w:t xml:space="preserve">zgłoszenia o gotowości do odbioru Inspektorowi Nadzoru Inwestorskiego i potwierdzony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rotokołem</w:t>
        <w:br/>
        <w:t>odbioru robót zanikających i ulegających zakryciu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W przypadku nie zgłoszenia Inspektorowi Nadzoru Inwestorskiego gotowości do odbioru robót</w:t>
        <w:br/>
        <w:t>zanikających lub ulegających zakryciu, Wykonawca jest zobowiązany odkryć lub wykonać otwory</w:t>
        <w:br/>
        <w:t>niezbędne dla zbadania robót, a następnie na własny koszt przywrócić stan poprzedn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Inspektor Nadzoru Inwestorskiego odbiera roboty zanikające i ulegające zakryciu poprzez dokonanie</w:t>
        <w:br/>
        <w:t xml:space="preserve">stosownego wpisu do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ziennika budowy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ODBIORY CZĘŚCIOWE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Po zakończeniu wykonania części robót, Wykonawca zgłasza Inspektorowi Nadzoru Inwestorski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na  piśmie lub  w  formie elektronicznej zakończenie części  robót oraz gotowość do odbioru tej częśc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Dokonanie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dbioru częściowego następuje Protokołem odbioru częściowego na podstawie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br/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sporządzonego przez Wykonawcę zestawienia wykonanych robót, w terminie do </w:t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>7 dni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licząc od dnia</w:t>
        <w:br/>
        <w:t>zgłoszenia przez Wykonawcę gotowości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odbior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robót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częściowych.  W celu dokonania rozliczenia okresowego Wykonawca przedstawia Inspektorowi Nadzoru Inwestorskiego zestawienie wartości wykonanych robot będące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loczynem wykonanych, obmierzonych i ujętych w księdze obmiaru robót  oraz cen jednostkowych,  ujętych w odpowiednich pozycjach  kosztorysu ofertowego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DBIORY KOŃCOW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dbioru końcowego dokonuje się po zakończeniu wszystkich </w:t>
      </w:r>
      <w:r>
        <w:rPr>
          <w:rFonts w:eastAsia="Calibri" w:cs="Arial" w:ascii="Arial" w:hAnsi="Arial"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bót budowlanych składających się</w:t>
        <w:br/>
        <w:t xml:space="preserve">naprzedmiot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y, po zgłoszeniu przez Wykonawcę zakończenia robót i gotowości do ich odbioru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Odbiór końcowy jest przeprowadzany komisyjnie przy udziale upoważnionych przedstawicieli</w:t>
        <w:br/>
        <w:t>Zamawiającego, w tym Inspekto</w:t>
      </w:r>
      <w:r>
        <w:rPr>
          <w:rFonts w:eastAsia="Calibri" w:cs="Arial" w:ascii="Arial" w:hAnsi="Arial"/>
          <w:sz w:val="20"/>
          <w:szCs w:val="20"/>
          <w:lang w:eastAsia="en-US"/>
        </w:rPr>
        <w:t>ra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</w:t>
      </w:r>
      <w:r>
        <w:rPr>
          <w:rFonts w:eastAsia="Calibri" w:cs="Arial" w:ascii="Arial" w:hAnsi="Arial"/>
          <w:sz w:val="20"/>
          <w:szCs w:val="20"/>
          <w:lang w:eastAsia="en-US"/>
        </w:rPr>
        <w:t>dzoru 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westorskiego i upoważnionych przedstawicieli</w:t>
        <w:br/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Wykonawc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biór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końcow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y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następuje w terminie nie dłuższym niż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 xml:space="preserve">14 </w:t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>dni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od dni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pisemnego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zgłoszenia</w:t>
        <w:br/>
        <w:t>zakończenia robót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i przekazania do akceptacji dokumentów powykonawczych w  postaci operatu</w:t>
        <w:br/>
        <w:t>powykonawczego (Kolaudacyjnego)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pacing w:val="-4"/>
          <w:sz w:val="20"/>
          <w:szCs w:val="20"/>
          <w:lang w:val="en-US" w:eastAsia="en-US"/>
        </w:rPr>
        <w:t xml:space="preserve">Komisja sporządza </w:t>
      </w:r>
      <w:r>
        <w:rPr>
          <w:rFonts w:eastAsia="Calibri" w:cs="Arial" w:ascii="Arial" w:hAnsi="Arial"/>
          <w:color w:val="000000"/>
          <w:spacing w:val="-4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color w:val="000000"/>
          <w:spacing w:val="-4"/>
          <w:sz w:val="20"/>
          <w:szCs w:val="20"/>
          <w:lang w:val="en-US" w:eastAsia="en-US"/>
        </w:rPr>
        <w:t xml:space="preserve">rotokół odbioru końcowego robót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 przypadku stwierdzenia w toku odbioru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ad przedmiotu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mowy,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s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trony uzgadniają w treści</w:t>
        <w:br/>
        <w:t>protokołu termin i sposób usunięci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ad. Jeżeli Wykonawca nie usunie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ad w terminie lub w sposób</w:t>
        <w:br/>
        <w:t xml:space="preserve">ustalony w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rotokole odbioru końcowego, Zamawiający  jest uprawniony do zlecenia usunięcia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ad</w:t>
        <w:br/>
        <w:t>innemu podmiotowi na koszt i ryzyko Wykonawcy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, na co Wykonawca wyraża zgodę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Koszt usunięcia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ad nieusuniętych przez Wykonawcę w termin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e określonym w protokole odbioru</w:t>
        <w:br/>
        <w:t>końcowego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zostanie potrącony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 wynagrodzenia Wykonawcy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bądź z </w:t>
      </w: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bezpieczenia należytego</w:t>
        <w:br/>
        <w:t xml:space="preserve">wykonania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na co Wykonawca wyraża zgodę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pacing w:val="-4"/>
          <w:sz w:val="20"/>
          <w:szCs w:val="20"/>
          <w:lang w:val="en-US" w:eastAsia="en-US"/>
        </w:rPr>
        <w:t xml:space="preserve">Za dzień dokonania odbioru końcowego, uznaje się dzień podpisania </w:t>
      </w:r>
      <w:r>
        <w:rPr>
          <w:rFonts w:eastAsia="Calibri" w:cs="Arial" w:ascii="Arial" w:hAnsi="Arial"/>
          <w:spacing w:val="-4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sz w:val="20"/>
          <w:szCs w:val="20"/>
          <w:lang w:val="en-US" w:eastAsia="en-US"/>
        </w:rPr>
        <w:t>rotokołu odbioru końcowego robót</w:t>
        <w:br/>
      </w:r>
      <w:r>
        <w:rPr>
          <w:rFonts w:eastAsia="Calibri" w:cs="Arial" w:ascii="Arial" w:hAnsi="Arial"/>
          <w:spacing w:val="-4"/>
          <w:sz w:val="20"/>
          <w:szCs w:val="20"/>
          <w:lang w:val="en-US" w:eastAsia="en-US"/>
        </w:rPr>
        <w:t>przez upoważnionych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przedstawicieli Stron.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DBIORY GWARANCYJN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Przeglą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gwarancyjn</w:t>
      </w:r>
      <w:r>
        <w:rPr>
          <w:rFonts w:eastAsia="Calibri" w:cs="Arial" w:ascii="Arial" w:hAnsi="Arial"/>
          <w:sz w:val="20"/>
          <w:szCs w:val="20"/>
          <w:lang w:eastAsia="en-US"/>
        </w:rPr>
        <w:t>y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przeprowadzan</w:t>
      </w:r>
      <w:r>
        <w:rPr>
          <w:rFonts w:eastAsia="Calibri" w:cs="Arial" w:ascii="Arial" w:hAnsi="Arial"/>
          <w:sz w:val="20"/>
          <w:szCs w:val="20"/>
          <w:lang w:eastAsia="en-US"/>
        </w:rPr>
        <w:t>y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jest: 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na 30 dni przed upływem okresu rękojmi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na 30 dni przed upływem okresu gwarancji jakości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</w:p>
    <w:p>
      <w:pPr>
        <w:pStyle w:val="Normal"/>
        <w:ind w:left="644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Dopuszcza się dokonywanie przeglądów gwarancyjnych w innych niż w/w terminach w przypadku</w:t>
        <w:br/>
        <w:t>zaistnienia takiej koniecznośc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Przeglądy gwarancyjne przeprowadzane są komisyjnie przy udziale upoważnionych przedstawicieli</w:t>
        <w:br/>
        <w:t xml:space="preserve">Zamawiającego i Wykonawcy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Przeglądy gwarancyjne polegają na ocenie stanu obiektu i robót wykonanych w przedmiocie umowy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, stwierdzenia  istnienia  ewentualnych  wad zmniejszających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wartość użytkową, techniczną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br/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i estetyczną obiektu,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wskazania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robót związanych z usunięciem wad ujawnionych w okresie rękojmi za wady fizyczne lub gwarancji jakośc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stwierdzenia wad powodujących realne zagrożenie bezpieczeństwa dla użytkowników Wykonawca winien usunąć wady bezzwłocznie lecz nie później niż w ciągu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>5 dn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kalendarzowych, natomiast w przypadku pozostałych stwierdzonych wad  termin ich usunięcia zostanie ustalony przez osoby biorące udział w pracach komisji uwzględniając m.in. zakres prac, panujące warunki atmosferyczne przy czym powinien on być nie dłuższy niż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>60 dn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kalendarzowych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Jeżeli Wykonawca w wymaganym terminie nie usunie wad ujawnionych w okresie rękojmi za wady fizyczne lub gwarancji jakości, Zamawiający jest uprawniony do zlecenia usunięcia </w:t>
      </w: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d innemu podmiotowi na koszt i ryzyko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co Wykonawca wyraża zgodę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Kosztem zastępczego usunięcia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ad ujawnionych w okresie rękojmi za wady fizyczne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,</w:t>
        <w:br/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a nieusuniętych przez Wykonawcę w terminach wynikających z pkt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22,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Zamawiający obciąży Wykonawc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i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dokona potrącenia kosztów z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abezpieczenia należytego wykonania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owy, na co Wykonawca wyraża zgodę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dbiory gwarancyjne potwierdzane są </w:t>
      </w:r>
      <w:r>
        <w:rPr>
          <w:rFonts w:eastAsia="Calibri" w:cs="Arial" w:ascii="Arial" w:hAnsi="Arial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sz w:val="20"/>
          <w:szCs w:val="20"/>
          <w:lang w:val="en-US" w:eastAsia="en-US"/>
        </w:rPr>
        <w:t>rotokołem odbioru usunięcia wad, sporządzanym po usunięciu wszystkich wad ujawnionych w okresie rękojmi lub gwarancji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DBIÓR OSTATECZNY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dbioru ostatecznego dokonuje się po upływie okres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rękojmi 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gwarancj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jakośc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dbiór ostateczny służy potwierdzeniu usunięcia wszystkich wad ujawnionych w okresie </w:t>
      </w:r>
      <w:r>
        <w:rPr>
          <w:rFonts w:eastAsia="Calibri" w:cs="Arial" w:ascii="Arial" w:hAnsi="Arial"/>
          <w:sz w:val="20"/>
          <w:szCs w:val="20"/>
          <w:lang w:eastAsia="en-US"/>
        </w:rPr>
        <w:t>rękojmi</w:t>
        <w:br/>
        <w:t>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gwarancj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jakośc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odbiorze ostatecznym biorą udział przedstawiciele Zamawiającego, użytkownika obiektu budowlanego (jeżeli jest nim inny podmiot niż Zamawiający) oraz Wykonawc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 odbioru ostatecznego sporządza się </w:t>
      </w:r>
      <w:r>
        <w:rPr>
          <w:rFonts w:eastAsia="Calibri" w:cs="Arial" w:ascii="Arial" w:hAnsi="Arial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sz w:val="20"/>
          <w:szCs w:val="20"/>
          <w:lang w:val="en-US" w:eastAsia="en-US"/>
        </w:rPr>
        <w:t>rotokół odbioru ostatecznego.</w:t>
      </w:r>
    </w:p>
    <w:p>
      <w:pPr>
        <w:pStyle w:val="Normal"/>
        <w:ind w:right="27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BOWIĄZKI STRON</w:t>
      </w:r>
    </w:p>
    <w:p>
      <w:pPr>
        <w:pStyle w:val="Normal"/>
        <w:keepNext w:val="true"/>
        <w:numPr>
          <w:ilvl w:val="0"/>
          <w:numId w:val="9"/>
        </w:numPr>
        <w:ind w:left="851" w:hanging="426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 w szczególności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ożenie uzgodnionego z Inspektorem Nadzoru Inwestorskiego harmonogramu rzeczowo</w:t>
      </w:r>
    </w:p>
    <w:p>
      <w:pPr>
        <w:pStyle w:val="Normal"/>
        <w:tabs>
          <w:tab w:val="clear" w:pos="709"/>
          <w:tab w:val="left" w:pos="1182" w:leader="none"/>
          <w:tab w:val="left" w:pos="2160" w:leader="none"/>
        </w:tabs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ansowego; 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zynności wymienionych w art. 22 ustawy Prawo budowlan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munikacja z Zamawiającym drogą elektroniczną bądź pocztą w sposób wskazany przez Wykonawcę w formularzu ofertowym;  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ganie ogólnych wymagań dotyczących robót w zakresie określonym w SWZ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rzedmiotu umowy w oparciu o Opis Przedmiotu Zamówienia z uwzględnieniem wymagań określonych w SWZ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ola jakości materiałów i robót zgodnie z postanowieniami SWZ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żliwieni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spektorowi Nadzoru Inwestorskiego </w:t>
      </w:r>
      <w:r>
        <w:rPr>
          <w:rFonts w:cs="Arial" w:ascii="Arial" w:hAnsi="Arial"/>
          <w:sz w:val="20"/>
          <w:szCs w:val="20"/>
        </w:rPr>
        <w:t>przeprowadzenie pomiarów i badań kontrolnych, w szczególności geodezyj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mpletowanie i przedstawienie Zamawiającemu dokumentów pozwalających na ocenę prawidłowego wykonania przedmiotu odbioru częściowego i odbioru ostatecznego robót</w:t>
        <w:br/>
        <w:t xml:space="preserve">w zakresie określonym postanowieniami SWZ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rzymanie ładu i porządku na terenie budowy, a po zakończeniu robót usunięcie poza teren budowy wszelkich urządzeń tymczasowego zaplecza, oraz pozostawienie całego terenu budowy i robót czystego i nadającego się do użytkowania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formowanie </w:t>
      </w:r>
      <w:bookmarkStart w:id="17" w:name="_Hlk101508994"/>
      <w:r>
        <w:rPr>
          <w:rFonts w:cs="Arial" w:ascii="Arial" w:hAnsi="Arial"/>
          <w:sz w:val="20"/>
          <w:szCs w:val="20"/>
        </w:rPr>
        <w:t xml:space="preserve">Inspektora Nadzoru Inwestorskiego </w:t>
      </w:r>
      <w:bookmarkEnd w:id="17"/>
      <w:r>
        <w:rPr>
          <w:rFonts w:cs="Arial" w:ascii="Arial" w:hAnsi="Arial"/>
          <w:sz w:val="20"/>
          <w:szCs w:val="20"/>
        </w:rPr>
        <w:t>o terminie zakrycia robót ulegających zakryciu, oraz terminie odbioru robót zanikających w terminach i w zakresie określonym</w:t>
        <w:br/>
        <w:t>w SWZ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owanie Inspektora Nadzoru Inwestorskiego o problemach lub okolicznościach mogących wpłynąć na jakość robót lub termin zakończenia robót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włoczne informowanie Inspektora Nadzoru Inwestorskiego o zaistniałych na terenie budowy</w:t>
        <w:br/>
        <w:t>kontrolach i wypadka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przepisów dotyczących bezpieczeństwa i higieny pracy z uwzględnieniem</w:t>
        <w:br/>
        <w:t>wymagań Zamawiającego. W szczególności Wykonawca zapewni i będzie utrzymywał</w:t>
        <w:br/>
        <w:t>urządzenia zabezpieczające oraz sprzęt dla ochrony życia i zdrowia pracowników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u tymczasowej organizacji ruchu, w tym zakresie Wykonawca zobowiązany</w:t>
        <w:br/>
        <w:t>jest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domić organ ruchu, zarząd drogi i Komendę Wojewódzką Policji o dacie</w:t>
        <w:br/>
        <w:t>wprowadzenia organizacji ruchu na czas robót, zatwierdzonej przez organ ruchu</w:t>
        <w:br/>
        <w:t>zachowując 7-mio dniowy termin wyprzedzający. Przedmiotowe powiadomienie</w:t>
        <w:br/>
        <w:t>z zachowaniem wskazanego terminu wyprzedzającego dotyczy każdorazowej zmiany</w:t>
        <w:br/>
        <w:t>organizacji ruchu na czas prowadzenia robót oraz wprowadzenia stałej organizacji</w:t>
        <w:br/>
        <w:t>ruchu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ić tymczasową organizację ruchu i utrzymywać ją zgodnie z zatwierdzeniem</w:t>
        <w:br/>
        <w:t xml:space="preserve">organu ruchu. </w:t>
      </w:r>
    </w:p>
    <w:p>
      <w:pPr>
        <w:pStyle w:val="Normal"/>
        <w:ind w:left="19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prawidłowe oznakowanie i zabezpieczenie: miejsca prowadzonych robót w pasie drogowym i wykonanych objazdów oraz za ich utrzymanie przez cały czas wykonywania robót.</w:t>
      </w:r>
    </w:p>
    <w:p>
      <w:pPr>
        <w:pStyle w:val="Normal"/>
        <w:tabs>
          <w:tab w:val="clear" w:pos="709"/>
          <w:tab w:val="left" w:pos="1182" w:leader="none"/>
        </w:tabs>
        <w:ind w:left="1996" w:hanging="0"/>
        <w:jc w:val="both"/>
        <w:rPr/>
      </w:pPr>
      <w:r>
        <w:rPr>
          <w:rFonts w:cs="Arial" w:ascii="Arial" w:hAnsi="Arial"/>
          <w:sz w:val="20"/>
          <w:szCs w:val="20"/>
        </w:rPr>
        <w:t>Organizacja ruchu po zakończeniu robót musi odpowiadać stałej organizacji ruchu lub</w:t>
        <w:br/>
        <w:t>wykonanej zgodnie z dokumentacją projektową i STWiORB.</w:t>
      </w:r>
    </w:p>
    <w:p>
      <w:pPr>
        <w:pStyle w:val="Normal"/>
        <w:tabs>
          <w:tab w:val="clear" w:pos="709"/>
          <w:tab w:val="left" w:pos="1182" w:leader="none"/>
        </w:tabs>
        <w:ind w:left="1996" w:hanging="0"/>
        <w:jc w:val="both"/>
        <w:rPr/>
      </w:pPr>
      <w:r>
        <w:rPr>
          <w:rFonts w:cs="Arial" w:ascii="Arial" w:hAnsi="Arial"/>
          <w:sz w:val="20"/>
          <w:szCs w:val="20"/>
        </w:rPr>
        <w:t>Wykonawca poza opracowaniem na swój koszt wymaganych projektów organizacji ruchu zobowiązany jest do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i i demontażu oznakowania robót po ich zakończeniu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z korony drogi maszyn drogowych i urządzeń w czasie przerw</w:t>
        <w:br/>
        <w:t>w prowadzonych pracach lub dokonania zabezpieczenia w sposób akceptowany przez</w:t>
        <w:br/>
        <w:t>Inspektora Nadzoru Inwestorskiego przy realizacji robót „pod ruchem”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mieszkańców i osób prowadzących działalność gospodarczą,</w:t>
        <w:br/>
        <w:t>usługową, media lokalne, Policję, Państwową Straż Pożarną, Pogotowie Ratunkowe,</w:t>
        <w:br/>
        <w:t>przewoźników transportu drogowego w tym transportu osobowego, sztab kryzysowy,</w:t>
        <w:br/>
        <w:t>Urząd Marszałkowski Województwa Podkarpackiego, Podkarpacki Zarząd Dróg</w:t>
        <w:br/>
        <w:t>Wojewódzkich w Rzeszowie, portale internetowe itp. w rejonie robót o spodziewanych</w:t>
        <w:br/>
        <w:t>utrudnieniach w ruchu drogowym poprzez przekazanie informacji w sposób</w:t>
        <w:br/>
        <w:t>powszechnie dostępny (np. tablice ogłoszeń, strony internetowe, zebrania</w:t>
        <w:br/>
        <w:t>mieszkańców w gminie, parafii, przekazy mediów lub inny sposób zwyczajowo przyjęty)</w:t>
        <w:br/>
        <w:t>wraz z udokumentowaniem takiego działania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a z innymi podmiotami dla bezkolizyjnego prowadzenia robót w zajętym</w:t>
        <w:br/>
        <w:t>pasie drogowym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enia prowadzenia prac w systemie wielozmianowym oraz w dniach wolnych</w:t>
        <w:br/>
        <w:t>od pracy celem skrócenia czasu występowania utrudnień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realizacji w terminie ważności zatwierdzonych projektów organizacji ruchu</w:t>
        <w:br/>
        <w:t>jednocześnie z utrzymywaniem i nadzorowaniem zgodności wprowadzonej organizacji</w:t>
        <w:br/>
        <w:t>ruchu z zatwierdzonym projektem oraz kompletnością i czytelnością oznakowani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naprawienie wszystkich szkód powstałych na skut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okoliczności, za które Wykonawca ponosi</w:t>
        <w:br/>
        <w:t>odpowiedzialność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lanu bezpieczeństwa i ochrony zdrowia i przedłożenie go do akceptacji</w:t>
        <w:br/>
        <w:t>Zamawiająceg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 dniu przekazania terenu budow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esienie na  rzecz Zamawiającego zabezpieczenia należytego wykonania umowy na</w:t>
        <w:br/>
        <w:t>zasadach określonych w przepisach ustawy prawo zamówień publicznych i SWZ na kwotę</w:t>
        <w:br/>
        <w:t>………..PLN. Wykonawca jest zobowiązany do dostarczenia nowego bądź wydłużenia terminu</w:t>
        <w:br/>
        <w:t>zabezpieczenia należytego wykonania umowy w sytuacji termin realizacji zamówienia zostanie</w:t>
        <w:br/>
        <w:t>wydłużony. Zabezpieczenie winno wpłynąć do Zamawiającego nie później niż na 5 dni przed</w:t>
        <w:br/>
        <w:t xml:space="preserve">upływem jego ważności. Zamawiający zwraca 70% zabezpieczenia tj. …………………. w  terminie 30 dni od dnia wykonania  zamówienia i uznania przez zamawiającego za  należycie  wykonania. Pozostałą kwotę zabezpieczenia   30% zabezpieczenia tj. .........................zwraca  się nie  później niż 15  dni po upływie rękojmi za wady i gwarancji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łożenie </w:t>
      </w:r>
      <w:bookmarkStart w:id="18" w:name="_Hlk103846924"/>
      <w:r>
        <w:rPr>
          <w:rFonts w:cs="Arial" w:ascii="Arial" w:hAnsi="Arial"/>
          <w:sz w:val="20"/>
          <w:szCs w:val="20"/>
        </w:rPr>
        <w:t>Inspektorowi Nadzoru Inwestorskiego w terminie 5 dni roboczych od dnia</w:t>
        <w:br/>
        <w:t>zakończenia robót dokumentacji powykonawcz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851" w:leader="none"/>
          <w:tab w:val="left" w:pos="1182" w:leader="none"/>
          <w:tab w:val="left" w:pos="2160" w:leader="none"/>
        </w:tabs>
        <w:ind w:left="1276" w:hanging="426"/>
        <w:jc w:val="both"/>
        <w:rPr>
          <w:rFonts w:ascii="Arial" w:hAnsi="Arial" w:cs="Arial"/>
          <w:sz w:val="20"/>
          <w:szCs w:val="20"/>
        </w:rPr>
      </w:pPr>
      <w:bookmarkEnd w:id="18"/>
      <w:r>
        <w:rPr>
          <w:rFonts w:cs="Arial" w:ascii="Arial" w:hAnsi="Arial"/>
          <w:sz w:val="20"/>
          <w:szCs w:val="20"/>
        </w:rPr>
        <w:t>Przedłożenie Inspektorowi Nadzoru Inwestorskiego wypełnionej „Karty Gwarancyjnej” w dniu</w:t>
        <w:br/>
        <w:t>odbioru końcowego zgodnie z ofertą;</w:t>
      </w:r>
    </w:p>
    <w:p>
      <w:pPr>
        <w:pStyle w:val="Normal"/>
        <w:keepNext w:val="true"/>
        <w:numPr>
          <w:ilvl w:val="0"/>
          <w:numId w:val="9"/>
        </w:numPr>
        <w:ind w:left="851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wykonawcy dokumentacji niezbędnej do wykonania roboty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terenu budowy w terminie określonym § 2 ust. 1 Umowy;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dziennika budowy w terminie określonym w § 2 ust. 1 Umowy;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nadzoru inwestorskiego;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eranie robót;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należnego Wykonawcy;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bookmarkStart w:id="19" w:name="_Hlk117073042"/>
      <w:bookmarkEnd w:id="19"/>
      <w:r>
        <w:rPr>
          <w:rFonts w:cs="Arial" w:ascii="Arial" w:hAnsi="Arial"/>
          <w:b/>
          <w:color w:val="000000"/>
          <w:sz w:val="20"/>
          <w:szCs w:val="20"/>
          <w:lang w:eastAsia="en-US"/>
        </w:rPr>
        <w:t xml:space="preserve">UBEZPIECZENIE </w:t>
      </w:r>
    </w:p>
    <w:p>
      <w:pPr>
        <w:pStyle w:val="Normal"/>
        <w:numPr>
          <w:ilvl w:val="0"/>
          <w:numId w:val="46"/>
        </w:numPr>
        <w:ind w:left="789" w:right="27" w:hanging="360"/>
        <w:jc w:val="both"/>
        <w:rPr>
          <w:rFonts w:ascii="Arial" w:hAnsi="Arial" w:cs="Arial"/>
          <w:sz w:val="20"/>
          <w:szCs w:val="20"/>
        </w:rPr>
      </w:pPr>
      <w:bookmarkStart w:id="20" w:name="_Hlk101424952"/>
      <w:bookmarkStart w:id="21" w:name="_Hlk100905166"/>
      <w:bookmarkEnd w:id="20"/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Wykonawca zobowiązany jest do zawarcia na własny koszt odpowiednich umów ubezpieczenia</w:t>
        <w:br/>
        <w:t>z tytułu szkód, które mogą zaistnieć w związku z określonymi zdarzeniami losowymi oraz od odpowiedzialności cywilnej na czas realizacji robót objętych umową.</w:t>
      </w:r>
    </w:p>
    <w:p>
      <w:pPr>
        <w:pStyle w:val="Normal"/>
        <w:numPr>
          <w:ilvl w:val="0"/>
          <w:numId w:val="46"/>
        </w:numPr>
        <w:ind w:left="789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Ubezpieczeniu podlegają w szczególności:</w:t>
      </w:r>
    </w:p>
    <w:p>
      <w:pPr>
        <w:pStyle w:val="Normal"/>
        <w:ind w:left="789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)  ryzyka budowlano - montażowe (CAR/EAR) z sumą ubezpieczenia nie niższą niż wartość umowy brutto,</w:t>
      </w:r>
    </w:p>
    <w:p>
      <w:pPr>
        <w:pStyle w:val="Normal"/>
        <w:ind w:left="789" w:hanging="0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b) odpowiedzialność cywilna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w związku z realizacją niniejszego kontraktu z sumą gwarancyjną nie niższą niż wartość umowy brutto, obejmująca co najmniej szkody poniesione przez osoby trzecie</w:t>
        <w:br/>
        <w:t>w wyniku śmierci, uszkodzenia ciała, rozstroju zdrowia (szkoda osobowa) lub w wyniku utraty, zniszczenia lub uszkodzenia mienia (szkoda rzeczowa) wraz z rozszerzeniem o szkody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osobowe i rzeczowe wyrządzone zatrudnionym przy realizacji inwestycji pracownikom (OC pracodawcy) </w:t>
      </w:r>
    </w:p>
    <w:p>
      <w:pPr>
        <w:pStyle w:val="Normal"/>
        <w:numPr>
          <w:ilvl w:val="0"/>
          <w:numId w:val="46"/>
        </w:numPr>
        <w:ind w:left="789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Wykonawca najpóźniej w dniu przekazaniu terenu budowy przedłoży Inspektorowi Nadzoru Inwestorskiego dokument potwierdzający posiadanie ubezpieczenia w zakresie określonym w ust. 2. </w:t>
      </w:r>
    </w:p>
    <w:p>
      <w:pPr>
        <w:pStyle w:val="Normal"/>
        <w:numPr>
          <w:ilvl w:val="0"/>
          <w:numId w:val="46"/>
        </w:numPr>
        <w:ind w:left="789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Zamawiający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opuszcza przedstawienie polisy ubezpieczenia odpowiedzialności cywilnej z krótszym terminem ważności niż cały okres realizacji robót objętych umową, nie krótszym jednak niż 12 miesięcy, przy czym nie później niż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a 14 dn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rzed upływem ważności polisy Wykonawca przedstawi kopię przedłużenia ważności polisy na kolejny okres lub kopię nowej polisy zgodnej z wymaganiami Zamawiającego.</w:t>
      </w:r>
    </w:p>
    <w:p>
      <w:pPr>
        <w:pStyle w:val="Normal"/>
        <w:numPr>
          <w:ilvl w:val="0"/>
          <w:numId w:val="46"/>
        </w:numPr>
        <w:ind w:left="789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W razie nie przedłożenia przez Wykonawcę dokumentu potwierdzającego posiadanie polisy OC najpóźniej do dnia przekazania terenu budowy, Zamawiający jest upoważniony do naliczenia kary umownej.</w:t>
      </w:r>
    </w:p>
    <w:p>
      <w:pPr>
        <w:pStyle w:val="Normal"/>
        <w:ind w:right="2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22" w:name="_Hlk117073042"/>
      <w:bookmarkStart w:id="23" w:name="_Hlk101424952"/>
      <w:bookmarkStart w:id="24" w:name="_Hlk101335755"/>
      <w:bookmarkEnd w:id="22"/>
      <w:bookmarkEnd w:id="23"/>
      <w:bookmarkEnd w:id="24"/>
      <w:r>
        <w:rPr>
          <w:rFonts w:cs="Arial" w:ascii="Arial" w:hAnsi="Arial"/>
          <w:b/>
          <w:iCs/>
          <w:sz w:val="20"/>
          <w:szCs w:val="20"/>
        </w:rPr>
        <w:t>§ 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bookmarkStart w:id="25" w:name="_Hlk100905166"/>
      <w:bookmarkStart w:id="26" w:name="_Hlk101335755"/>
      <w:bookmarkEnd w:id="26"/>
      <w:r>
        <w:rPr>
          <w:rFonts w:cs="Arial" w:ascii="Arial" w:hAnsi="Arial"/>
          <w:b/>
          <w:sz w:val="20"/>
          <w:szCs w:val="20"/>
          <w:lang w:eastAsia="en-US"/>
        </w:rPr>
        <w:t>WADY PRZEDMIOTU ZAMÓWIENIA</w:t>
      </w:r>
      <w:bookmarkEnd w:id="25"/>
    </w:p>
    <w:p>
      <w:pPr>
        <w:pStyle w:val="Normal"/>
        <w:numPr>
          <w:ilvl w:val="0"/>
          <w:numId w:val="10"/>
        </w:numPr>
        <w:ind w:left="720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  <w:t xml:space="preserve">Strony pod pojęciem wady </w:t>
      </w:r>
      <w:r>
        <w:rPr>
          <w:rFonts w:cs="Arial" w:ascii="Arial" w:hAnsi="Arial"/>
          <w:bCs/>
          <w:color w:val="000000"/>
          <w:sz w:val="20"/>
          <w:szCs w:val="20"/>
        </w:rPr>
        <w:t>rozumieją</w:t>
      </w:r>
      <w:r>
        <w:rPr>
          <w:rFonts w:cs="Arial" w:ascii="Arial" w:hAnsi="Arial"/>
          <w:sz w:val="20"/>
          <w:szCs w:val="20"/>
        </w:rPr>
        <w:t>- jawne lub ukryte właściwości tkwiące w stanowiących</w:t>
        <w:br/>
        <w:t>przedmiot umowy robotach budowlanych, utworach powstałych w związku z wykonaniem przedmiotu</w:t>
        <w:br/>
        <w:t>umowy lub w jakimkolwiek ich elemencie, powstałe wskutek wykonania umowy niezgodnie</w:t>
        <w:br/>
        <w:t>z projektem lub technologią wykonania robót, powodujące niemożność używania lub korzystania</w:t>
        <w:br/>
        <w:t>z przedmiotu umowy zgodnie z przeznaczeniem; zmniejszenie wartości przedmiotu umowy;</w:t>
        <w:br/>
        <w:t>obniżenie stopnia użyteczności przedmiotu umowy; obniżenie jakości lub inne uszkodzenia</w:t>
        <w:br/>
        <w:t>w przedmiocie umowy. Za wadę uznaje się również sytuację, w której przedmiot umowy nie stanowi</w:t>
        <w:br/>
        <w:t>własności Wykonawcy albo jeżeli jest obciążony prawem osoby trzeciej. Wadą są również odchylenia, przekroczenia parametrów technicznych obiektów, urządzeń ponad wartości graniczne wskazane, przez Zamawiającego.</w:t>
      </w:r>
    </w:p>
    <w:p>
      <w:pPr>
        <w:pStyle w:val="Normal"/>
        <w:numPr>
          <w:ilvl w:val="0"/>
          <w:numId w:val="10"/>
        </w:numPr>
        <w:ind w:left="720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Jeżeli w toku czynności odbioru zostaną stwierdzone wady, to Zamawiającemu przysługują następujące uprawnienia:</w:t>
      </w:r>
    </w:p>
    <w:p>
      <w:pPr>
        <w:pStyle w:val="Normal"/>
        <w:autoSpaceDE w:val="false"/>
        <w:ind w:left="992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)</w:t>
        <w:tab/>
        <w:t xml:space="preserve">jeżeli wady nadają się do usunięcia, może odmówić odbioru do czasu usunięcia wad </w:t>
        <w:br/>
        <w:t>i żądać ich usunięcia.</w:t>
      </w:r>
    </w:p>
    <w:p>
      <w:pPr>
        <w:pStyle w:val="Normal"/>
        <w:autoSpaceDE w:val="false"/>
        <w:ind w:left="992" w:hanging="425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2)</w:t>
        <w:tab/>
        <w:t>jeżeli wady nie nadają się do usunięcia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7" w:leader="none"/>
        </w:tabs>
        <w:autoSpaceDE w:val="false"/>
        <w:ind w:left="1276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przypadku gdy wady umożliwiają użytkowanie przedmiotu umowy, zgodnie </w:t>
        <w:br/>
        <w:t>z przeznaczeniem, to Zamawiający może obniżyć wynagrodzenie, do odpowiednio utraconej</w:t>
        <w:br/>
        <w:t>wartości użytkowej, estetycznej i technicznej lub żądać wydłużenia gwarancji w tym zakresie.</w:t>
      </w:r>
    </w:p>
    <w:p>
      <w:pPr>
        <w:pStyle w:val="Normal"/>
        <w:autoSpaceDE w:val="false"/>
        <w:ind w:left="127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 wykonania robót z przekroczeniem dopuszczalnych granicznych wartości lub</w:t>
        <w:br/>
        <w:t>wykonania robót z zastosowaniem materiałów z przekroczeniem dopuszczalnych</w:t>
        <w:br/>
        <w:t>granicznych wartości Zamawiający zmniejsza, potrąca wartość należnego  Wykonawcy</w:t>
        <w:br/>
        <w:t>wynagrodzenia o wartość wadliwie wykonanych elementów o ile przekroczenia te mieszczą się</w:t>
        <w:br/>
        <w:t>w granicach akceptowanych przez Zamawiającego pod względem technicznym i usuwanie</w:t>
        <w:br/>
        <w:t>tych wad byłoby nieuzasadnione ekonomiczni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7" w:leader="none"/>
        </w:tabs>
        <w:autoSpaceDE w:val="false"/>
        <w:ind w:left="1276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 przypadku gdy wady uniemożliwiają użytkowanie zadania zgodnie z przeznaczeniem, to Zamawiający może odstąpić od umowy z winy leżącej po stronie Wykonawcy lub żądać wykonania zadania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olnego od wad  na koszt i ryzyko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przystąpi do usunięcia wad w terminie 14 dni od daty zgłoszenia wad przez</w:t>
        <w:br/>
        <w:t>Zamawiającego, to Zamawiający może zlecić ich usunięcie stronie trzeciej na koszt i ryzyko</w:t>
        <w:br/>
        <w:t>Wykonawcy. W tym przypadku koszty usuwania wad będą pokrywane w pierwszej kolejności</w:t>
        <w:br/>
        <w:t>z zabezpieczenia należytego wykonania umowy.</w:t>
      </w:r>
    </w:p>
    <w:p>
      <w:pPr>
        <w:pStyle w:val="Normal"/>
        <w:ind w:right="2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27" w:name="_Hlk100903443"/>
      <w:bookmarkEnd w:id="27"/>
      <w:r>
        <w:rPr>
          <w:rFonts w:cs="Arial" w:ascii="Arial" w:hAnsi="Arial"/>
          <w:b/>
          <w:iCs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28" w:name="_Hlk100903443"/>
      <w:bookmarkEnd w:id="28"/>
      <w:r>
        <w:rPr>
          <w:rFonts w:cs="Arial" w:ascii="Arial" w:hAnsi="Arial"/>
          <w:b/>
          <w:iCs/>
          <w:sz w:val="20"/>
          <w:szCs w:val="20"/>
        </w:rPr>
        <w:t>GWARANCJA JAKOŚCI</w:t>
      </w:r>
    </w:p>
    <w:p>
      <w:pPr>
        <w:pStyle w:val="Normal"/>
        <w:numPr>
          <w:ilvl w:val="0"/>
          <w:numId w:val="20"/>
        </w:numPr>
        <w:ind w:left="644" w:right="-83" w:hanging="360"/>
        <w:jc w:val="both"/>
        <w:rPr>
          <w:rFonts w:ascii="Arial" w:hAnsi="Arial" w:cs="Arial"/>
          <w:color w:val="000000"/>
          <w:sz w:val="20"/>
          <w:szCs w:val="20"/>
        </w:rPr>
      </w:pPr>
      <w:bookmarkStart w:id="29" w:name="_Hlk104279265"/>
      <w:r>
        <w:rPr>
          <w:rFonts w:cs="Arial" w:ascii="Arial" w:hAnsi="Arial"/>
          <w:color w:val="000000"/>
          <w:sz w:val="20"/>
          <w:szCs w:val="20"/>
        </w:rPr>
        <w:t xml:space="preserve">Wykonawca udziela Zamawiającemu gwarancji jakości na przedmiot umowy na okres </w:t>
      </w:r>
      <w:bookmarkStart w:id="30" w:name="_Hlk104279298"/>
      <w:r>
        <w:rPr>
          <w:rFonts w:cs="Arial" w:ascii="Arial" w:hAnsi="Arial"/>
          <w:color w:val="000000"/>
          <w:sz w:val="20"/>
          <w:szCs w:val="20"/>
        </w:rPr>
        <w:t>wskazany</w:t>
        <w:br/>
      </w:r>
      <w:bookmarkEnd w:id="29"/>
      <w:r>
        <w:rPr>
          <w:rFonts w:cs="Arial" w:ascii="Arial" w:hAnsi="Arial"/>
          <w:color w:val="000000"/>
          <w:sz w:val="20"/>
          <w:szCs w:val="20"/>
        </w:rPr>
        <w:t xml:space="preserve">w SWZ albo </w:t>
      </w:r>
      <w:bookmarkStart w:id="31" w:name="_Hlk104966642"/>
      <w:r>
        <w:rPr>
          <w:rFonts w:cs="Arial" w:ascii="Arial" w:hAnsi="Arial"/>
          <w:color w:val="000000"/>
          <w:sz w:val="20"/>
          <w:szCs w:val="20"/>
        </w:rPr>
        <w:t>w formularzu ofertowym</w:t>
      </w:r>
      <w:bookmarkEnd w:id="30"/>
      <w:r>
        <w:rPr>
          <w:rFonts w:cs="Arial" w:ascii="Arial" w:hAnsi="Arial"/>
          <w:sz w:val="20"/>
          <w:szCs w:val="20"/>
        </w:rPr>
        <w:t xml:space="preserve"> gdy wykonawca zaoferował korzystniejszy dla Zamawiającego</w:t>
      </w:r>
      <w:r>
        <w:rPr>
          <w:rFonts w:cs="Arial" w:ascii="Arial" w:hAnsi="Arial"/>
          <w:color w:val="000000"/>
          <w:sz w:val="20"/>
          <w:szCs w:val="20"/>
        </w:rPr>
        <w:t>,</w:t>
        <w:br/>
        <w:t>okres gwarancji</w:t>
      </w:r>
      <w:bookmarkEnd w:id="31"/>
      <w:r>
        <w:rPr>
          <w:rFonts w:cs="Arial" w:ascii="Arial" w:hAnsi="Arial"/>
          <w:color w:val="000000"/>
          <w:sz w:val="20"/>
          <w:szCs w:val="20"/>
        </w:rPr>
        <w:t>. Warunki gwarancji są określone w dokumencie „Karta Gwarancyjna”, która jest</w:t>
        <w:br/>
        <w:t>załącznikiem do SWZ i zostanie wystawiona przez Wykonawcę po dokonaniu odbioru końcowego robót</w:t>
        <w:br/>
        <w:t xml:space="preserve">przez Inspektora Nadzoru Inwestorskiego bez wad i usterek. </w:t>
      </w:r>
    </w:p>
    <w:p>
      <w:pPr>
        <w:pStyle w:val="Normal"/>
        <w:numPr>
          <w:ilvl w:val="0"/>
          <w:numId w:val="20"/>
        </w:numPr>
        <w:ind w:left="644" w:right="-83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strzeżeniem  ust 1, bieg okresu gwarancji rozpoczyna się: </w:t>
      </w:r>
    </w:p>
    <w:p>
      <w:pPr>
        <w:pStyle w:val="Normal"/>
        <w:numPr>
          <w:ilvl w:val="0"/>
          <w:numId w:val="12"/>
        </w:numPr>
        <w:ind w:left="1070" w:right="-83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dniu następnym licząc od daty potwierdzenia usunięcia wad stwierdzonych przy odbiorze</w:t>
        <w:br/>
        <w:t>końcowym zadania,</w:t>
      </w:r>
    </w:p>
    <w:p>
      <w:pPr>
        <w:pStyle w:val="Normal"/>
        <w:numPr>
          <w:ilvl w:val="0"/>
          <w:numId w:val="12"/>
        </w:numPr>
        <w:ind w:left="1070" w:right="-83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la wymienianych materiałów i urządzeń z dniem ich wymiany,</w:t>
      </w:r>
    </w:p>
    <w:p>
      <w:pPr>
        <w:pStyle w:val="Normal"/>
        <w:numPr>
          <w:ilvl w:val="0"/>
          <w:numId w:val="12"/>
        </w:numPr>
        <w:ind w:left="1070" w:right="-83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dniu udostępnienia do użytkowania określonej części zadania.</w:t>
      </w:r>
    </w:p>
    <w:p>
      <w:pPr>
        <w:pStyle w:val="Normal"/>
        <w:numPr>
          <w:ilvl w:val="0"/>
          <w:numId w:val="20"/>
        </w:numPr>
        <w:ind w:left="644" w:right="-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z tytułu gwarancji także po okresie określonym w ust. 2, jeżeli</w:t>
        <w:br/>
        <w:t>wada ujawniła się  przed upływem tego okresu.</w:t>
      </w:r>
    </w:p>
    <w:p>
      <w:pPr>
        <w:pStyle w:val="Normal"/>
        <w:numPr>
          <w:ilvl w:val="0"/>
          <w:numId w:val="20"/>
        </w:numPr>
        <w:ind w:left="644" w:right="-83" w:hanging="360"/>
        <w:jc w:val="both"/>
        <w:rPr>
          <w:rFonts w:ascii="Arial" w:hAnsi="Arial" w:cs="Arial"/>
          <w:sz w:val="20"/>
          <w:szCs w:val="20"/>
        </w:rPr>
      </w:pPr>
      <w:bookmarkStart w:id="32" w:name="_Hlk102721798"/>
      <w:bookmarkEnd w:id="32"/>
      <w:r>
        <w:rPr>
          <w:rFonts w:cs="Arial" w:ascii="Arial" w:hAnsi="Arial"/>
          <w:sz w:val="20"/>
          <w:szCs w:val="20"/>
        </w:rPr>
        <w:t>W razie nie przedłożenia przez Wykonawcę wypełnionego dokumentu gwarancyjnego „Karta</w:t>
        <w:br/>
        <w:t>Gwarancyjna”, w dniu odbioru końcowego robót, Zamawiający jest upoważniony do naliczenia kary</w:t>
        <w:br/>
        <w:t>umownej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33" w:name="_Hlk102721798"/>
      <w:bookmarkEnd w:id="33"/>
      <w:r>
        <w:rPr>
          <w:rFonts w:cs="Arial" w:ascii="Arial" w:hAnsi="Arial"/>
          <w:b/>
          <w:iCs/>
          <w:sz w:val="20"/>
          <w:szCs w:val="20"/>
        </w:rPr>
        <w:t>§ 14</w:t>
      </w:r>
    </w:p>
    <w:p>
      <w:pPr>
        <w:pStyle w:val="Normal"/>
        <w:ind w:left="284" w:right="-8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ĘKOJMIA ZA WADY</w:t>
      </w:r>
    </w:p>
    <w:p>
      <w:pPr>
        <w:pStyle w:val="Normal"/>
        <w:numPr>
          <w:ilvl w:val="0"/>
          <w:numId w:val="44"/>
        </w:numPr>
        <w:ind w:left="71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udziela Zamawiającemu rękojmię za wady na przedmiot umowy na okres wskazany</w:t>
        <w:br/>
        <w:t>w SWZ albo w formularzu ofertowym gdy wykonawca zaoferował korzystniejszy dla Zamawiającego,</w:t>
        <w:br/>
        <w:t>okres rękojmi za wady.</w:t>
      </w:r>
    </w:p>
    <w:p>
      <w:pPr>
        <w:pStyle w:val="Normal"/>
        <w:numPr>
          <w:ilvl w:val="0"/>
          <w:numId w:val="44"/>
        </w:numPr>
        <w:ind w:left="71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g okresu rękojmi rozpoczyna się: </w:t>
      </w:r>
    </w:p>
    <w:p>
      <w:pPr>
        <w:pStyle w:val="Normal"/>
        <w:numPr>
          <w:ilvl w:val="0"/>
          <w:numId w:val="48"/>
        </w:numPr>
        <w:ind w:left="113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dniu następnym licząc od daty odbioru robót bez zastrzeżeń lub potwierdzenia usunięcia wad</w:t>
        <w:br/>
        <w:t>lub usterek stwierdzonych przy odbiorze końcowym,</w:t>
      </w:r>
    </w:p>
    <w:p>
      <w:pPr>
        <w:pStyle w:val="Normal"/>
        <w:numPr>
          <w:ilvl w:val="0"/>
          <w:numId w:val="48"/>
        </w:numPr>
        <w:ind w:left="113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mienianych materiałów i urządzeń z dniem ich wymiany,</w:t>
      </w:r>
    </w:p>
    <w:p>
      <w:pPr>
        <w:pStyle w:val="Normal"/>
        <w:numPr>
          <w:ilvl w:val="0"/>
          <w:numId w:val="48"/>
        </w:numPr>
        <w:ind w:left="113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udostępnienia do użytkowania określonej części przedmiotu Umowy.</w:t>
      </w:r>
    </w:p>
    <w:p>
      <w:pPr>
        <w:pStyle w:val="Normal"/>
        <w:numPr>
          <w:ilvl w:val="0"/>
          <w:numId w:val="44"/>
        </w:numPr>
        <w:ind w:left="71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roszczeń z tytułu rękojmi także po okresie określonym w ust. 1, jeżeli</w:t>
        <w:br/>
        <w:t>zgłosił wadę lub usterkę przed upływem tego okresu.</w:t>
      </w:r>
    </w:p>
    <w:p>
      <w:pPr>
        <w:pStyle w:val="Normal"/>
        <w:numPr>
          <w:ilvl w:val="0"/>
          <w:numId w:val="44"/>
        </w:numPr>
        <w:ind w:left="71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uszkodzeń elementów przyległych, stanowiących własność</w:t>
        <w:br/>
        <w:t>zamawiającego lub osób trzecich podczas wykonywania prac, które objęte są niniejszą umową</w:t>
        <w:br/>
        <w:t xml:space="preserve">zarejestrowanych podczas odbioru prac lub w trakcie ich wykonywania, </w:t>
      </w:r>
      <w:r>
        <w:rPr>
          <w:rFonts w:cs="Arial" w:ascii="Arial" w:hAnsi="Arial"/>
          <w:color w:val="000000"/>
          <w:sz w:val="20"/>
          <w:szCs w:val="20"/>
        </w:rPr>
        <w:t>Wykonawca jest zobowiązany</w:t>
        <w:br/>
        <w:t>w ciągu 30 dni naprawić  wyrządzoną  w  ten sposób  szkodę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34" w:name="_Hlk100901554"/>
      <w:bookmarkEnd w:id="34"/>
      <w:r>
        <w:rPr>
          <w:rFonts w:cs="Arial" w:ascii="Arial" w:hAnsi="Arial"/>
          <w:b/>
          <w:iCs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35" w:name="_Hlk100901554"/>
      <w:bookmarkEnd w:id="35"/>
      <w:r>
        <w:rPr>
          <w:rFonts w:cs="Arial" w:ascii="Arial" w:hAnsi="Arial"/>
          <w:b/>
          <w:iCs/>
          <w:sz w:val="20"/>
          <w:szCs w:val="20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obowiązuje się zapłacić Wykonawcy karę umowną w wysokości 10% całkowitego</w:t>
        <w:br/>
        <w:t>wynagrodzenia umownego brutto w przypadku odstąpienia od umowy z przyczyn za które ponosi</w:t>
        <w:br/>
        <w:t>odpowiedzialność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terminowego przekazania terenu budowy Zamawiający zobowiązuje się zapłacić</w:t>
        <w:br/>
        <w:t>Wykonawcy karę umowną w wysokości 0,01% całkowitego wynagrodzenia umownego brutto za</w:t>
        <w:br/>
        <w:t xml:space="preserve">każdy dzień zwłoki.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zie niewykonania umowy w terminie określonym w SWZ albo zaoferowanym przez Wykonawcę</w:t>
        <w:br/>
        <w:t xml:space="preserve">w formularzu ofertowym, Zamawiający naliczy kary umowne w wysokości </w:t>
      </w:r>
      <w:r>
        <w:rPr>
          <w:rFonts w:cs="Arial" w:ascii="Arial" w:hAnsi="Arial"/>
          <w:iCs/>
          <w:color w:val="000000"/>
          <w:sz w:val="20"/>
          <w:szCs w:val="20"/>
        </w:rPr>
        <w:t>0,1%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całkowitego</w:t>
        <w:br/>
        <w:t>wynagrodzenia umownego brut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a każdy dzień zwłoki w wykonaniu przedmiotu umowy.</w:t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W razie nieusunięcia wad w terminie wskazanym przez Zamawiającego, Zamawiający naliczy kary</w:t>
        <w:br/>
        <w:t xml:space="preserve">umowne w wysokości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0,5%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ałkowitego wynagrodzenia umownego brutt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a każdy dzień</w:t>
        <w:br/>
        <w:t>nieusunięcia wady liczony od  dnia upływy terminu na usunięcie wad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zapłacić Zamawiającemu karę umowną w wysokośc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0% </w:t>
      </w:r>
      <w:r>
        <w:rPr>
          <w:rFonts w:cs="Arial" w:ascii="Arial" w:hAnsi="Arial"/>
          <w:bCs/>
          <w:iCs/>
          <w:color w:val="000000"/>
          <w:sz w:val="20"/>
          <w:szCs w:val="20"/>
        </w:rPr>
        <w:t>całkowitego</w:t>
        <w:br/>
        <w:t>wynagrodzenia umownego brutt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 przypadku odstąpienia od umowy z przyczyn za które ponosi</w:t>
        <w:br/>
        <w:t>odpowiedzialność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przedłożenia w terminie: harmonogramu rzeczowo – finansowego, bądź</w:t>
        <w:br/>
        <w:t>nieprzedłożenia poprawionego harmonogramu rzeczowo – finansowego, zaktualizowanego harmonogramu zgodnie z uwagami zgłoszonymi przez Inspektora Nadzoru Inwestorskiego Wykonawca  zapłaci  karę umowną w wysokości 200zł za każdy dzień zwłoki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zapłacić Zamawiającemu karę umowną z tytułu braku zapłaty lub</w:t>
        <w:br/>
        <w:t>nieterminowej zapłaty wynagrodzenia należnego podwykonawcom lub dalszym podwykonawcom</w:t>
        <w:br/>
        <w:t>w wysokości 0,1 % całkowitego wynagrodzenia umownego brutto należnego podwykonawcom lub</w:t>
        <w:br/>
        <w:t>dalszym podwykonawcom za każdy dzień przekroczenia terminu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zapłacić Zamawiającemu karę umowną z tytułu nieprzedłożenia do</w:t>
        <w:br/>
        <w:t>zaakceptowania projektu umowy o podwykonawstwo, której przedmiotem są roboty budowlane, lub</w:t>
        <w:br/>
        <w:t>projektu jej zmiany w wysokości 1% całkowitego wynagrodzenia umownego brutt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zapłacić Zamawiającemu karę umowną z tytułu nieprzedłożenia</w:t>
        <w:br/>
        <w:t>poświadczonej za zgodność z oryginałem kopii umowy o podwykonawstwo lub jej zmiany</w:t>
        <w:br/>
        <w:t>w wysokości 1 % całkowitego wynagrodzenia umownego brutto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nie przedłożenia w zakreślonym przez Zamawiającego terminie dowodu na</w:t>
        <w:br/>
        <w:t>potwierdzenie spełniania wymogu zatrudnienia na podstawie  umowy  o pracę  Zamawiający jest</w:t>
        <w:br/>
        <w:t>upoważniony do naliczenia  kary  w  wysokości 1000zł za każdy  stwierdzony przypadek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nieprzedłożenia przez Wykonawcę ubezpieczenia w zakresie określonym w § 11 umowy na okres realizacji robót najpóźniej do dnia przekazania terenu budowy </w:t>
      </w:r>
      <w:bookmarkStart w:id="36" w:name="_Hlk104186500"/>
      <w:r>
        <w:rPr>
          <w:rFonts w:cs="Arial" w:ascii="Arial" w:hAnsi="Arial"/>
          <w:color w:val="000000"/>
          <w:sz w:val="20"/>
          <w:szCs w:val="20"/>
        </w:rPr>
        <w:t>Zamawiający jest upoważniony do naliczenia kary umownej w wysokości 200 zł za każdy dzień zwłoki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bookmarkEnd w:id="36"/>
      <w:r>
        <w:rPr>
          <w:rFonts w:cs="Arial" w:ascii="Arial" w:hAnsi="Arial"/>
          <w:color w:val="000000"/>
          <w:sz w:val="20"/>
          <w:szCs w:val="20"/>
        </w:rPr>
        <w:t>W  przypadku nieprzedłożenia Inspektorowi Nadzoru Inwestorskiego dokumentacji powykonawczej</w:t>
        <w:br/>
        <w:t>w terminie  5  dni  roboczych od dnia zakończenia robót Zamawiający jest upoważniony do naliczenia</w:t>
        <w:br/>
        <w:t>kary umownej w wysokości 200 zł za każdy dzień zwłoki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nie przedłożenia przez Wykonawcę dokumentu gwarancyjnego „Karta Gwarancyjna”</w:t>
        <w:br/>
        <w:t>na wykonane  roboty w  dniu odbioru końcowego w wysokości 200 zł za każdy dzień zwłoki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gdy za dane przewinienie umowa przewiduje dwie kary Zamawiający naliczy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y tylko jedną karę w wyższej wysokości.</w:t>
      </w:r>
    </w:p>
    <w:p>
      <w:pPr>
        <w:pStyle w:val="Akapitzlist"/>
        <w:numPr>
          <w:ilvl w:val="0"/>
          <w:numId w:val="33"/>
        </w:numPr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  <w:lang w:eastAsia="pl-PL"/>
        </w:rPr>
        <w:t>Łączna maksymalna wysokość kar umownych, których mogą dochodzić strony wynosi 20%</w:t>
        <w:br/>
        <w:t>całkowitego wynagrodzenia umownego brutto.</w:t>
      </w:r>
    </w:p>
    <w:p>
      <w:pPr>
        <w:pStyle w:val="Akapitzlist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oszczenia z tytułu kar umownych będą pokrywane na podstawie pisemnego wezwania Wykonawcy</w:t>
        <w:br/>
        <w:t>do zapłaty.</w:t>
      </w:r>
    </w:p>
    <w:p>
      <w:pPr>
        <w:pStyle w:val="Akapitzlist"/>
        <w:numPr>
          <w:ilvl w:val="0"/>
          <w:numId w:val="33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zobowiązuje się do zapłaty kary umownej w ciągu 10 dni od otrzymania noty</w:t>
        <w:br/>
        <w:t xml:space="preserve">obciążeniowej na rachunek bankowy wskazany w wezwaniu.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Należności z tytułu kar umownych Zamawiający ma prawo potrącić z bieżących wierzytelności</w:t>
        <w:br/>
        <w:t>należnych Wykonawcy na co Wykonawca wyraża zgodę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Strony zastrzegają sobie prawo dochodzenia odszkodowania uzupełniającego do wysokości</w:t>
        <w:br/>
        <w:t>rzeczywiście poniesionej szkody.</w:t>
      </w:r>
      <w:bookmarkStart w:id="37" w:name="_Hlk101429755"/>
      <w:bookmarkStart w:id="38" w:name="_Hlk101352214"/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</w:t>
      </w:r>
      <w:bookmarkEnd w:id="38"/>
      <w:r>
        <w:rPr>
          <w:rFonts w:cs="Arial" w:ascii="Arial" w:hAnsi="Arial"/>
          <w:b/>
          <w:sz w:val="20"/>
          <w:szCs w:val="20"/>
        </w:rPr>
        <w:t>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  PRZEZ  ZAMAWIAJĄCEGO</w:t>
      </w:r>
    </w:p>
    <w:p>
      <w:pPr>
        <w:pStyle w:val="Normal"/>
        <w:ind w:left="780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bookmarkEnd w:id="37"/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mawiający jest uprawniony do odstąpienia od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 jeżeli Wykonawca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ykonuje roboty niezgodnie z </w:t>
      </w:r>
      <w:r>
        <w:rPr>
          <w:rFonts w:eastAsia="Calibri" w:cs="Arial" w:ascii="Arial" w:hAnsi="Arial"/>
          <w:sz w:val="20"/>
          <w:szCs w:val="20"/>
          <w:lang w:eastAsia="ar-SA"/>
        </w:rPr>
        <w:t>u</w:t>
      </w:r>
      <w:r>
        <w:rPr>
          <w:rFonts w:eastAsia="Calibri" w:cs="Arial" w:ascii="Arial" w:hAnsi="Arial"/>
          <w:sz w:val="20"/>
          <w:szCs w:val="20"/>
          <w:lang w:val="en-US" w:eastAsia="ar-SA"/>
        </w:rPr>
        <w:t>mową, powodując ich wadliwość, i nie dokona ich naprawy, pomimo pisemnego powiadomienia Zamawiającego określającego ich rodzaj i wyznaczającego odpowiedni termin do ich usunięcia</w:t>
      </w:r>
      <w:r>
        <w:rPr>
          <w:rFonts w:eastAsia="Calibri" w:cs="Arial" w:ascii="Arial" w:hAnsi="Arial"/>
          <w:sz w:val="20"/>
          <w:szCs w:val="20"/>
          <w:lang w:eastAsia="ar-SA"/>
        </w:rPr>
        <w:t>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B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ez uzasadnionej przyczyny przerwał wykonywanie robot na okres dłuższy niż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1 dni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 i pomimo</w:t>
        <w:br/>
        <w:t xml:space="preserve">dodatkowego pisemnego wezwania Zamawiającego nie podjął ich w okresie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14 dni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 od dodatkowego</w:t>
        <w:br/>
        <w:t>pisemnego wezwania</w:t>
      </w:r>
      <w:r>
        <w:rPr>
          <w:rFonts w:eastAsia="Calibri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Pozostaje  w zwłoce 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 rozpoczęciem lub wykończeniem robót tak dalece, że nie jest prawdopodobne, żeby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zdołał je ukończyć w czasie umówionym. W takim przypadku </w:t>
      </w:r>
      <w:r>
        <w:rPr>
          <w:rFonts w:eastAsia="Calibri" w:cs="Arial" w:ascii="Arial" w:hAnsi="Arial"/>
          <w:sz w:val="20"/>
          <w:szCs w:val="20"/>
          <w:lang w:eastAsia="ar-SA"/>
        </w:rPr>
        <w:t>Z</w:t>
      </w:r>
      <w:r>
        <w:rPr>
          <w:rFonts w:eastAsia="Calibri" w:cs="Arial" w:ascii="Arial" w:hAnsi="Arial"/>
          <w:sz w:val="20"/>
          <w:szCs w:val="20"/>
          <w:lang w:val="en-US" w:eastAsia="ar-SA"/>
        </w:rPr>
        <w:t>amawiający może bez wyznaczenia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ar-SA"/>
        </w:rPr>
        <w:t>terminu dodatkowego od umowy odstąpić jeszcze przed upływem terminu do wykonania robót</w:t>
      </w:r>
      <w:r>
        <w:rPr>
          <w:rFonts w:eastAsia="Calibri" w:cs="Arial" w:ascii="Arial" w:hAnsi="Arial"/>
          <w:sz w:val="20"/>
          <w:szCs w:val="20"/>
          <w:lang w:eastAsia="ar-SA"/>
        </w:rPr>
        <w:t>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ar-SA"/>
        </w:rPr>
        <w:t>N</w:t>
      </w: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  <w:t>ie wykonuje zobowiązania w terminie ściśle określonym (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Zamawiający jest uprawniony do</w:t>
        <w:br/>
        <w:t xml:space="preserve">odstąpienia od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owy</w:t>
      </w: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  <w:t xml:space="preserve"> bez wyznaczenia terminu dodatkowego)</w:t>
      </w:r>
      <w:r>
        <w:rPr>
          <w:rFonts w:eastAsia="Calibri" w:cs="Arial" w:ascii="Arial" w:hAnsi="Arial"/>
          <w:color w:val="000000"/>
          <w:sz w:val="20"/>
          <w:szCs w:val="20"/>
          <w:lang w:eastAsia="ar-SA"/>
        </w:rPr>
        <w:t>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</w:rPr>
        <w:t>W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 razie konieczności:</w:t>
      </w:r>
    </w:p>
    <w:p>
      <w:pPr>
        <w:pStyle w:val="Normal"/>
        <w:ind w:left="709" w:firstLine="425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</w:rPr>
        <w:t xml:space="preserve">a) </w:t>
      </w:r>
      <w:r>
        <w:rPr>
          <w:rFonts w:eastAsia="Calibri" w:cs="Arial" w:ascii="Arial" w:hAnsi="Arial"/>
          <w:sz w:val="20"/>
          <w:szCs w:val="20"/>
          <w:lang w:val="en-US"/>
        </w:rPr>
        <w:t>dwukrotnego dokonywania bezpośredniej zapłaty przez Zamawiającego lub</w:t>
      </w:r>
    </w:p>
    <w:p>
      <w:pPr>
        <w:pStyle w:val="Normal"/>
        <w:ind w:left="1418" w:hanging="284"/>
        <w:jc w:val="both"/>
        <w:rPr>
          <w:rFonts w:ascii="Arial" w:hAnsi="Arial" w:eastAsia="Calibri" w:cs="Arial"/>
          <w:sz w:val="20"/>
          <w:szCs w:val="20"/>
          <w:lang w:val="en-US"/>
        </w:rPr>
      </w:pPr>
      <w:r>
        <w:rPr>
          <w:rFonts w:eastAsia="Calibri" w:cs="Arial" w:ascii="Arial" w:hAnsi="Arial"/>
          <w:sz w:val="20"/>
          <w:szCs w:val="20"/>
        </w:rPr>
        <w:t xml:space="preserve">b) 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konieczności dokonania bezpośrednich zapłat na sumę większą niż </w:t>
      </w:r>
      <w:r>
        <w:rPr>
          <w:rFonts w:eastAsia="Calibri" w:cs="Arial" w:ascii="Arial" w:hAnsi="Arial"/>
          <w:sz w:val="20"/>
          <w:szCs w:val="20"/>
        </w:rPr>
        <w:t>5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% wartości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>mowy</w:t>
      </w:r>
      <w:r>
        <w:rPr>
          <w:rFonts w:eastAsia="Calibri" w:cs="Arial" w:ascii="Arial" w:hAnsi="Arial"/>
          <w:sz w:val="20"/>
          <w:szCs w:val="20"/>
        </w:rPr>
        <w:br/>
        <w:t>p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odwykonawcy lub </w:t>
      </w:r>
      <w:r>
        <w:rPr>
          <w:rFonts w:eastAsia="Calibri" w:cs="Arial" w:ascii="Arial" w:hAnsi="Arial"/>
          <w:sz w:val="20"/>
          <w:szCs w:val="20"/>
        </w:rPr>
        <w:t>d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alszemu </w:t>
      </w:r>
      <w:r>
        <w:rPr>
          <w:rFonts w:eastAsia="Calibri" w:cs="Arial" w:ascii="Arial" w:hAnsi="Arial"/>
          <w:sz w:val="20"/>
          <w:szCs w:val="20"/>
        </w:rPr>
        <w:t>p</w:t>
      </w:r>
      <w:r>
        <w:rPr>
          <w:rFonts w:eastAsia="Calibri" w:cs="Arial" w:ascii="Arial" w:hAnsi="Arial"/>
          <w:sz w:val="20"/>
          <w:szCs w:val="20"/>
          <w:lang w:val="en-US"/>
        </w:rPr>
        <w:t>odwykonawcy, którzy zawarli zaakceptowane przez</w:t>
        <w:br/>
        <w:t xml:space="preserve">Zamawiającego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>mowy o podwykonawstwo, których przedmiotem są roboty budowlane lub</w:t>
        <w:br/>
        <w:t xml:space="preserve">którzy zawarli przedłożone Zamawiającemu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mowy o </w:t>
      </w:r>
      <w:r>
        <w:rPr>
          <w:rFonts w:eastAsia="Calibri" w:cs="Arial" w:ascii="Arial" w:hAnsi="Arial"/>
          <w:sz w:val="20"/>
          <w:szCs w:val="20"/>
        </w:rPr>
        <w:t>p</w:t>
      </w:r>
      <w:r>
        <w:rPr>
          <w:rFonts w:eastAsia="Calibri" w:cs="Arial" w:ascii="Arial" w:hAnsi="Arial"/>
          <w:sz w:val="20"/>
          <w:szCs w:val="20"/>
          <w:lang w:val="en-US"/>
        </w:rPr>
        <w:t>odwykonawstwo, których przedmiotem</w:t>
        <w:br/>
        <w:t xml:space="preserve">są dostawy lub usługi. 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  <w:t xml:space="preserve">Wykonawca udziela rękojmi i gwarancji jakości w zakresie określonym w </w:t>
      </w:r>
      <w:r>
        <w:rPr>
          <w:rFonts w:eastAsia="Calibri" w:cs="Arial" w:ascii="Arial" w:hAnsi="Arial"/>
          <w:color w:val="000000"/>
          <w:sz w:val="20"/>
          <w:szCs w:val="20"/>
          <w:lang w:eastAsia="ar-SA"/>
        </w:rPr>
        <w:t>u</w:t>
      </w:r>
      <w:r>
        <w:rPr>
          <w:rFonts w:eastAsia="Calibri" w:cs="Arial" w:ascii="Arial" w:hAnsi="Arial"/>
          <w:color w:val="000000"/>
          <w:sz w:val="20"/>
          <w:szCs w:val="20"/>
          <w:lang w:val="en-US" w:eastAsia="ar-SA"/>
        </w:rPr>
        <w:t>mowie na część</w:t>
        <w:br/>
        <w:t>zobowiązania wykonaną przed odstąpieniem od Umowy.</w:t>
      </w:r>
      <w:bookmarkStart w:id="39" w:name="_Hlk106089724"/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bookmarkEnd w:id="39"/>
      <w:r>
        <w:rPr>
          <w:rFonts w:cs="Arial" w:ascii="Arial" w:hAnsi="Arial"/>
          <w:iCs/>
          <w:sz w:val="20"/>
          <w:szCs w:val="20"/>
        </w:rPr>
        <w:t xml:space="preserve">Zamawiający może odstąpić od umowy w terminie 30 dni od dnia powzięcia wiadomości </w:t>
        <w:br/>
        <w:t>o zaistnieniu istotnej zmiany okoliczności powodującej, że wykonanie umowy nie leży w interesie</w:t>
        <w:br/>
        <w:t>publicznym, czego nie można było przewidzieć w chwili zawarcia umowy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bookmarkStart w:id="40" w:name="_Hlk101433189"/>
      <w:bookmarkEnd w:id="40"/>
      <w:r>
        <w:rPr>
          <w:rFonts w:eastAsia="Calibri" w:cs="Arial" w:ascii="Arial" w:hAnsi="Arial"/>
          <w:sz w:val="20"/>
          <w:szCs w:val="20"/>
        </w:rPr>
        <w:t>W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 razie zaistnienia istotnej zmiany okoliczności powodującej, że wykonanie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>mowy nie leży</w:t>
        <w:br/>
        <w:t xml:space="preserve">w interesie publicznym, czego nie można było przewidzieć w chwili zawarcia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mowy, </w:t>
      </w:r>
      <w:r>
        <w:rPr>
          <w:rFonts w:eastAsia="Calibri" w:cs="Arial" w:ascii="Arial" w:hAnsi="Arial"/>
          <w:sz w:val="20"/>
          <w:szCs w:val="20"/>
        </w:rPr>
        <w:t>Z</w:t>
      </w:r>
      <w:r>
        <w:rPr>
          <w:rFonts w:eastAsia="Calibri" w:cs="Arial" w:ascii="Arial" w:hAnsi="Arial"/>
          <w:sz w:val="20"/>
          <w:szCs w:val="20"/>
          <w:lang w:val="en-US"/>
        </w:rPr>
        <w:t>amawiający</w:t>
        <w:br/>
        <w:t xml:space="preserve">może odstąpić od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mowy w terminie </w:t>
      </w:r>
      <w:r>
        <w:rPr>
          <w:rFonts w:eastAsia="Calibri" w:cs="Arial" w:ascii="Arial" w:hAnsi="Arial"/>
          <w:b/>
          <w:sz w:val="20"/>
          <w:szCs w:val="20"/>
          <w:lang w:val="en-US"/>
        </w:rPr>
        <w:t>30 dni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 od powzięcia wiadomości o powyższych okolicznościach;</w:t>
        <w:br/>
        <w:t>w tym przypadku Wykonawca może żądać wyłącznie wynagrodzenia należnego z tytułu wykonania</w:t>
        <w:br/>
        <w:t xml:space="preserve">części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>mowy;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dstąpienie od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raz z pisemnym uzasadnieniem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następuje listem poleconym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a</w:t>
        <w:br/>
        <w:t>potwierdzeniem odbior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lub w postaci elektronicznej pismem przesłanym za pomocą środków</w:t>
        <w:br/>
        <w:t>komunikacji elektronicznej opatrzonym kwalifikowanym podpisem elektronicznym przesłanym</w:t>
        <w:br/>
        <w:t>Wykonawcy pod wskazany w ofercie lub rejestrze przedsiębiorców adres e- mail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 PRZEZ WYKONAWCĘ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851" w:hanging="142"/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bookmarkStart w:id="41" w:name="_Hlk101433189"/>
      <w:bookmarkEnd w:id="41"/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Wykonawca będzie uprawniony do odstąpienia od Umowy, jeżel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łoka Zamawiającego w przekazaniu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okumentacji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rojektowej lub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t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erenu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b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udowy przekracza</w:t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>21 dn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a skutek polecenia Zamawiającego przerwa lub opóźnienie w wykonywaniu robót trwa dłużej niż</w:t>
        <w:br/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>21 dn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Calibri" w:cs="Arial"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Wykonawca może odstąpić od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mowy w terminie </w:t>
      </w: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  <w:t>14 dni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 xml:space="preserve"> od dnia powzięcia wiadomości o przyczynie</w:t>
        <w:br/>
        <w:t>odstąpienia oraz po bezskutecznym upływie terminu dodatkowego wyznaczonego Zamawiające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u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br/>
        <w:t>do spełnienia zobowiąza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Odstąpienie od umowy wraz z pisemnym uzasadnieniem następuje listem poleconym za</w:t>
        <w:br/>
        <w:t>potwierdzeniem odbioru lub w postaci elektronicznej pismem przesłanym za pomocą środków</w:t>
        <w:br/>
        <w:t>komunikacji elektronicznej opatrzonym kwalifikowanym podpisem elektronicznym przesłanym na</w:t>
        <w:br/>
        <w:t>adres e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-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il biuro@pzdw.pl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AZKI STRON W ZWIAZKU Z  ODSTĄPIENIEM  OD UMOWY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terminie 14 dni od daty odstąpienia od Umowy, Wykonawca przy udzial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Inspektora </w:t>
      </w: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dzoru</w:t>
        <w:br/>
      </w:r>
      <w:r>
        <w:rPr>
          <w:rFonts w:eastAsia="Calibri" w:cs="Arial" w:ascii="Arial" w:hAnsi="Arial"/>
          <w:sz w:val="20"/>
          <w:szCs w:val="20"/>
          <w:lang w:eastAsia="en-US"/>
        </w:rPr>
        <w:t>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westorski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amawiającego, sporządzi szczegółowy protokół odbioru robót przerwanych i robót</w:t>
      </w:r>
      <w:r>
        <w:rPr>
          <w:rFonts w:eastAsia="Calibri" w:cs="Arial" w:ascii="Arial" w:hAnsi="Arial"/>
          <w:sz w:val="20"/>
          <w:szCs w:val="20"/>
          <w:lang w:eastAsia="en-US"/>
        </w:rPr>
        <w:br/>
      </w:r>
      <w:r>
        <w:rPr>
          <w:rFonts w:eastAsia="Calibri" w:cs="Arial" w:ascii="Arial" w:hAnsi="Arial"/>
          <w:sz w:val="20"/>
          <w:szCs w:val="20"/>
          <w:lang w:val="en-US" w:eastAsia="en-US"/>
        </w:rPr>
        <w:t>zabezpieczających według stanu na dzień odstąpienia, który stanowi podstawę do wystawienia przez</w:t>
        <w:br/>
        <w:t>Wykonawcę faktury, Wykonawca zobowiązany jest do dokonania i dostarczenia Zamawiającemu</w:t>
        <w:br/>
        <w:t>inwentaryzacji robót według stanu na dzień odstąpienia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ykonawca sporządzi wykaz tych materiałów, konstrukcji lub urządzeń, które nie mogą być</w:t>
        <w:br/>
        <w:t>wykorzystane przez niego do realizacji innych robót nieobjętych Umową, jeżeli odstąpienie nastąpiło</w:t>
        <w:br/>
        <w:t>z przyczyn niezależnych od Wykonawcy w celu zwrotu kosztów ich nabycia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weryfikowany przez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Inspektora </w:t>
      </w: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adzoru </w:t>
      </w:r>
      <w:r>
        <w:rPr>
          <w:rFonts w:eastAsia="Calibri" w:cs="Arial" w:ascii="Arial" w:hAnsi="Arial"/>
          <w:sz w:val="20"/>
          <w:szCs w:val="20"/>
          <w:lang w:eastAsia="en-US"/>
        </w:rPr>
        <w:t>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westorski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zczegółowy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protokół odbioru robót</w:t>
        <w:br/>
        <w:t>przerwanych i robót zabezpieczających</w:t>
      </w:r>
      <w:r>
        <w:rPr>
          <w:rFonts w:eastAsia="Calibri" w:cs="Arial" w:ascii="Arial" w:hAnsi="Arial"/>
          <w:sz w:val="20"/>
          <w:szCs w:val="20"/>
          <w:lang w:eastAsia="en-US"/>
        </w:rPr>
        <w:t>, robót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 toku, inwentaryzacja robót i wykaz materiałów,</w:t>
        <w:br/>
        <w:t xml:space="preserve">konstrukcji lub urządzeń, stanowią podstawę do wystawienia przez Inspektora </w:t>
      </w: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dzoru</w:t>
        <w:br/>
      </w:r>
      <w:r>
        <w:rPr>
          <w:rFonts w:eastAsia="Calibri" w:cs="Arial" w:ascii="Arial" w:hAnsi="Arial"/>
          <w:sz w:val="20"/>
          <w:szCs w:val="20"/>
          <w:lang w:eastAsia="en-US"/>
        </w:rPr>
        <w:t>I</w:t>
      </w:r>
      <w:r>
        <w:rPr>
          <w:rFonts w:eastAsia="Calibri" w:cs="Arial" w:ascii="Arial" w:hAnsi="Arial"/>
          <w:sz w:val="20"/>
          <w:szCs w:val="20"/>
          <w:lang w:val="en-US" w:eastAsia="en-US"/>
        </w:rPr>
        <w:t>nwestorskiego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rotokołu odbioru robót na podstawie, którego Wykonawca wystawi fakturę za</w:t>
        <w:br/>
        <w:t xml:space="preserve">wykonane roboty.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Zamawiający zapłaci Wykonawcy wynagrodzenie za roboty wykonane do dnia odstąpienia,</w:t>
        <w:br/>
        <w:t>pomniejszone o roszczenia Zamawiającego z tytułu kar umownych oraz ewentualne roszczenia</w:t>
        <w:br/>
        <w:t>o obniżenie ceny na podstawie rękojmi i gwarancji lub inne roszczenia odszkodowawcze</w:t>
      </w:r>
      <w:r>
        <w:rPr>
          <w:rFonts w:eastAsia="Calibri" w:cs="Arial" w:ascii="Arial" w:hAnsi="Arial"/>
          <w:sz w:val="20"/>
          <w:szCs w:val="20"/>
          <w:lang w:eastAsia="en-US"/>
        </w:rPr>
        <w:t>, a także</w:t>
        <w:br/>
        <w:t>roszczenia podwykonawców lub dalszych podwykonawców nie uregulowanych do dnia odstąpienia</w:t>
      </w:r>
      <w:r>
        <w:rPr>
          <w:rFonts w:eastAsia="Calibri" w:cs="Arial" w:ascii="Arial" w:hAnsi="Arial"/>
          <w:sz w:val="20"/>
          <w:szCs w:val="20"/>
          <w:lang w:val="en-US" w:eastAsia="en-US"/>
        </w:rPr>
        <w:br/>
        <w:t>oraz pokryje koszty za zakupione materiały i urządzenia nie nadające się do wbudowania w inny</w:t>
        <w:br/>
        <w:t>obiekt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Koszty dodatkowe poniesione na zabezpieczenie robót i </w:t>
      </w:r>
      <w:r>
        <w:rPr>
          <w:rFonts w:eastAsia="Calibri" w:cs="Arial" w:ascii="Arial" w:hAnsi="Arial"/>
          <w:sz w:val="20"/>
          <w:szCs w:val="20"/>
          <w:lang w:eastAsia="en-US"/>
        </w:rPr>
        <w:t>t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renu budowy oraz wszelkie inne</w:t>
        <w:br/>
        <w:t xml:space="preserve">uzasadnione koszty związane z odstąpieniem od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y ponosi </w:t>
      </w:r>
      <w:r>
        <w:rPr>
          <w:rFonts w:eastAsia="Calibri" w:cs="Arial" w:ascii="Arial" w:hAnsi="Arial"/>
          <w:sz w:val="20"/>
          <w:szCs w:val="20"/>
          <w:lang w:eastAsia="en-US"/>
        </w:rPr>
        <w:t>s</w:t>
      </w:r>
      <w:r>
        <w:rPr>
          <w:rFonts w:eastAsia="Calibri" w:cs="Arial" w:ascii="Arial" w:hAnsi="Arial"/>
          <w:sz w:val="20"/>
          <w:szCs w:val="20"/>
          <w:lang w:val="en-US" w:eastAsia="en-US"/>
        </w:rPr>
        <w:t>trona, która spowodowała</w:t>
        <w:br/>
        <w:t xml:space="preserve">odstąpienie od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RUDNIENIE NA UMOWĘ O PRACĘ</w:t>
      </w:r>
    </w:p>
    <w:p>
      <w:pPr>
        <w:pStyle w:val="Akapitzlist"/>
        <w:numPr>
          <w:ilvl w:val="0"/>
          <w:numId w:val="16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zatrudnienia na podstawie umowy o pracę w okresie realizacji</w:t>
        <w:br/>
        <w:t xml:space="preserve">zadania </w:t>
      </w:r>
      <w:bookmarkStart w:id="42" w:name="_Hlk104799444"/>
      <w:r>
        <w:rPr>
          <w:rFonts w:cs="Arial" w:ascii="Arial" w:hAnsi="Arial"/>
          <w:sz w:val="20"/>
          <w:szCs w:val="20"/>
        </w:rPr>
        <w:t>osób wskazanych ogłoszeniu o zamówieniu lub w dokumentach zamówienia</w:t>
        <w:br/>
      </w:r>
      <w:bookmarkEnd w:id="42"/>
      <w:r>
        <w:rPr>
          <w:rFonts w:cs="Arial" w:ascii="Arial" w:hAnsi="Arial"/>
          <w:sz w:val="20"/>
          <w:szCs w:val="20"/>
        </w:rPr>
        <w:t>(z wyłączeniem osób pełniących samodzielne funkcje techniczne w budownictwie w rozumieniu</w:t>
        <w:br/>
        <w:t>ustawy z dnia 7 lipca 1994 r. Prawo Budowlane):</w:t>
      </w:r>
    </w:p>
    <w:p>
      <w:pPr>
        <w:pStyle w:val="Akapitzlist"/>
        <w:numPr>
          <w:ilvl w:val="0"/>
          <w:numId w:val="16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óg zatrudnienia na podstawie umowy o pracę dotyczy również podwykonawców, za pomocą</w:t>
        <w:br/>
        <w:t>których będzie realizowane zadanie.</w:t>
      </w:r>
    </w:p>
    <w:p>
      <w:pPr>
        <w:pStyle w:val="Akapitzlist"/>
        <w:numPr>
          <w:ilvl w:val="0"/>
          <w:numId w:val="16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dania Zamawiający uprawniony jest do wykonywania czynności kontrolnych</w:t>
        <w:br/>
        <w:t>wobec Wykonawcy odnośnie spełniania przez Wykonawcę lub podwykonawcę wymogu zatrudnienia</w:t>
        <w:br/>
        <w:t>na podstawie umowy o pracę osób wykonujących usługi lub roboty budowlane związane</w:t>
        <w:br/>
        <w:t>z  realizacją  zamówienia, Zamawiający uprawniony jest w szczególności do:</w:t>
      </w:r>
    </w:p>
    <w:p>
      <w:pPr>
        <w:pStyle w:val="Akapitzlist"/>
        <w:numPr>
          <w:ilvl w:val="0"/>
          <w:numId w:val="54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</w:t>
        <w:br/>
        <w:t>i dokonywania ich oceny;</w:t>
      </w:r>
    </w:p>
    <w:p>
      <w:pPr>
        <w:pStyle w:val="Akapitzlist"/>
        <w:numPr>
          <w:ilvl w:val="0"/>
          <w:numId w:val="54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</w:t>
        <w:br/>
        <w:t>wymogów;</w:t>
      </w:r>
    </w:p>
    <w:p>
      <w:pPr>
        <w:pStyle w:val="Akapitzlist"/>
        <w:numPr>
          <w:ilvl w:val="0"/>
          <w:numId w:val="54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16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dania, na każde wezwanie Zamawiającego, w wyznaczonym w tym wezwaniu</w:t>
        <w:br/>
        <w:t>terminie, Wykonawca przedłoży dowolnie wybrane przez Zamawiającego dowody na potwierdzenie</w:t>
        <w:br/>
        <w:t>spełnienia wymogu zatrudnienia na podstawie umowy o pracę przez Wykonawcę lub podwykonawcę</w:t>
        <w:br/>
        <w:t>dotyczące osób wykonujących usługi lub roboty budowlane związane z realizacją zamówienia:</w:t>
      </w:r>
    </w:p>
    <w:p>
      <w:pPr>
        <w:pStyle w:val="Akapitzlist"/>
        <w:numPr>
          <w:ilvl w:val="0"/>
          <w:numId w:val="30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lub podwykonawcy o zatrudnieniu na podstawie umowy o pracę</w:t>
        <w:br/>
        <w:t>osób wykonujących czynności, których dotyczy wezwanie Zamawiającego. Oświadczenie to</w:t>
        <w:br/>
        <w:t>powinno zawierać w szczególności: dokładne określenie podmiotu składającego</w:t>
        <w:br/>
        <w:t>oświadczenie, datę złożenia oświadczenia, wskazanie, że objęte wezwaniem czynności</w:t>
        <w:br/>
        <w:t>wykonują osoby zatrudnione na podstawie umowy o pracę wraz ze wskazaniem liczby tych</w:t>
        <w:br/>
        <w:t>osób, rodzaju umowy o pracę i wymiaru etatu oraz podpis osoby uprawnionej do złożenia</w:t>
        <w:br/>
        <w:t>oświadczenia w imieniu Wykonawcy lub podwykonawcy;</w:t>
      </w:r>
    </w:p>
    <w:p>
      <w:pPr>
        <w:pStyle w:val="Akapitzlist"/>
        <w:numPr>
          <w:ilvl w:val="0"/>
          <w:numId w:val="30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  <w:br/>
        <w:t>kopię umowy/umów o pracę osób wykonujących w trakcie realizacji zamówienia czynności,</w:t>
        <w:br/>
        <w:t>których dotyczy ww. oświadczenie wykonawcy lub podwykonawcy (wraz z dokumentem</w:t>
        <w:br/>
        <w:t>regulującym zakres obowiązków, jeżeli został sporządzony). Kopia umowy/umów powinna</w:t>
        <w:br/>
        <w:t>zostać zanonimizowana w sposób zapewniający ochronę danych osobowych pracowników,</w:t>
        <w:br/>
        <w:t>zgodnie z przepisami ustawy z dnia 10 maja 2018 r. o ochronie danych osobowych</w:t>
        <w:br/>
        <w:t xml:space="preserve"> (tj.  w szczególności bez adresów, nr PESEL pracowników). Informacje takie jak: imię</w:t>
        <w:br/>
        <w:t>i nazwisko, data zawarcia umowy, rodzaj umowy o pracę i wymiar etatu powinny być możliwe</w:t>
        <w:br/>
        <w:t>do zidentyfikowania;</w:t>
      </w:r>
    </w:p>
    <w:p>
      <w:pPr>
        <w:pStyle w:val="Akapitzlist"/>
        <w:numPr>
          <w:ilvl w:val="0"/>
          <w:numId w:val="30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właściwego oddziału ZUS, potwierdzające opłacanie przez Wykonawcę lub</w:t>
        <w:br/>
        <w:t>podwykonawcę składek na ubezpieczenia społeczne i zdrowotne z tytułu zatrudnienia na</w:t>
        <w:br/>
        <w:t>podstawie umów o pracę za ostatni okres rozliczeniowy;</w:t>
      </w:r>
    </w:p>
    <w:p>
      <w:pPr>
        <w:pStyle w:val="Akapitzlist"/>
        <w:numPr>
          <w:ilvl w:val="0"/>
          <w:numId w:val="30"/>
        </w:numPr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  <w:br/>
        <w:t>kopię dowodu potwierdzającego zgłoszenie pracownika przez pracodawcę do ubezpieczeń,</w:t>
        <w:br/>
        <w:t>zanonimizowaną w sposób zapewniający ochronę danych osobowych pracowników, zgodnie</w:t>
        <w:br/>
        <w:t>z przepisami ustawy o ochronie danych osobowych.</w:t>
      </w:r>
    </w:p>
    <w:p>
      <w:pPr>
        <w:pStyle w:val="Akapitzlist"/>
        <w:numPr>
          <w:ilvl w:val="0"/>
          <w:numId w:val="16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 tytułu niespełnienia przez Wykonawcę lub podwykonawcę wymogu zatrudnienia na podstawie</w:t>
        <w:br/>
        <w:t>umowy o pracę osób wskazanych w ogłoszeniu o zamówieniu lub  w dokumentach zamówienia</w:t>
        <w:br/>
        <w:t xml:space="preserve">Zamawiający przewiduje sankcję  w postaci obowiązku zapłaty przez Wykonawcę kary umownej. </w:t>
      </w:r>
    </w:p>
    <w:p>
      <w:pPr>
        <w:pStyle w:val="Akapitzlis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WYKONAWSTWO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bookmarkStart w:id="43" w:name="_Hlk106355776"/>
      <w:bookmarkEnd w:id="43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umowę o podwykonawstwo należy rozumieć umowę w formie pisemnej o charakterze</w:t>
        <w:br/>
        <w:t>odpłatnym, zawartą między wykonawcą a podwykonawcą, a w przypadku zamówienia na roboty</w:t>
        <w:br/>
        <w:t>budowlane innego niż zamówienie w dziedzinach obronności i bezpieczeństwa, także między</w:t>
        <w:br/>
        <w:t>podwykonawcą a dalszym podwykonawcą lub między dalszymi podwykonawcami, na mocy której</w:t>
        <w:br/>
        <w:t>odpowiednio podwykonawca lub dalszy podwykonawca, zobowiązuje się wykonać część</w:t>
        <w:br/>
        <w:t>zamówienia;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a z podwykonawcą powinna stanowić w szczególności, iż termin zapłaty wynagrodzenia</w:t>
        <w:br/>
        <w:t>podwykonawcy lub dalszemu podwykonawcy przewidziany w umowie o podwykonawstwo nie może</w:t>
        <w:br/>
        <w:t>być dłuższy niż 30 dni od dnia doręczenia wykonawcy, podwykonawcy lub dalszemu podwykonawcy</w:t>
        <w:br/>
        <w:t>dowodu księgowego, potwierdzających wykonanie zleconej podwykonawcy lub dalszemu</w:t>
        <w:br/>
        <w:t xml:space="preserve">podwykonawcy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jest odpowiedzialny za działania lub zaniechania podwykonawcy, jego przedstawicieli</w:t>
        <w:br/>
        <w:t>lub pracowników, jak za własne działania lub zaniechania.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zastrzeżeniem przypadku, w którym Zamawiający nałożył obowiązek osobistego wykonania przez</w:t>
        <w:br/>
        <w:t>Wykonawcę kluczowych części zamówienia na usługi, Wykonawca może:</w:t>
      </w:r>
    </w:p>
    <w:p>
      <w:pPr>
        <w:pStyle w:val="Normal"/>
        <w:numPr>
          <w:ilvl w:val="0"/>
          <w:numId w:val="32"/>
        </w:numPr>
        <w:ind w:left="163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yć realizację części zamówienia podwykonawcom, mimo nie wskazania w ofercie</w:t>
        <w:br/>
        <w:t>takiej części do powierzenia podwykonawcom;</w:t>
      </w:r>
    </w:p>
    <w:p>
      <w:pPr>
        <w:pStyle w:val="Normal"/>
        <w:numPr>
          <w:ilvl w:val="0"/>
          <w:numId w:val="32"/>
        </w:numPr>
        <w:ind w:left="1636" w:hanging="360"/>
        <w:jc w:val="both"/>
        <w:rPr/>
      </w:pPr>
      <w:r>
        <w:rPr>
          <w:rFonts w:cs="Arial" w:ascii="Arial" w:hAnsi="Arial"/>
          <w:sz w:val="20"/>
          <w:szCs w:val="20"/>
        </w:rPr>
        <w:t>wskazać inny zakres podwykonawstwa, niż przedstawiony w ofercie;</w:t>
      </w:r>
    </w:p>
    <w:p>
      <w:pPr>
        <w:pStyle w:val="Normal"/>
        <w:numPr>
          <w:ilvl w:val="0"/>
          <w:numId w:val="32"/>
        </w:numPr>
        <w:ind w:left="1636" w:hanging="360"/>
        <w:jc w:val="both"/>
        <w:rPr/>
      </w:pPr>
      <w:r>
        <w:rPr>
          <w:rFonts w:cs="Arial" w:ascii="Arial" w:hAnsi="Arial"/>
          <w:sz w:val="20"/>
          <w:szCs w:val="20"/>
        </w:rPr>
        <w:t>wskazać innych podwykonawców niż przedstawieni w ofercie;</w:t>
      </w:r>
    </w:p>
    <w:p>
      <w:pPr>
        <w:pStyle w:val="Normal"/>
        <w:numPr>
          <w:ilvl w:val="0"/>
          <w:numId w:val="32"/>
        </w:numPr>
        <w:ind w:left="1636" w:hanging="360"/>
        <w:jc w:val="both"/>
        <w:rPr/>
      </w:pPr>
      <w:r>
        <w:rPr>
          <w:rFonts w:cs="Arial" w:ascii="Arial" w:hAnsi="Arial"/>
          <w:sz w:val="20"/>
          <w:szCs w:val="20"/>
        </w:rPr>
        <w:t>zrezygnować z podwykonawstwa.</w:t>
      </w:r>
    </w:p>
    <w:p>
      <w:pPr>
        <w:pStyle w:val="Akapitzlist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Jeżeli zmiana albo rezygnacja z podwykonawcy dotyczy podmiotu, na którego zasoby</w:t>
        <w:br/>
        <w:t>Wykonawca powoływał się, na zasadach określonych w art. 118 ust 1. PZP, w celu wykazania</w:t>
        <w:br/>
        <w:t>spełniania warunków udziału w postępowaniu, wykonawca jest obowiązany wykazać</w:t>
        <w:br/>
        <w:t>Zamawiającemu, że proponowany inny podwykonawca lub wykonawca samodzielnie spełnia je</w:t>
        <w:br/>
        <w:t>w stopniu nie mniejszym niż podwykonawca, na którego zasoby wykonawca powoływał się w trakcie</w:t>
        <w:br/>
        <w:t>postępowania o udzielenie zamówienia.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, podwykonawca lub dalszy podwykonawca zamówienia na roboty budowlane</w:t>
        <w:br/>
        <w:t>zamierzający zawrzeć umowę o podwykonawstwo, której przedmiotem są roboty budowlane, jest</w:t>
        <w:br/>
        <w:t>obowiązany, w trakcie realizacji zamówienia publicznego na roboty budowlane, do przedłożenia</w:t>
        <w:br/>
        <w:t>Zamawiającemu projektu tej umowy, a także projektu jej zmiany, przy czym podwykonawca lub</w:t>
        <w:br/>
        <w:t>dalszy podwykonawca jest obowiązany dołączyć zgodę Wykonawcy na zawarcie umowy</w:t>
        <w:br/>
        <w:t>o podwykonawstwo o treści zgodnej z projektem umowy. Termin zapłaty wynagrodzenia</w:t>
        <w:br/>
        <w:t>podwykonawcy lub dalszemu podwykonawcy, przewidziany w umowie o podwykonawstwo, nie może</w:t>
        <w:br/>
        <w:t>być dłuższy niż 30 dni od dnia doręczenia Wykonawcy, podwykonawcy lub dalszemu podwykonawcy</w:t>
        <w:br/>
        <w:t>dowodu księgowego.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umowy o podwykonawstwo, której przedmiotem są roboty budowlane winien zawierać co</w:t>
        <w:br/>
        <w:t>najmniej: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a) zakres zamówienia powierzonego podwykonawcy lub dalszemu podwykonawcy,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ermin realizacji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c) obowiązki generalnego Wykonawcy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d) obowiązki podwykonawcy lub dalszego podwykonawcy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e) wysokość wynagrodzenia należnego podwykonawcy lub dalszemu podwykonawcy,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>f) termin i warunki zapłaty wynagrodzenia podwykonawcy lub dalszemu podwykonawcy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a o podwykonawstwo nie może zawierać postanowień kształtujących prawa i obowiązki</w:t>
        <w:br/>
        <w:t>podwykonawcy, w zakresie kar umownych oraz postanowień dotyczących warunków wypłaty</w:t>
        <w:br/>
        <w:t>wynagrodzenia, w sposób dla niego mniej korzystny niż prawa i obowiązki wykonawcy,</w:t>
        <w:br/>
        <w:t>ukształtowane postanowieniami umowy zawartej między zamawiającym a wykonawcą.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 terminie 7 dni od dnia otrzymania, zgłasza w formie pisemnej zastrzeżenia do</w:t>
        <w:br/>
        <w:t>projektu umowy o podwykonawstwo, której przedmiotem są roboty budowlane, i do projektu jej</w:t>
        <w:br/>
        <w:t>zmiany, niespełniającej wymagań określonych w dokumentach zamówienia, gdy termin zapłaty</w:t>
        <w:br/>
        <w:t>wynagrodzenia jest dłuższy niż 30 dni od dnia doręczenia dowodu księgowego potwierdzającego</w:t>
        <w:br/>
        <w:t>wykonanie zleconej podwykonawcy lub dalszemu podwykonawcy dostawy, usługi lub roboty</w:t>
        <w:br/>
        <w:t>budowlanej oraz gdy zawiera postanowienia niezgodne z ust. 8.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</w:t>
        <w:br/>
        <w:t>przedmiotem są roboty budowlane, w terminie 7 dni, uważa się za akceptację projektu umowy przez</w:t>
        <w:br/>
        <w:t xml:space="preserve">Zamawiającego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, podwykonawca lub dalszy podwykonawca zamówienia na roboty budowlane przekłada</w:t>
        <w:br/>
        <w:t>Zamawiającemu poświadczoną za zgodność z oryginałem kopię zawartej umowy</w:t>
        <w:br/>
        <w:t>o podwykonawstwo, której przedmiotem są roboty budowlane i jej zmian w terminie 7 dni od dnia jej</w:t>
        <w:br/>
        <w:t>zawarcia.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, w terminie 7 dni zgłasza w formie pisemnej pod rygorem nieważności sprzeciw do</w:t>
        <w:br/>
        <w:t>umowy o podwykonawstwo, której przedmiotem są roboty budowlane, i do jej zmian w przypadku</w:t>
        <w:br/>
        <w:t>niespełnienia wymagań określonych w dokumentach zamówienia, gdy termin zapłaty wynagrodzenia</w:t>
        <w:br/>
        <w:t>nie odpowiada wymaganemu lub gdy zawiera postanowienia kształtujące prawa i obowiązki</w:t>
        <w:br/>
        <w:t>podwykonawcy, w zakresie kar umownych oraz postanowień dotyczących warunków wypłaty</w:t>
        <w:br/>
        <w:t>wynagrodzenia, w sposób mniej korzystny niż prawa i obowiązki wykonawcy, ukształtowane</w:t>
        <w:br/>
        <w:t>postanowieniami niniejszej umowy.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głoszenie w formie pisemnej sprzeciwu do przedłożonej umowy o podwykonawstwo, której</w:t>
        <w:br/>
        <w:t>przedmiotem są roboty budowlane, w terminie 7 dni, uważa się za akceptację umowy przez</w:t>
        <w:br/>
        <w:t>Zamawiającego.</w:t>
      </w:r>
    </w:p>
    <w:p>
      <w:pPr>
        <w:pStyle w:val="Normal"/>
        <w:numPr>
          <w:ilvl w:val="0"/>
          <w:numId w:val="43"/>
        </w:numPr>
        <w:ind w:left="786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, podwykonawca lub dalszy podwykonawca zamówienia na roboty budowlane przekłada</w:t>
        <w:br/>
        <w:t>Zamawiającemu poświadczoną za zgodność z oryginałem kopię zawartej umowy</w:t>
        <w:br/>
        <w:t>o podwykonawstwo, której przedmiotem są dostawy lub usługi, w terminie 7 dni od dnia jej zawarcia</w:t>
        <w:br/>
        <w:t>z wyłączeniem umów o podwykonawstwo o wartości mniejszej niż 0,5% wartości umowy w sprawie</w:t>
        <w:br/>
        <w:t>zamówienia publicznego oraz umów o podwykonawstwo, których przedmiot został wskazany przez</w:t>
        <w:br/>
        <w:t>Zamawiającego w dokumentach zamówienia, jako niepodlegający niniejszemu obowiązkowi.</w:t>
        <w:br/>
        <w:t>Wyłączenie, o którym mowa w pierwszym zdaniu niniejszego punktu, nie dotyczy umów</w:t>
        <w:br/>
        <w:t>o podwykonawstwo o wartości większej niż 50 000,00 zł.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, o którym mowa powyżej, jeżeli termin zapłaty wynagrodzenia jest dłuższy niż 30 dni od</w:t>
        <w:br/>
        <w:t>dnia doręczenia faktury lub rachunku potwierdzających wykonanie zleconej podwykonawcy lub</w:t>
        <w:br/>
        <w:t>dalszemu podwykonawcy dostawy, usługi lub roboty budowlanej, Zamawiający informuje o tym</w:t>
        <w:br/>
        <w:t>Wykonawcę i wzywa go do doprowadzenia do zmiany tej umowy pod rygorem wystąpienia o karę</w:t>
        <w:br/>
        <w:t xml:space="preserve">umowną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powyżej stosuje się odpowiednio do zmian umowy o podwykonawstwo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 o podwykonawstwo będą zawierane z dalszymi podwykonawcą na tych samych zasadach co</w:t>
        <w:br/>
        <w:t xml:space="preserve">umowy z podwykonawcami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pię umowy o podwykonawstwo może poświadczyć za zgodność z oryginałem przedkładający. 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realizacji przedmiotu umowy za pomocą podwykonawcy, warunkiem wypłaty</w:t>
        <w:br/>
        <w:t>Wykonawcy wynagrodzenia określonego w umowie jest przedstawienie Zamawiającemu wraz</w:t>
        <w:br/>
        <w:t>z rachunkiem/fakturą dowodów dotyczących zapłaty wymagalnego wynagrodzenia podwykonawcom</w:t>
        <w:br/>
        <w:t>lub dalszym podwykonawcom.</w:t>
      </w:r>
    </w:p>
    <w:p>
      <w:pPr>
        <w:pStyle w:val="Normal"/>
        <w:numPr>
          <w:ilvl w:val="0"/>
          <w:numId w:val="43"/>
        </w:numPr>
        <w:ind w:left="78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czasu przedstawienia przez Wykonawcę powyższych dowodów nie biegną terminy określone</w:t>
        <w:br/>
        <w:t>w § 3 ust. 1.1, a Wykonawcy nie przysługują za ten okres odsetki ustawowe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bookmarkStart w:id="44" w:name="_Hlk106355776"/>
      <w:bookmarkStart w:id="45" w:name="_Hlk106355776"/>
      <w:bookmarkEnd w:id="45"/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INFORMACJI W TYM DANYCH OSOBOWYCH</w:t>
      </w:r>
    </w:p>
    <w:p>
      <w:pPr>
        <w:pStyle w:val="Akapitzlist"/>
        <w:numPr>
          <w:ilvl w:val="0"/>
          <w:numId w:val="5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</w:t>
        <w:br/>
        <w:t>Zamawiającego, których ujawnienie mogłoby narazić Zamawiającego na szkodę, o których</w:t>
        <w:br/>
        <w:t xml:space="preserve">Wykonawca dowie się w związku lub przy okazji świadczenia przez niego usług lub  robót. </w:t>
      </w:r>
    </w:p>
    <w:p>
      <w:pPr>
        <w:pStyle w:val="Akapitzlist"/>
        <w:numPr>
          <w:ilvl w:val="0"/>
          <w:numId w:val="5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</w:t>
        <w:br/>
        <w:t>dot. Zamawiającego lub jego klientów bądź kontrahentów, tj. w szczególności wszelkich informacji</w:t>
        <w:br/>
        <w:t>o charakterze technicznym, technologicznym, prawnym, handlowym lub organizacyjnym, jak również</w:t>
        <w:br/>
        <w:t>informacji odnoszących się do jej personelu, spraw finansowych i innych spraw nie udostępnionych</w:t>
        <w:br/>
        <w:t>publicznie.</w:t>
      </w:r>
    </w:p>
    <w:p>
      <w:pPr>
        <w:pStyle w:val="Akapitzlist"/>
        <w:numPr>
          <w:ilvl w:val="0"/>
          <w:numId w:val="5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świadcza, iż zna przepisy dotyczące ochrony danych osobowych, w szczególności</w:t>
        <w:br/>
        <w:t>ustawę z dnia 10 maja 2018 r. o ochronie danych osobowych  (oraz wydane na jej podstawie akty</w:t>
        <w:br/>
        <w:t>wykonawcze, jak również przepisy Rozporządzenia Parlamentu Europejskiego i Rady (UE) 2016/679</w:t>
        <w:br/>
        <w:t>z dnia 27 kwietnia 2016 r. w sprawie ochrony osób fizycznych w związku z przetwarzaniem danych</w:t>
        <w:br/>
        <w:t>osobowych i w sprawie swobodnego przepływu takich danych oraz uchylenia dyrektywy 95/46/WE</w:t>
        <w:br/>
        <w:t>(ogólne rozporządzenie o ochronie danych) i jednocześnie oświadcza iż w kwestiach, szeroko</w:t>
        <w:br/>
        <w:t>rozumianej ochrony danych osobowych, stosuje wskazane normy.</w:t>
      </w:r>
    </w:p>
    <w:p>
      <w:pPr>
        <w:pStyle w:val="Akapitzlist"/>
        <w:numPr>
          <w:ilvl w:val="0"/>
          <w:numId w:val="5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</w:t>
        <w:br/>
        <w:t>swoich przedstawicieli, pracowników, współpracowników i konsultantów, którym jest to niezbędne</w:t>
        <w:br/>
        <w:t>w związku ze świadczeniem usług na rzecz Zamawiającego, zapewniając, iż wskazane wyżej osoby</w:t>
        <w:br/>
        <w:t>będą zobowiązane do zachowania poufności na warunkach określonych w Umowie. Za działanie tych</w:t>
        <w:br/>
        <w:t>osób Wykonawca odpowiada jak za własne działanie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MIANA UMOWY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miana postanowień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 w stosunku do treści oferty Wykonawcy jest możliwa poprzez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autoSpaceDE w:val="false"/>
        <w:ind w:left="1134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mianę sposobu wykonania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y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autoSpaceDE w:val="false"/>
        <w:ind w:left="1134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mianę zakresu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autoSpaceDE w:val="false"/>
        <w:ind w:left="1134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mianę wynagrodzenia Wykonawcy lub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851" w:leader="none"/>
        </w:tabs>
        <w:autoSpaceDE w:val="false"/>
        <w:ind w:left="1134" w:hanging="36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mianę terminu/terminów określonych w umowie, </w:t>
      </w:r>
    </w:p>
    <w:p>
      <w:pPr>
        <w:pStyle w:val="Normal"/>
        <w:ind w:left="709" w:hanging="0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sytuacji gdy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</w:t>
      </w:r>
      <w:r>
        <w:rPr>
          <w:rFonts w:eastAsia="Calibri" w:cs="Arial" w:ascii="Arial" w:hAnsi="Arial"/>
          <w:sz w:val="20"/>
          <w:szCs w:val="20"/>
          <w:lang w:val="en-US"/>
        </w:rPr>
        <w:t>astąpi zmiana powszechnie obowiązujących przepisów prawa w zakresie mającym wpływ na</w:t>
        <w:br/>
        <w:t>realizację przedmiotu zamówienia (np. zmiana prawa podatkowego dotycząca zmiany</w:t>
        <w:br/>
        <w:t xml:space="preserve">obowiązujących stawek podatku) powodująca, że realizacja </w:t>
      </w:r>
      <w:r>
        <w:rPr>
          <w:rFonts w:eastAsia="Calibri" w:cs="Arial" w:ascii="Arial" w:hAnsi="Arial"/>
          <w:sz w:val="20"/>
          <w:szCs w:val="20"/>
        </w:rPr>
        <w:t>p</w:t>
      </w:r>
      <w:r>
        <w:rPr>
          <w:rFonts w:eastAsia="Calibri" w:cs="Arial" w:ascii="Arial" w:hAnsi="Arial"/>
          <w:sz w:val="20"/>
          <w:szCs w:val="20"/>
          <w:lang w:val="en-US"/>
        </w:rPr>
        <w:t xml:space="preserve">rzedmiotu </w:t>
      </w:r>
      <w:r>
        <w:rPr>
          <w:rFonts w:eastAsia="Calibri" w:cs="Arial" w:ascii="Arial" w:hAnsi="Arial"/>
          <w:sz w:val="20"/>
          <w:szCs w:val="20"/>
        </w:rPr>
        <w:t>u</w:t>
      </w:r>
      <w:r>
        <w:rPr>
          <w:rFonts w:eastAsia="Calibri" w:cs="Arial" w:ascii="Arial" w:hAnsi="Arial"/>
          <w:sz w:val="20"/>
          <w:szCs w:val="20"/>
          <w:lang w:val="en-US"/>
        </w:rPr>
        <w:t>mowy w niezmienionej</w:t>
        <w:br/>
        <w:t>postaci stanie się niecelowa. Zmiana tych przepisów musi wywierać bezpośredni wpływ na realizację</w:t>
        <w:br/>
        <w:t>przedmiotu umowy i może prowadzić do modyfikacji wyłącznie tych zapisów umowy, do których się</w:t>
        <w:br/>
        <w:t>odnosi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</w:t>
      </w:r>
      <w:r>
        <w:rPr>
          <w:rFonts w:eastAsia="Calibri" w:cs="Arial" w:ascii="Arial" w:hAnsi="Arial"/>
          <w:sz w:val="20"/>
          <w:szCs w:val="20"/>
          <w:lang w:val="en-US"/>
        </w:rPr>
        <w:t>ystąpią uzasadnione przyczyny spowodowane czynnikami niezależnymi od Wykonawcy, które mają</w:t>
        <w:br/>
        <w:t>wpływ na jakość realizacji zamówienia/ uniemożliwiają realizację zamówienia w pierwotnie</w:t>
        <w:br/>
        <w:t>określonym czasie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</w:t>
      </w:r>
      <w:r>
        <w:rPr>
          <w:rFonts w:eastAsia="Calibri" w:cs="Arial" w:ascii="Arial" w:hAnsi="Arial"/>
          <w:sz w:val="20"/>
          <w:szCs w:val="20"/>
          <w:lang w:val="en-US"/>
        </w:rPr>
        <w:t>miany dokonywane są w celu prawidłowej realizacji  zadań  objętych przedmiotem umowy</w:t>
        <w:br/>
        <w:t>i osiągnięcia zamierzonych przez Zamawiającego rezultatów/celów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K</w:t>
      </w:r>
      <w:r>
        <w:rPr>
          <w:rFonts w:eastAsia="Calibri" w:cs="Arial" w:ascii="Arial" w:hAnsi="Arial"/>
          <w:sz w:val="20"/>
          <w:szCs w:val="20"/>
          <w:lang w:val="en-US" w:eastAsia="ar-SA"/>
        </w:rPr>
        <w:t xml:space="preserve">onieczność wprowadzenia zmian postanowień </w:t>
      </w:r>
      <w:r>
        <w:rPr>
          <w:rFonts w:eastAsia="Calibri" w:cs="Arial" w:ascii="Arial" w:hAnsi="Arial"/>
          <w:sz w:val="20"/>
          <w:szCs w:val="20"/>
          <w:lang w:eastAsia="ar-SA"/>
        </w:rPr>
        <w:t>u</w:t>
      </w:r>
      <w:r>
        <w:rPr>
          <w:rFonts w:eastAsia="Calibri" w:cs="Arial" w:ascii="Arial" w:hAnsi="Arial"/>
          <w:sz w:val="20"/>
          <w:szCs w:val="20"/>
          <w:lang w:val="en-US" w:eastAsia="ar-SA"/>
        </w:rPr>
        <w:t>mowy w stosunku do treści oferty Wykonawcy</w:t>
        <w:br/>
        <w:t xml:space="preserve">będzie następstwem zmian wprowadzonych w: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umowach zawartych pomiędzy Zamawiającym, a inną</w:t>
        <w:br/>
        <w:t>niż Wykonawca stroną (w tym m.in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instytucjami nadzorującymi, pośredniczącymi, zarządzającymi, partnerami zaangażowanym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w realizację projektu w ramach, którego realizowane jest przedmiotowe</w:t>
        <w:br/>
        <w:t>zamówienie) ustaleniach dokonanych między Zamawiającymi działającymi wspólni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o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ile zmiany te</w:t>
        <w:br/>
        <w:t>będą miały bezpośredni wpływ na realizację umowy. Zmiany te mogą dotyczyć wyłącznie tych</w:t>
        <w:br/>
        <w:t>zapisów umowy, na który wpływ miały zmiany, o których mowa powyżej, m.in. zmiana może</w:t>
        <w:br/>
        <w:t>prowadzić do wydłużenia terminu realizacji umowy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 konieczność wprowadzenia zmian w przedmiocie umowy , polegająca na rezygnacji</w:t>
        <w:br/>
        <w:t>z określonego zakresu, o ile zmiana nie będzie miała wpływu na osiągnięcie celów zamówienia i jest</w:t>
        <w:br/>
        <w:t>uzasadniona celowością, gospodarnością lub obiektywną niemożnością realizacji zadania</w:t>
        <w:br/>
        <w:t>przewidzianego w ramach umowy. Zmiany w tym zakresie będą odbywały się na następujących</w:t>
        <w:br/>
        <w:t>zasad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1069" w:hanging="3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a przedmiotu umowy nastąpi w szczególności na podstawie danych uzyskanych z bieżącej</w:t>
        <w:br/>
        <w:t>działalności Zamawiającego, sprawozdawczości z realizacji zamówienia i działań kontrolnych</w:t>
        <w:br/>
        <w:t>prowadzonych przez Zamawiającego lub osób, działających w jego imieni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1069" w:hanging="3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zmiany umowy w zakresie wskazanym w pkt a) dopuszczalne będą adekwatne</w:t>
        <w:br/>
        <w:t>zmiany w wynagrodzeniu Wykonawcy (przy zastosowaniu stawek wynikających ze złożonej przez</w:t>
        <w:br/>
        <w:t>Wykonawcę oferty);</w:t>
      </w:r>
    </w:p>
    <w:p>
      <w:pPr>
        <w:pStyle w:val="Normal"/>
        <w:ind w:left="1069" w:hanging="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puszcza się modyfikację umowy, która prowadzi do podwyższenia wynagrodzenia za realizację</w:t>
        <w:br/>
        <w:t xml:space="preserve">przedmiotu zamówienia. </w:t>
      </w:r>
    </w:p>
    <w:p>
      <w:pPr>
        <w:pStyle w:val="Normal"/>
        <w:tabs>
          <w:tab w:val="clear" w:pos="709"/>
          <w:tab w:val="left" w:pos="851" w:leader="none"/>
        </w:tabs>
        <w:ind w:left="1069" w:hanging="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miana postanowień umowy w stosunku do treści oferty Wykonawcy jest możliwa poprzez</w:t>
        <w:br/>
        <w:t>ograniczenie zakresu robót przy jednoczesnym zmniejszeniu wynagrodzenia Wykonawcy na</w:t>
        <w:br/>
        <w:t>podstawie przeprowadzonej inwentaryzacji.</w:t>
      </w:r>
    </w:p>
    <w:p>
      <w:pPr>
        <w:pStyle w:val="Normal"/>
        <w:widowControl w:val="false"/>
        <w:numPr>
          <w:ilvl w:val="0"/>
          <w:numId w:val="7"/>
        </w:numPr>
        <w:ind w:left="1069" w:hanging="3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miana nie może prowadzić do zastępowania części przedmiotu zamówienia nowym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ą opóźnienia w realizacji przedmiotu umowy wynikające z działania siły wyższej,</w:t>
        <w:br/>
        <w:t xml:space="preserve">uniemożliwiającej wykonanie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 zgodnie z jej postanowieniami w szczególności</w:t>
        <w:br/>
        <w:t>kiedy wystąpienie siły wyższej ma bezpośredni wpływ na terminowość wykonywania przedmiotu</w:t>
        <w:br/>
        <w:t xml:space="preserve">umowy;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ą niemożliwe do przewidzenia niekorzystne warunki atmosferyczne uniemożliwiające</w:t>
        <w:br/>
        <w:t>prawidłowe wykonanie przedmiotu umowy, w szczególności z powodu technologii realizacji prac</w:t>
        <w:br/>
        <w:t xml:space="preserve">określonych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ą, normami lub innymi przepisami, wymagającej konkretnych warunków</w:t>
        <w:br/>
        <w:t>atmosferycznych, jeżeli konieczność wykonania prac w tym okresie nie jest następstwem</w:t>
        <w:br/>
        <w:t>okoliczności, za które Wykonawca ponosi odpowiedzialność. Fakt ten musi zostać zgłoszony</w:t>
        <w:br/>
        <w:t>Zamawiającemu i musi zostać potwierdzony przez uprawnione osoby (np. Inspektora Nadzoru)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możliwość dokonania zmian technologicznych – o ile są korzystne dla Zamawiającego</w:t>
        <w:br/>
        <w:t>i o ile nie powodują zwiększenia wynagrodzenia Wykonawcy, pod warunkiem, że są spowodowane</w:t>
        <w:br/>
        <w:t>w szczególności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pojawieniem się na rynku materiałów lub urządzeń nowszej generacji nowszej</w:t>
        <w:br/>
        <w:t>technologii wykonania zaprojektowanych robót pozwalających na zaoszczędzenie czasu lub kosztów</w:t>
      </w:r>
      <w:r>
        <w:rPr>
          <w:rFonts w:eastAsia="Calibri" w:cs="Arial" w:ascii="Arial" w:hAnsi="Arial"/>
          <w:sz w:val="20"/>
          <w:szCs w:val="20"/>
          <w:lang w:eastAsia="en-US"/>
        </w:rPr>
        <w:br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realizacji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owy lub kosztów eksploatacji wykonanego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 lub</w:t>
        <w:br/>
        <w:t>umożliwiające uzyskanie lepszej jakości robót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ystąpi konieczność zrealizowania jakiejkolwiek części robót, objętych przedmiotem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 przy</w:t>
        <w:br/>
        <w:t>zastosowaniu odmiennych rozwiązań technicznych, materiałowych lub technologicznych, niż</w:t>
        <w:br/>
        <w:t xml:space="preserve">wskazane w 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okumentacji projektowej, a wynikających ze stwierdzonych wad tej 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kumentacji lub</w:t>
        <w:br/>
        <w:t>zmiany stanu prawnego w oparciu, o który je przygotowano, gdyby zastosowanie przewidzianych</w:t>
        <w:br/>
        <w:t xml:space="preserve">rozwiązań groziło niewykonaniem lub wykonaniem nienależytym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ą okoliczności powodujące, że wykonanie umowy zgodnie z opracowaną dokumentacją</w:t>
        <w:br/>
        <w:t>projektową nie jest możliwe, czego nie można było przewidzieć w chwili zawarcia umow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wystąpią lub zostaną ujawnione wad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kumentacji projektowej skutkujące koniecznością</w:t>
        <w:br/>
        <w:t>dokonania w niej zmian jeżeli uniemożliwia to lub wstrzymuje realizację przedmiotu umowy lub w inny</w:t>
        <w:br/>
        <w:t>sposób wpływa na termin/y realizacji przedmiotu umowy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ystąpią lub zostaną ujawnione odbiegające w sposób istotny od przyjętych w 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kumentacji</w:t>
        <w:br/>
        <w:t>projektowej (w szczególności w oparciu o dokonane badania geologiczne/geotechniczne) warunki</w:t>
        <w:br/>
        <w:t>geologiczne, geotechniczne lub hydrologiczne (np. kurzawki, osuwiska, wody gruntowe itp.),</w:t>
        <w:br/>
        <w:t>rozpoznania terenu w zakresie znalezisk archeologicznych, występowania niewybuchów lub</w:t>
        <w:br/>
        <w:t>niewypałów, które mogą skutkować w świetle dotychczasowych założeń niewykonaniem lub</w:t>
        <w:br/>
        <w:t xml:space="preserve">nienależytym wykonaniem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ystąpią lub zostaną ujawnione odbiegające w sposób istotny od przyjętych w </w:t>
      </w:r>
      <w:r>
        <w:rPr>
          <w:rFonts w:eastAsia="Calibri" w:cs="Arial" w:ascii="Arial" w:hAnsi="Arial"/>
          <w:sz w:val="20"/>
          <w:szCs w:val="20"/>
          <w:lang w:eastAsia="en-US"/>
        </w:rPr>
        <w:t>d</w:t>
      </w:r>
      <w:r>
        <w:rPr>
          <w:rFonts w:eastAsia="Calibri" w:cs="Arial" w:ascii="Arial" w:hAnsi="Arial"/>
          <w:sz w:val="20"/>
          <w:szCs w:val="20"/>
          <w:lang w:val="en-US" w:eastAsia="en-US"/>
        </w:rPr>
        <w:t>okumentacji</w:t>
        <w:br/>
        <w:t xml:space="preserve">projektowej warunki </w:t>
      </w:r>
      <w:r>
        <w:rPr>
          <w:rFonts w:eastAsia="Calibri" w:cs="Arial" w:ascii="Arial" w:hAnsi="Arial"/>
          <w:sz w:val="20"/>
          <w:szCs w:val="20"/>
          <w:lang w:eastAsia="en-US"/>
        </w:rPr>
        <w:t>t</w:t>
      </w:r>
      <w:r>
        <w:rPr>
          <w:rFonts w:eastAsia="Calibri" w:cs="Arial" w:ascii="Arial" w:hAnsi="Arial"/>
          <w:sz w:val="20"/>
          <w:szCs w:val="20"/>
          <w:lang w:val="en-US" w:eastAsia="en-US"/>
        </w:rPr>
        <w:t>erenu budowy, w szczególności dotyczące nie zinwentaryzowanych lub błędnie</w:t>
        <w:br/>
        <w:t>zinwentaryzowanych sieci, instalacji lub innych obiektów budowlanych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 konieczność rezygnacji z wykonania części robót budowlanych lub zmiana ilości (np.</w:t>
        <w:br/>
        <w:t>wymienionych w pozycjach kosztorysu ofertowego i zbiorczego zestawienia wartości robót)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niemożność wykonywania przedmiotu umowy z powodu braku dostępności do miejsc</w:t>
        <w:br/>
        <w:t>niezbędnych do ich wykonania z przyczyn nieleżących po stronie Wykonawc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niemożność wykonywania przedmiotu umowy, gdy uprawniony organ nie dopuszcza do</w:t>
        <w:br/>
        <w:t>wykonania robót lub nakazuje wstrzymanie robót z przyczyn nieleżących po stronie Wykonawc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ą opóźnienia w dokonaniu określonych czynności lub ich zaniechania przez właściwe organy,</w:t>
        <w:br/>
        <w:t>które to opóźnienia nie są następstwem okoliczności leżących po stronie Wykonawc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ą opóźnienia w wydawaniu decyzji, zezwoleń, uzgodnień, itp., do wydania których właściwe</w:t>
        <w:br/>
        <w:t>organy są zobowiązane na mocy przepisów prawa, jeżeli opóźnienie przekroczy okres, przewidziany</w:t>
        <w:br/>
        <w:t>w przepisach prawa, w którym ww. decyzje powinny zostać wydane oraz nie są następstwem</w:t>
        <w:br/>
        <w:t>okoliczności leżących po stronie Wykonawcy, a Wykonawca podejmie działania dyscyplinujące</w:t>
        <w:br/>
        <w:t>organ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stąpi odmowa wydania przez właściwe organy decyzji, zezwoleń, uzgodnień itp. z przyczyn</w:t>
        <w:br/>
        <w:t>nieleżących po stronie Wykonawcy, a Wykonawca podejmie działania dyscyplinujące te organy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stąpi sprzeciw lokalnych społeczności np. właścicieli/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użytkowników terenu wobec zgodnych</w:t>
        <w:br/>
        <w:t>z umową i obowiązującymi przepisami działań Wykonawcy (np. prowadzenie prac przygotowawczych,</w:t>
        <w:br/>
        <w:t>pomiarów geodezyjnych, odkrywek geologicznych, zajęcia terenu, prowadzenie robót budowlanych,</w:t>
        <w:br/>
        <w:t>praca sprzętu budowlanego i transportowego, wzmożony ruch pojazdów i osób związanych</w:t>
        <w:br/>
        <w:t>z realizacją przedmiotu umowy)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 niebezpieczeństwo kolizji z planowanymi lub równolegle prowadzonymi przez inne podmioty</w:t>
        <w:br/>
        <w:t>inwestycjami w zakresie niezbędnym do uniknięcia lub usunięcia tych kolizji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</w:t>
      </w:r>
      <w:r>
        <w:rPr>
          <w:rFonts w:eastAsia="Calibri" w:cs="Arial" w:ascii="Arial" w:hAnsi="Arial"/>
          <w:sz w:val="20"/>
          <w:szCs w:val="20"/>
          <w:lang w:val="en-US" w:eastAsia="en-US"/>
        </w:rPr>
        <w:t>ystąpi konieczność wykonania robót dodatkowych lub zamiennych, udzielenia zamówień</w:t>
        <w:br/>
        <w:t xml:space="preserve">dodatkowych lub </w:t>
      </w:r>
      <w:r>
        <w:rPr>
          <w:rFonts w:eastAsia="Calibri" w:cs="Arial" w:ascii="Arial" w:hAnsi="Arial"/>
          <w:sz w:val="20"/>
          <w:szCs w:val="20"/>
          <w:lang w:eastAsia="en-US"/>
        </w:rPr>
        <w:t>podobnych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, które wstrzymują lub opóźniają realizację przedmiotu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 o ile</w:t>
        <w:br/>
        <w:t xml:space="preserve">wykonywanie tych zamówień wpływa na termin wykonania zamówienia podstawowego;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</w:t>
      </w:r>
      <w:r>
        <w:rPr>
          <w:rFonts w:eastAsia="Calibri" w:cs="Arial" w:ascii="Arial" w:hAnsi="Arial"/>
          <w:sz w:val="20"/>
          <w:szCs w:val="20"/>
          <w:lang w:val="en-US" w:eastAsia="en-US"/>
        </w:rPr>
        <w:t>ferta Wykonawcy realizującego roboty budowlane nie zawierała wskazania części, którą na etapie</w:t>
        <w:br/>
        <w:t>realizacji zamówienia zamierza on powierzyć podwykonawcy, Zamawiający dopuszcza zmianę</w:t>
        <w:br/>
        <w:t>postanowień zawartej umowy w stosunku do treści oferty, na podstawie której dokonano wyboru</w:t>
        <w:br/>
        <w:t>Wykonawcy, tj. powierzenia części zamówienia do realizacji przez podwykonawców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miana dotyczy </w:t>
      </w:r>
      <w:bookmarkStart w:id="46" w:name="_Hlk104802259"/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podmiotu </w:t>
      </w:r>
      <w:r>
        <w:rPr>
          <w:rFonts w:eastAsia="Calibri" w:cs="Arial" w:ascii="Arial" w:hAnsi="Arial"/>
          <w:sz w:val="20"/>
          <w:szCs w:val="20"/>
          <w:lang w:eastAsia="en-US"/>
        </w:rPr>
        <w:t>udostępniającego/podwykonawcy</w:t>
      </w:r>
      <w:bookmarkEnd w:id="46"/>
      <w:r>
        <w:rPr>
          <w:rFonts w:eastAsia="Calibri" w:cs="Arial" w:ascii="Arial" w:hAnsi="Arial"/>
          <w:sz w:val="20"/>
          <w:szCs w:val="20"/>
          <w:lang w:val="en-US" w:eastAsia="en-US"/>
        </w:rPr>
        <w:t>, na zasobach którego Wykonawca</w:t>
        <w:br/>
        <w:t>opierał się wykazując spełnianie warunków udziału w postępowaniu, Zamawiający dopuści zmianę</w:t>
        <w:br/>
        <w:t xml:space="preserve">podmiotu </w:t>
      </w:r>
      <w:r>
        <w:rPr>
          <w:rFonts w:eastAsia="Calibri" w:cs="Arial" w:ascii="Arial" w:hAnsi="Arial"/>
          <w:sz w:val="20"/>
          <w:szCs w:val="20"/>
          <w:lang w:eastAsia="en-US"/>
        </w:rPr>
        <w:t>udostępniającego/podwykonawcy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pod warunkiem, że nowy podmiot</w:t>
        <w:br/>
      </w:r>
      <w:r>
        <w:rPr>
          <w:rFonts w:eastAsia="Calibri" w:cs="Arial" w:ascii="Arial" w:hAnsi="Arial"/>
          <w:sz w:val="20"/>
          <w:szCs w:val="20"/>
          <w:lang w:eastAsia="en-US"/>
        </w:rPr>
        <w:t>udostępniającego/podwykonawca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ykaże spełnianie warunków w zakresie nie mniejszym niż</w:t>
        <w:br/>
        <w:t>wskazane na etapie postępowania o udzielenie zamówienia publicznego przez podmiot</w:t>
        <w:br/>
      </w:r>
      <w:r>
        <w:rPr>
          <w:rFonts w:eastAsia="Calibri" w:cs="Arial" w:ascii="Arial" w:hAnsi="Arial"/>
          <w:sz w:val="20"/>
          <w:szCs w:val="20"/>
          <w:lang w:eastAsia="en-US"/>
        </w:rPr>
        <w:t>udostępniający/podwykonawcę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 gdy jest to korzystne dla należytego wykonania zamówienia Zamawiający może</w:t>
      </w:r>
      <w:r>
        <w:rPr>
          <w:rFonts w:eastAsia="Calibri" w:cs="Arial" w:ascii="Arial" w:hAnsi="Arial"/>
          <w:sz w:val="20"/>
          <w:szCs w:val="20"/>
        </w:rPr>
        <w:br/>
      </w:r>
      <w:r>
        <w:rPr>
          <w:rFonts w:eastAsia="Calibri" w:cs="Arial" w:ascii="Arial" w:hAnsi="Arial"/>
          <w:sz w:val="20"/>
          <w:szCs w:val="20"/>
          <w:lang w:eastAsia="en-US"/>
        </w:rPr>
        <w:t>wprowadzić płatności częściowe za wykonanie zamówienia. W przypadku wprowadzenia płatności</w:t>
        <w:br/>
        <w:t>częściowych Zamawiający może określić okresy za jakie będzie  wypłacane wynagrodzenie</w:t>
        <w:br/>
        <w:t>częściowe Wykonawcy lub maksymalne kwoty płatności częściowych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achodzą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rozbieżności lub niejasności w rozumieniu pojęć użytych w umowie i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załącznikach, których</w:t>
        <w:br/>
        <w:t>nie można usunąć w inny sposób, a zmiana będzie umożliwiać usunięcie rozbieżności</w:t>
        <w:br/>
        <w:t>i doprecyzowanie umowy i załączników w celu jednoznacznej interpretacji ich zapisów przez strony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sytuacji gdy podpisanie  umowy nie nastąpi w pierwotnym (nieprzedłużonym na podstawie art.</w:t>
        <w:br/>
        <w:t>220 i art. 307 PZP) terminie związania ofertą, a termin zakończenia realizacji przedmiotu umowy lub</w:t>
        <w:br/>
        <w:t>terminy wykonania poszczególnych części przedmiotu  umowy są określone datą kalendarzową</w:t>
        <w:br/>
        <w:t>Wykonawca jest uprawniony do wydłużenia terminu zakończenia realizacji przedmiotu umowy lub</w:t>
        <w:br/>
        <w:t>terminów wykonania poszczególnych części  przedmiotu umowy o taką ilość dni jaka upłynęła od</w:t>
        <w:br/>
        <w:t>upływu pierwotnego terminu związania ofertą do dnia podpisania umowy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ą inne okoliczności (np. prawne lub techniczne), skutkujące niemożliwością wykonania lub</w:t>
        <w:br/>
        <w:t xml:space="preserve">należytego wykonania </w:t>
      </w:r>
      <w:r>
        <w:rPr>
          <w:rFonts w:eastAsia="Calibri" w:cs="Arial" w:ascii="Arial" w:hAnsi="Arial"/>
          <w:sz w:val="20"/>
          <w:szCs w:val="20"/>
          <w:lang w:eastAsia="en-US"/>
        </w:rPr>
        <w:t>u</w:t>
      </w:r>
      <w:r>
        <w:rPr>
          <w:rFonts w:eastAsia="Calibri" w:cs="Arial" w:ascii="Arial" w:hAnsi="Arial"/>
          <w:sz w:val="20"/>
          <w:szCs w:val="20"/>
          <w:lang w:val="en-US" w:eastAsia="en-US"/>
        </w:rPr>
        <w:t>mowy, zgodnie z jej postanowieniami lub z zasadami wiedzy</w:t>
        <w:br/>
        <w:t>inżynierskiej/sztuki budowlanej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potrzeba dokonania zmiany formy zabezpieczenia należytego wykonania umowy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potrzeba dokonania zmiany nazwy zadania;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ind w:left="72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Z</w:t>
      </w:r>
      <w:r>
        <w:rPr>
          <w:rFonts w:eastAsia="Calibri" w:cs="Arial" w:ascii="Arial" w:hAnsi="Arial"/>
          <w:sz w:val="20"/>
          <w:szCs w:val="20"/>
          <w:lang w:val="en-US" w:eastAsia="en-US"/>
        </w:rPr>
        <w:t>aistnieje potrzeba dokonania zmian dotyczących osób zaangażowanych w realizację umowy, osób</w:t>
        <w:br/>
        <w:t>reprezentujących Strony (w szczególności choroba, wypadki losowe, zmiany organizacyjne);</w:t>
      </w:r>
    </w:p>
    <w:p>
      <w:pPr>
        <w:pStyle w:val="Normal"/>
        <w:jc w:val="both"/>
        <w:rPr>
          <w:rFonts w:ascii="Arial" w:hAnsi="Arial" w:eastAsia="Calibri" w:cs="Arial"/>
          <w:b/>
          <w:b/>
          <w:iCs/>
          <w:sz w:val="20"/>
          <w:szCs w:val="20"/>
        </w:rPr>
      </w:pPr>
      <w:r>
        <w:rPr>
          <w:rFonts w:eastAsia="Calibri"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bookmarkStart w:id="47" w:name="_Hlk100908711"/>
      <w:r>
        <w:rPr>
          <w:rFonts w:cs="Arial" w:ascii="Arial" w:hAnsi="Arial"/>
          <w:b/>
          <w:iCs/>
          <w:sz w:val="20"/>
          <w:szCs w:val="20"/>
        </w:rPr>
        <w:t>§</w:t>
      </w:r>
      <w:bookmarkEnd w:id="47"/>
      <w:r>
        <w:rPr>
          <w:rFonts w:cs="Arial" w:ascii="Arial" w:hAnsi="Arial"/>
          <w:b/>
          <w:iCs/>
          <w:sz w:val="20"/>
          <w:szCs w:val="20"/>
        </w:rPr>
        <w:t xml:space="preserve"> 23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ądem właściwym do rozstrzygania ewentualnych sporów powstałych na tle realizacji niniejszej</w:t>
        <w:br/>
        <w:t xml:space="preserve">umowy będzie właściwy rzeczowo Sąd w Rzeszowie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będą miały zastosowanie przepisy ustawy z dnia</w:t>
        <w:br/>
        <w:t>11.09.2019r. Prawo zamówień publicznych, ustawy z dnia 23.04.1964r.  Kodeks Cywilny, ustawy</w:t>
        <w:br/>
        <w:t>z dnia 07.07.1994r. Prawo budowlan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mowę niniejszą sporządzono w 2 jednobrzmiących egzemplarzach, po 1 egzemplarzu dla każdej</w:t>
        <w:br/>
        <w:t>ze stron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WC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(Data złożenia podpisu)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ZÓR</w:t>
      </w:r>
    </w:p>
    <w:p>
      <w:pPr>
        <w:pStyle w:val="Heading2"/>
        <w:ind w:right="425" w:hanging="0"/>
        <w:jc w:val="center"/>
        <w:rPr>
          <w:rFonts w:ascii="Arial" w:hAnsi="Arial" w:eastAsia="Calibri" w:cs="Arial"/>
          <w:b w:val="false"/>
          <w:b w:val="false"/>
          <w:bCs/>
          <w:sz w:val="40"/>
          <w:szCs w:val="24"/>
        </w:rPr>
      </w:pPr>
      <w:r>
        <w:rPr>
          <w:rFonts w:eastAsia="Calibri" w:cs="Arial" w:ascii="Arial" w:hAnsi="Arial"/>
          <w:b w:val="false"/>
          <w:bCs/>
          <w:sz w:val="40"/>
          <w:szCs w:val="24"/>
        </w:rPr>
      </w:r>
    </w:p>
    <w:p>
      <w:pPr>
        <w:pStyle w:val="Normal"/>
        <w:autoSpaceDE w:val="false"/>
        <w:ind w:left="-709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Karta gwarancyjna”</w:t>
      </w:r>
    </w:p>
    <w:p>
      <w:pPr>
        <w:pStyle w:val="Normal"/>
        <w:autoSpaceDE w:val="false"/>
        <w:ind w:left="-709" w:hanging="0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ości wykonanych robót budowlanych</w:t>
      </w:r>
    </w:p>
    <w:p>
      <w:pPr>
        <w:pStyle w:val="Normal"/>
        <w:tabs>
          <w:tab w:val="clear" w:pos="709"/>
          <w:tab w:val="left" w:pos="3202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:</w:t>
        <w:tab/>
      </w:r>
    </w:p>
    <w:p>
      <w:pPr>
        <w:pStyle w:val="Normal"/>
        <w:ind w:left="284"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Województwo Podkarpackie - Podkarpacki Zarząd Dróg Wojewódzkich, </w:t>
      </w:r>
    </w:p>
    <w:p>
      <w:pPr>
        <w:pStyle w:val="Normal"/>
        <w:ind w:left="284"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  <w:r>
        <w:rPr>
          <w:rFonts w:cs="Arial" w:ascii="Arial" w:hAnsi="Arial"/>
          <w:sz w:val="20"/>
          <w:szCs w:val="20"/>
        </w:rPr>
        <w:t xml:space="preserve"> ul. T. Boya Żeleńskiego 19a, 35-105 Rzeszów, </w:t>
      </w:r>
    </w:p>
    <w:p>
      <w:pPr>
        <w:pStyle w:val="Normal"/>
        <w:ind w:left="284"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 xml:space="preserve"> (centrala): (017) 860-94-50</w:t>
      </w:r>
    </w:p>
    <w:p>
      <w:pPr>
        <w:pStyle w:val="Normal"/>
        <w:ind w:left="284"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s:</w:t>
      </w:r>
      <w:r>
        <w:rPr>
          <w:rFonts w:cs="Arial" w:ascii="Arial" w:hAnsi="Arial"/>
          <w:sz w:val="20"/>
          <w:szCs w:val="20"/>
        </w:rPr>
        <w:t xml:space="preserve"> (sekretariat): (017) 860-94-56 </w:t>
      </w:r>
    </w:p>
    <w:p>
      <w:pPr>
        <w:pStyle w:val="Normal"/>
        <w:ind w:left="284"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</w:rPr>
          <w:t>biuro@pzdw.pl</w:t>
        </w:r>
      </w:hyperlink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/Gwarant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 ………….,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lefon ………….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s ……………,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…………,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mowa (Nr……., z dnia………….). 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dmiot umowy: (Nazwa zadania - obiekt/roboty budowlane objęte kartą gwarancyjną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harakterystyka techniczna przedmiotu umowy zwanego dalej przedmiotem, gwarancji została</w:t>
        <w:br/>
        <w:t xml:space="preserve">     określona w  SWZ,  dokumentacji projektowej i umowie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ata odbioru końcowego: …………………….</w:t>
        <w:br/>
        <w:t xml:space="preserve">                                                              (dd/mm/rrrr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rotokołu ………………………………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gólne warunki gwarancji i jakości: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. Wykonawca oświadcza, że objęty niniejszą kartą gwarancyjną przedmiot gwarancji został wykonany zgodnie z: 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ymi dla wykonanego obiektu decyzjami administracyjnymi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ami pozwolenia na budowę/ zgłoszenia robót nie wymagających pozwolenia na budowę, 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ą, 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acją projektową, 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mi wiedzy technicznej i sztuki budowlanej oraz</w:t>
      </w:r>
    </w:p>
    <w:p>
      <w:pPr>
        <w:pStyle w:val="Akapitzlist"/>
        <w:numPr>
          <w:ilvl w:val="0"/>
          <w:numId w:val="38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isami techniczno-budowlanymi. 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. Wykonawca oświadcza, że wykonane roboty, użyte materiały </w:t>
        <w:br/>
        <w:t>i zainstalowane urządzenia posiadają dopuszczenie do obrotu w myśl prawa budowlanego i pozwalają na prawidłowe użytkowanie obiektu. Wykonawca przekazuje następujące szczegółowe instrukcje eksploatacji przedmiotu umowy:</w:t>
      </w:r>
    </w:p>
    <w:p>
      <w:pPr>
        <w:pStyle w:val="Akapitzlist"/>
        <w:numPr>
          <w:ilvl w:val="0"/>
          <w:numId w:val="57"/>
        </w:numPr>
        <w:suppressAutoHyphens w:val="false"/>
        <w:autoSpaceDE w:val="false"/>
        <w:spacing w:before="0" w:after="0"/>
        <w:ind w:left="141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3"/>
        </w:numPr>
        <w:suppressAutoHyphens w:val="false"/>
        <w:autoSpaceDE w:val="false"/>
        <w:spacing w:before="0" w:after="0"/>
        <w:ind w:left="141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3"/>
        </w:numPr>
        <w:suppressAutoHyphens w:val="false"/>
        <w:autoSpaceDE w:val="false"/>
        <w:spacing w:before="0" w:after="0"/>
        <w:ind w:left="1418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4. Okres gwarancji wynosi </w:t>
      </w:r>
      <w:r>
        <w:rPr>
          <w:rFonts w:cs="Arial" w:ascii="Arial" w:hAnsi="Arial"/>
          <w:b/>
          <w:bCs/>
          <w:sz w:val="20"/>
          <w:szCs w:val="20"/>
        </w:rPr>
        <w:t xml:space="preserve">........... </w:t>
      </w:r>
      <w:r>
        <w:rPr>
          <w:rFonts w:cs="Arial" w:ascii="Arial" w:hAnsi="Arial"/>
          <w:sz w:val="20"/>
          <w:szCs w:val="20"/>
        </w:rPr>
        <w:t>, licząc od dnia spisania protokołu odbioru końcowego. Jeśli na wybrane elementy przedmiotu gwarancji są różne okresy gwarancji należy je wymienić poniżej z podaniem okresu gwarancji:</w:t>
      </w:r>
    </w:p>
    <w:p>
      <w:pPr>
        <w:pStyle w:val="Akapitzlist"/>
        <w:numPr>
          <w:ilvl w:val="0"/>
          <w:numId w:val="58"/>
        </w:numPr>
        <w:suppressAutoHyphens w:val="false"/>
        <w:autoSpaceDE w:val="false"/>
        <w:spacing w:before="0" w:after="0"/>
        <w:ind w:left="1276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before="0" w:after="0"/>
        <w:ind w:left="1276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before="0" w:after="0"/>
        <w:ind w:left="1276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1134" w:right="-142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5. W okresie gwarancji Wykonawca obowiązany jest do nieodpłatnego usuwania wad ujawnionych po odbiorze końcowym. </w:t>
      </w:r>
    </w:p>
    <w:p>
      <w:pPr>
        <w:pStyle w:val="Normal"/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6 W przypadku ujawnienia się wady w zakresie przedmiotowym objętym gwarancją Zamawiający lub Inspektor Nadzoru Inwestorskiego dokona zgłoszenia Wykonawcy tego faktu organizując przegląd gwarancyjny. Zgłoszenie dokonane zostanie w formie pisemnej i przesłane na adres zgodny z danymi wskazanymi przez Wykonawcę w nagłówku niniejszej gwarancji. </w:t>
      </w:r>
    </w:p>
    <w:p>
      <w:pPr>
        <w:pStyle w:val="Normal"/>
        <w:autoSpaceDE w:val="false"/>
        <w:ind w:left="113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mienionym w pkt. „5.7.a” zgłoszenie dokonane zostanie telefonicznie, bądź pod wskazany przez Wykonawcę w formularzu ofertowym adres e-mail przez Zamawiającego lub Inspektora Nadzoru.</w:t>
      </w:r>
    </w:p>
    <w:p>
      <w:pPr>
        <w:pStyle w:val="Normal"/>
        <w:autoSpaceDE w:val="false"/>
        <w:ind w:left="567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7. Ustala się poniższe terminy usunięcia wad:</w:t>
      </w:r>
    </w:p>
    <w:p>
      <w:pPr>
        <w:pStyle w:val="Normal"/>
        <w:autoSpaceDE w:val="false"/>
        <w:ind w:left="1560" w:right="-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śli wada uniemożliwia dalszą prawidłową eksploatację zgodne z obowiązującymi przepisami lub powoduje zagrożenie bezpieczeństwa ludzi i mienia – natychmiast,</w:t>
      </w:r>
    </w:p>
    <w:p>
      <w:pPr>
        <w:pStyle w:val="Normal"/>
        <w:autoSpaceDE w:val="false"/>
        <w:ind w:left="1560" w:right="-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 pozostałych przypadkach w terminie uzgodnionym w protokole spisanym przy udziale obu stron lub w terminie wyznaczonym pismem przez Zamawiającego lub Inspektora Nadzoru,</w:t>
      </w:r>
    </w:p>
    <w:p>
      <w:pPr>
        <w:pStyle w:val="Normal"/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8   Fakt skutecznego usunięcia wad każdorazowo wymaga potwierdzenia protokolarnego przez Wykonawcę i Zamawiającego.</w:t>
      </w:r>
    </w:p>
    <w:p>
      <w:pPr>
        <w:pStyle w:val="Normal"/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9 Wykonawca zobowiązany jest do zawiadomienia na piśmie Zamawiającego i Inspektora Nadzoru Inwestorskiego o terminie rozpoczęcia i sposobie usunięcia zgłoszonych wad oraz o fakcie usunięciu wad a także wnioskować o wyznaczenie terminu odbioru zgłoszonych uprzednio wad.</w:t>
      </w:r>
    </w:p>
    <w:p>
      <w:pPr>
        <w:pStyle w:val="Normal"/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0 W przypadkach złożonych wymagających głębszej analizy, uzyskanie akceptacji Zamawiającego co do sposobu usunięcia wad (program naprawczy) pozwala na przystąpienie do usuwania przez Wykonawcę zgłoszonych do usunięcia wad/usterek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ind w:left="1134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2 W przypadku usunięcia przez Wykonawcę wady, lub wykonania wadliwej części robót budowlanych na nowo, termin gwarancji określony w pkt. „5.4” dla tej części biegnie na nowo od protokolarnego stwierdzenia wykonania robót budowlanych lub usunięcia wad.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ind w:left="1134" w:right="-284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3 W ramach gwarancji Wykonawca zobowiązany jest do skutecznego usunięcia wszystkich zgłoszonych wad, o których został powiadomiony przez Zamawiającego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4 Nie podlegają uprawnieniom z tytułu gwarancji wady powstałe na skutek:</w:t>
      </w:r>
    </w:p>
    <w:p>
      <w:pPr>
        <w:pStyle w:val="Normal"/>
        <w:numPr>
          <w:ilvl w:val="1"/>
          <w:numId w:val="59"/>
        </w:numPr>
        <w:tabs>
          <w:tab w:val="clear" w:pos="709"/>
          <w:tab w:val="left" w:pos="993" w:leader="none"/>
        </w:tabs>
        <w:autoSpaceDE w:val="false"/>
        <w:ind w:left="1080" w:right="-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y wyższej, pod pojęciem, których strony utrzymują: stan wojny, stan klęski żywiołowej</w:t>
      </w:r>
    </w:p>
    <w:p>
      <w:pPr>
        <w:pStyle w:val="Normal"/>
        <w:numPr>
          <w:ilvl w:val="1"/>
          <w:numId w:val="28"/>
        </w:numPr>
        <w:autoSpaceDE w:val="false"/>
        <w:ind w:left="1080" w:right="-7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lnego zużycia obiektu lub jego części,</w:t>
      </w:r>
    </w:p>
    <w:p>
      <w:pPr>
        <w:pStyle w:val="Normal"/>
        <w:numPr>
          <w:ilvl w:val="1"/>
          <w:numId w:val="28"/>
        </w:numPr>
        <w:autoSpaceDE w:val="false"/>
        <w:ind w:left="1080" w:right="-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ód wynikłych z winy Użytkownika, a szczególnie konserwacji i użytkowania obiektu w sposób niezgodny z instrukcją lub zasadami eksploatacji i użytkowania.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5 W celu umożliwienia kwalifikacji zgłoszonych wad, przyczyn ich powstania i sposobu usunięcia Zamawiający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6 Wykonawca jest odpowiedzialny za wszelkie szkody i straty, które spowodował w czasie prac nad usuwaniem wad. 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7  Wykonawca jest odpowiedzialny za wszelkie szkody wobec osób trzecich, które powstały w okresie gwarancji, z tytułu źle wykonanych prac lub związku z brakiem usunięcia powstałych wad. 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8 Jeżeli na zainstalowane w ramach robót wykonanych zgodnie z umową urządzenia, materiały budowlane, instalacje, systemy, itp. producent/dostawca udziela gwarancji dłuższej niż okres udzielonej przez Wykonawcę gwarancji, to Wykonawca przekaże Zamawiającemu dokumenty dotyczące tych gwarancji w ostatnim dniu udzielonej przez siebie gwarancji, włącznie z prawem do tej gwarancji.</w:t>
      </w:r>
    </w:p>
    <w:p>
      <w:pPr>
        <w:pStyle w:val="Normal"/>
        <w:autoSpaceDE w:val="false"/>
        <w:ind w:left="993" w:right="-28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9 Wykonawca niezależnie od udzielonej gwarancji jakości, ponosi odpowiedzialność z tytułu rękojmi za wady obiektu budowlanego / robót budowla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 xml:space="preserve">Data i  podpis gwaranta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0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1.%1."/>
      <w:lvlJc w:val="center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7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9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22"/>
    <w:lvlOverride w:ilvl="0"/>
    <w:lvlOverride w:ilvl="1"/>
    <w:lvlOverride w:ilvl="2"/>
    <w:lvlOverride w:ilvl="3">
      <w:startOverride w:val="1"/>
    </w:lvlOverride>
  </w:num>
  <w:num w:numId="56">
    <w:abstractNumId w:val="26"/>
    <w:lvlOverride w:ilvl="0">
      <w:startOverride w:val="1"/>
    </w:lvlOverride>
  </w:num>
  <w:num w:numId="57">
    <w:abstractNumId w:val="53"/>
    <w:lvlOverride w:ilvl="0">
      <w:startOverride w:val="1"/>
    </w:lvlOverride>
  </w:num>
  <w:num w:numId="58">
    <w:abstractNumId w:val="17"/>
    <w:lvlOverride w:ilvl="0">
      <w:startOverride w:val="1"/>
    </w:lvlOverride>
  </w:num>
  <w:num w:numId="59">
    <w:abstractNumId w:val="2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  <w:i w:val="false"/>
      <w:iCs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141" w:hanging="0"/>
      <w:jc w:val="both"/>
    </w:pPr>
    <w:rPr>
      <w:b/>
      <w:i/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ind w:right="141" w:hanging="0"/>
      <w:jc w:val="both"/>
    </w:pPr>
    <w:rPr>
      <w:i/>
      <w:szCs w:val="20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mailto:biuro@pzd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9:00Z</dcterms:created>
  <dc:creator>admin</dc:creator>
  <dc:description/>
  <cp:keywords/>
  <dc:language>en-US</dc:language>
  <cp:lastModifiedBy>Adam Homa</cp:lastModifiedBy>
  <cp:lastPrinted>2022-12-14T12:37:00Z</cp:lastPrinted>
  <dcterms:modified xsi:type="dcterms:W3CDTF">2023-02-13T08:25:00Z</dcterms:modified>
  <cp:revision>130</cp:revision>
  <dc:subject/>
  <dc:title/>
</cp:coreProperties>
</file>