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.2023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OŚWIADCZE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pl-PL"/>
        </w:rPr>
        <w:t xml:space="preserve">Przystępując do udziału w postępowaniu o udzielenie zamówienia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 xml:space="preserve">prowadzonego pod nazwą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Przebudowa dr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ó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g gminnych nr 101675B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sk-Wo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ł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y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ce, nr 101680B Oszkinie II oraz nr 101715B w m. Dziedziule w Gminie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>”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– przetarg nieograniczony, 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świadczam, że*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 należę do grupy kapitałowej, w rozumieniu ustawy z dnia 16.02.2007 r. o ochronie konkurencji i konsumentów (Dz. U. z 2015, poz. 184 z późn. zm.) z Wykonawcami, którzy złożyli oferty w niniejszym postępowani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ależę do grupy kapitałowej, w rozumieniu ustawy z dnia 16.02.2007 r. o ochronie konkurencji i konsumentów (Dz. U. z 2015, poz. 184 z późn. zm.) z Wykonawcami, którzy złożyli oferty w niniejszym postępowaniu**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a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b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c)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tLeast" w:line="2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 xml:space="preserve">.……......………..………., ………….…….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r.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</w:t>
      </w:r>
    </w:p>
    <w:p>
      <w:pPr>
        <w:pStyle w:val="Normal"/>
        <w:spacing w:lineRule="atLeast" w:line="260"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(miejscowość)</w:t>
        <w:tab/>
        <w:tab/>
        <w:t>(data)</w:t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niepotrzebne skreśli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**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w przypadku przynależności do tej samej grupy kapitałowej, z Wykonawcami, którzy złożyli oferty                    w niniejszym postępowaniu, Wykonawca winien wykazać, że istniejące między nimi powiązania nie prowadzą do zakłócenia konkurencji w tym postępowaniu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center"/>
        <w:rPr>
          <w:rStyle w:val="Wyrnieniedelikatne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FF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9:00Z</dcterms:created>
  <dc:creator>Egle</dc:creator>
  <dc:description/>
  <cp:keywords/>
  <dc:language>en-US</dc:language>
  <cp:lastModifiedBy>DAIVA</cp:lastModifiedBy>
  <cp:lastPrinted>2020-06-09T14:09:00Z</cp:lastPrinted>
  <dcterms:modified xsi:type="dcterms:W3CDTF">2023-01-26T12:32:00Z</dcterms:modified>
  <cp:revision>41</cp:revision>
  <dc:subject/>
  <dc:title/>
</cp:coreProperties>
</file>