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 xml:space="preserve">   </w:t>
      </w: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.2023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eastAsia="Times New Roman" w:cs="Times New Roman"/>
          <w:i/>
          <w:i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720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0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pl-PL" w:eastAsia="pl-PL"/>
        </w:rPr>
        <w:t>Oświadczenie o posiadaniu uprawnień</w:t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lineRule="auto" w:line="240" w:before="0" w:after="0"/>
        <w:ind w:left="567" w:right="15" w:hanging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</w:r>
    </w:p>
    <w:p>
      <w:pPr>
        <w:pStyle w:val="Normal"/>
        <w:tabs>
          <w:tab w:val="clear" w:pos="720"/>
          <w:tab w:val="left" w:pos="12060" w:leader="none"/>
          <w:tab w:val="left" w:pos="28902" w:leader="none"/>
        </w:tabs>
        <w:overflowPunct w:val="false"/>
        <w:autoSpaceDE w:val="false"/>
        <w:spacing w:before="0" w:after="0"/>
        <w:ind w:right="15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Składając, jako Wykonawca, ofertę w postępowaniu o udzielnie zamówienia publicznego, prowadzonym przez Gminę Puńsk, którego przedmiotem jest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Przebudowa dr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g gminnych nr 101675B P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sk-Wo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y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ce, nr 101680B Oszkinie II oraz nr 101715B w m. Dziedziule w Gminie P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sk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>”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o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świadczam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ż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osoby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któr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będ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czestniczyć 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konywaniu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zamów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posiadaj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ymagan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uprawnienia,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a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w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en-US"/>
        </w:rPr>
        <w:t>szczególności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 xml:space="preserve"> osoba wskazana w naszej ofercie jako odpowiedzialna za kierowanie robotami budowlanymi tj. Pan/i ……………………….…….., który/a będzie sprawował/a funkcję Kierownika Budowy, posiada uprawnienia do kierowania robotami budowlanymi zgodne z Rozporz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ą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dzeniem Ministra Infrastruktury i Rozwoju z dnia 11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 w sprawie samodzielnych funkcji technicznych w budownictwie (Dz. U. z dnia 24 wrze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ś</w:t>
      </w:r>
      <w:r>
        <w:rPr>
          <w:rFonts w:eastAsia="Arial" w:cs="Times New Roman" w:ascii="Times New Roman" w:hAnsi="Times New Roman"/>
          <w:color w:val="000000"/>
          <w:sz w:val="22"/>
          <w:lang w:val="pl-PL" w:eastAsia="en-US"/>
        </w:rPr>
        <w:t>nia 2014 r., poz. 1278)  lub odpowiadające im ważne uprawnienia budowlane, które zostały wydane na podstawie wcześniej obowiązujących przepisów; tj. decyzję o stwierdzeniu przygotowania zawodowego do pełnienia samodzielnych funkcji technicznych w budownictwie – w specjalności …………………..…………….., tj. decyzja Nr ………………………. z dnia ………………………… wydana przez: …………………………………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, dnia _________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suppressAutoHyphens w:val="false"/>
        <w:spacing w:lineRule="auto" w:line="240" w:before="0" w:after="0"/>
        <w:ind w:left="4968" w:firstLine="72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___________________________________</w:t>
      </w:r>
    </w:p>
    <w:p>
      <w:pPr>
        <w:pStyle w:val="Normal"/>
        <w:suppressAutoHyphens w:val="false"/>
        <w:spacing w:lineRule="auto" w:line="240" w:before="0" w:after="0"/>
        <w:ind w:left="5812" w:hanging="573"/>
        <w:rPr>
          <w:rFonts w:ascii="Times New Roman" w:hAnsi="Times New Roman" w:eastAsia="Times New Roman" w:cs="Times New Roman"/>
          <w:color w:val="000000"/>
          <w:sz w:val="22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  <w:t>PODPIS I PIECZĘĆ WYKONAWCY</w:t>
      </w:r>
    </w:p>
    <w:p>
      <w:pPr>
        <w:pStyle w:val="Normal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val="pl-PL" w:eastAsia="pl-P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Wyrnieniedelikatne"/>
          <w:i w:val="false"/>
          <w:i w:val="false"/>
          <w:iCs w:val="false"/>
          <w:color w:val="003399"/>
          <w:sz w:val="22"/>
          <w:lang w:val="pl-PL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851" w:top="191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12:00Z</dcterms:created>
  <dc:creator>Egle</dc:creator>
  <dc:description/>
  <cp:keywords/>
  <dc:language>en-US</dc:language>
  <cp:lastModifiedBy>DAIVA</cp:lastModifiedBy>
  <cp:lastPrinted>2020-06-09T14:09:00Z</cp:lastPrinted>
  <dcterms:modified xsi:type="dcterms:W3CDTF">2023-01-26T12:31:00Z</dcterms:modified>
  <cp:revision>60</cp:revision>
  <dc:subject/>
  <dc:title/>
</cp:coreProperties>
</file>