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6 do SWZ</w:t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  <w:i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0" w:name="_Hlk73091131"/>
    <w:bookmarkStart w:id="1" w:name="_Hlk73004881"/>
    <w:bookmarkEnd w:id="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End w:id="0"/>
    <w:r>
      <w:rPr>
        <w:rFonts w:cs="Arial" w:ascii="Cambria" w:hAnsi="Cambria"/>
        <w:b/>
        <w:sz w:val="20"/>
      </w:rPr>
      <w:t>ZP.271.1.23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2" w:name="_Hlk73004881"/>
    <w:bookmarkStart w:id="3" w:name="_Hlk7300488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3-01-17T07:08:00Z</dcterms:modified>
  <cp:revision>35</cp:revision>
  <dc:subject>Przetarg -Remont sanit. chłopców</dc:subject>
  <dc:title>Oświadczenie o podwykonawcach zał nr 8</dc:title>
</cp:coreProperties>
</file>