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 zamówienia </w:t>
        <w:tab/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.2502-1/23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Ź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>(dokument składany wraz z ofertą)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Arial" w:hAnsi="Arial"/>
          <w:sz w:val="22"/>
          <w:szCs w:val="22"/>
          <w:lang w:eastAsia="en-US"/>
        </w:rPr>
        <w:t>Kompleksowa dostawa gazu ziemnego grupy E (wysokometanowy) do obiektów Sądu Rejonowego w Miliczu, Sądu Rejonowego w Strzelinie oraz Sądu Rejonowego w Wołowie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Sąd Okręgowy we Wrocławi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9 ust. 1 pkt 4)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                 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                  z postępowania na podstawie art.  </w:t>
      </w:r>
      <w:r>
        <w:rPr>
          <w:rFonts w:cs="Arial" w:ascii="Arial" w:hAnsi="Arial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ako Wykonawca, który ubiega się o udzielenie zamówienia oznaczonego symbolem DG.2502-1/23, którego przedmiotem jest kompleksowa dostawa gazu ziemnego grupy E (wysokometanowy) do obiektów Sądu Rejonowego w Miliczu, Sądu Rejonowego       w Strzelinie oraz Sądu Rejonowego w Wołowie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</w:t>
      </w:r>
      <w:r>
        <w:rPr>
          <w:rFonts w:cs="Arial" w:ascii="Arial" w:hAnsi="Arial"/>
          <w:sz w:val="22"/>
          <w:szCs w:val="22"/>
        </w:rPr>
        <w:t xml:space="preserve"> Oświadczam, że spełniam warunki udziału w postępowaniu określone przez Zamawiającego w Rozdziale IV ust. 1 pkt 1.2 Specyfikacji Warunków Zamówienia.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sz w:val="22"/>
          <w:szCs w:val="22"/>
        </w:rPr>
        <w:t>Rozdziale IV ust. 1 pkt 1.2 Specyfikacji Warunków Zamówieni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bookmarkStart w:id="0" w:name="_Hlk99005462"/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</w:t>
      </w:r>
      <w:bookmarkEnd w:id="0"/>
      <w:r>
        <w:rPr>
          <w:rFonts w:eastAsia="Calibri" w:cs="Arial" w:ascii="Arial" w:hAnsi="Arial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sz w:val="21"/>
          <w:szCs w:val="21"/>
          <w:lang w:eastAsia="en-US"/>
        </w:rPr>
        <w:t>………………… ………………………..………………………..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Dokument podpisany kwalifikowanym podpisem elektronicznym / podpisem zaufanym / podpisem osobistym. 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41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1:00Z</dcterms:created>
  <dc:creator>Tomasz Matusiak</dc:creator>
  <dc:description/>
  <cp:keywords/>
  <dc:language>en-US</dc:language>
  <cp:lastModifiedBy>Graczyk Izabela</cp:lastModifiedBy>
  <cp:lastPrinted>2020-05-07T10:34:00Z</cp:lastPrinted>
  <dcterms:modified xsi:type="dcterms:W3CDTF">2022-11-17T11:38:00Z</dcterms:modified>
  <cp:revision>67</cp:revision>
  <dc:subject/>
  <dc:title>symbol zamówienia</dc:title>
</cp:coreProperties>
</file>