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5 do SWZ 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NIP, Regon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Normalny1"/>
          <w:rFonts w:cs="Times New Roman" w:ascii="Times New Roman" w:hAnsi="Times New Roman"/>
          <w:b/>
          <w:bCs/>
          <w:sz w:val="28"/>
          <w:szCs w:val="28"/>
        </w:rPr>
        <w:t xml:space="preserve">Wykaz usług wykonanych w okresie ostatnich 3 lat odpowiadających swoim rodzajem i wartością usługom stanowiącym przedmiot zamówie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99"/>
        <w:gridCol w:w="1843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y wykonywania usług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zień, miesiąc, ro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zpoczęcia, dzień, miesią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ończe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usługi 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iot, na rzec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tórego usługi został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Do wykazu należy załączyć dowody określające, że usługi zostały wykonane (a w przypadku świadczeń okresowych lub ciągłych są wykonywane)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świadczeń okresowych lub ciągłych Zamawiający dopuszcza nie tylko zamówienia wykonane (tj. zakończone), ale także wykonywane. W takim przypadku część zamówienia faktycznie wykonana musi spełniać wymogi określone w ogłoszeniu o zamówieniu tj. usługa musi być zrealizowana </w:t>
      </w:r>
      <w:r>
        <w:rPr>
          <w:rFonts w:cs="Times New Roman" w:ascii="Times New Roman" w:hAnsi="Times New Roman"/>
          <w:b/>
          <w:bCs/>
        </w:rPr>
        <w:t>na wartość nie mniejszą niż 50 000,00 PLN bru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ejscowość i data : ...........................................................</w:t>
      </w:r>
    </w:p>
    <w:p>
      <w:pPr>
        <w:pStyle w:val="Normal"/>
        <w:widowControl w:val="false"/>
        <w:spacing w:lineRule="auto" w:line="240" w:before="4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oświadczeń woli w imieniu </w:t>
      </w: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u w:val="single"/>
        </w:rPr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ormalny1">
    <w:name w:val="Normaln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33:00Z</dcterms:created>
  <dc:creator>Ulcia</dc:creator>
  <dc:description/>
  <cp:keywords/>
  <dc:language>en-US</dc:language>
  <cp:lastModifiedBy>Dyrektor</cp:lastModifiedBy>
  <dcterms:modified xsi:type="dcterms:W3CDTF">2022-09-21T09:33:00Z</dcterms:modified>
  <cp:revision>2</cp:revision>
  <dc:subject/>
  <dc:title/>
</cp:coreProperties>
</file>